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7028"/>
      </w:tblGrid>
      <w:tr>
        <w:trPr>
          <w:trHeight w:val="863" w:hRule="atLeast"/>
        </w:trPr>
        <w:tc>
          <w:tcPr>
            <w:tcW w:w="89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7A2929"/>
                <w:sz w:val="36"/>
                <w:szCs w:val="36"/>
              </w:rPr>
              <w:t>ŠPORTOVÝ KLUB POLÍCIE</w:t>
            </w:r>
            <w:r>
              <w:rPr>
                <w:b/>
                <w:bCs/>
                <w:color w:val="7A2929"/>
                <w:sz w:val="27"/>
                <w:szCs w:val="27"/>
              </w:rPr>
              <w:br/>
              <w:t>   </w:t>
            </w:r>
            <w:r>
              <w:rPr>
                <w:bCs/>
                <w:color w:val="7A2929"/>
                <w:sz w:val="36"/>
                <w:szCs w:val="36"/>
              </w:rPr>
              <w:t>TRENČÍN</w:t>
            </w:r>
          </w:p>
        </w:tc>
      </w:tr>
      <w:tr>
        <w:trPr>
          <w:trHeight w:val="270" w:hRule="atLeast"/>
        </w:trPr>
        <w:tc>
          <w:tcPr>
            <w:tcW w:w="8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7A2929"/>
                <w:sz w:val="36"/>
                <w:szCs w:val="36"/>
              </w:rPr>
            </w:pPr>
            <w:r>
              <w:rPr>
                <w:color w:val="7A292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7A2929"/>
                <w:sz w:val="48"/>
                <w:szCs w:val="48"/>
              </w:rPr>
            </w:pPr>
            <w:r>
              <w:rPr>
                <w:color w:val="7A2929"/>
                <w:sz w:val="48"/>
                <w:szCs w:val="48"/>
              </w:rPr>
              <w:t>Majstrovstvá Slovenska 2007</w:t>
            </w:r>
          </w:p>
          <w:p>
            <w:pPr>
              <w:pStyle w:val="TextBody"/>
              <w:rPr>
                <w:color w:val="7A2929"/>
                <w:sz w:val="48"/>
                <w:szCs w:val="48"/>
              </w:rPr>
            </w:pPr>
            <w:r>
              <w:rPr>
                <w:color w:val="7A2929"/>
                <w:sz w:val="48"/>
                <w:szCs w:val="48"/>
              </w:rPr>
            </w:r>
          </w:p>
          <w:p>
            <w:pPr>
              <w:pStyle w:val="Normlnweb"/>
              <w:spacing w:before="280" w:after="0"/>
              <w:jc w:val="center"/>
              <w:rPr/>
            </w:pPr>
            <w:r>
              <w:rPr>
                <w:color w:val="7A2929"/>
                <w:sz w:val="27"/>
                <w:szCs w:val="27"/>
              </w:rPr>
              <w:t>Medzinárodná súťaž IPSC - Level 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9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átor:</w:t>
            </w:r>
          </w:p>
        </w:tc>
        <w:tc>
          <w:tcPr>
            <w:tcW w:w="7028" w:type="dxa"/>
            <w:tcBorders/>
          </w:tcPr>
          <w:p>
            <w:pPr>
              <w:pStyle w:val="Normal"/>
              <w:rPr/>
            </w:pPr>
            <w:r>
              <w:rPr/>
              <w:t>ŠKP Trenčín</w:t>
              <w:br/>
            </w:r>
            <w:hyperlink r:id="rId2">
              <w:r>
                <w:rPr>
                  <w:rStyle w:val="InternetLink"/>
                </w:rPr>
                <w:t>www.saps.sk</w:t>
              </w:r>
            </w:hyperlink>
            <w:r>
              <w:rPr/>
              <w:t xml:space="preserve">  </w:t>
            </w:r>
            <w:hyperlink r:id="rId3">
              <w:r>
                <w:rPr>
                  <w:rStyle w:val="InternetLink"/>
                </w:rPr>
                <w:t>www.skptn.sk</w:t>
              </w:r>
            </w:hyperlink>
          </w:p>
        </w:tc>
      </w:tr>
      <w:tr>
        <w:trPr>
          <w:trHeight w:val="270" w:hRule="atLeast"/>
        </w:trPr>
        <w:tc>
          <w:tcPr>
            <w:tcW w:w="191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028" w:type="dxa"/>
            <w:tcBorders/>
          </w:tcPr>
          <w:p>
            <w:pPr>
              <w:pStyle w:val="Normal"/>
              <w:rPr/>
            </w:pPr>
            <w:r>
              <w:rPr/>
              <w:t xml:space="preserve">Strelnica sa nachádza 5km za Novým Mestom nad Váhom, v smere na obec Čachtice (cesta bude vyznačená IPSC terčami) </w:t>
            </w:r>
          </w:p>
        </w:tc>
      </w:tr>
      <w:tr>
        <w:trPr>
          <w:trHeight w:val="270" w:hRule="atLeast"/>
        </w:trPr>
        <w:tc>
          <w:tcPr>
            <w:tcW w:w="894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558165</wp:posOffset>
                      </wp:positionV>
                      <wp:extent cx="698500" cy="1028700"/>
                      <wp:effectExtent l="24130" t="165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1028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43.95pt" to="104.95pt,124.9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692275</wp:posOffset>
                      </wp:positionV>
                      <wp:extent cx="381000" cy="381000"/>
                      <wp:effectExtent l="22860" t="22860" r="23495" b="234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custGeom>
                                <a:avLst/>
                                <a:gdLst>
                                  <a:gd name="textAreaLeft" fmla="*/ 88920 w 216000"/>
                                  <a:gd name="textAreaRight" fmla="*/ 127080 w 216000"/>
                                  <a:gd name="textAreaTop" fmla="*/ 88920 h 216000"/>
                                  <a:gd name="textAreaBottom" fmla="*/ 12708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red" stroked="t" o:allowincell="t" style="position:absolute;margin-left:105pt;margin-top:133.25pt;width:29.95pt;height:29.95pt;mso-wrap-style:none;v-text-anchor:middle" type="_x0000_t187">
                      <v:fill o:detectmouseclick="t" type="solid" color2="aqua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5295265" cy="37477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265" cy="374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1"/>
        <w:gridCol w:w="7469"/>
      </w:tblGrid>
      <w:tr>
        <w:trPr/>
        <w:tc>
          <w:tcPr>
            <w:tcW w:w="236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Kontakty: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Peter BRÁZDIL   0905 388 821          pbrazdil@saps.s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Peter PAVLÍK     0905 260 314     peter.pavlik@poradca.ing.sk</w:t>
              <w:br/>
            </w:r>
            <w:hyperlink r:id="rId5">
              <w:r>
                <w:rPr>
                  <w:rStyle w:val="InternetLink"/>
                  <w:lang w:val="de-DE"/>
                </w:rPr>
                <w:br/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lang w:val="de-DE"/>
              </w:rPr>
              <w:t xml:space="preserve">info: </w:t>
            </w:r>
            <w:hyperlink r:id="rId6">
              <w:r>
                <w:rPr>
                  <w:rStyle w:val="InternetLink"/>
                  <w:lang w:val="de-DE"/>
                </w:rPr>
                <w:t>www.saps.sk</w:t>
              </w:r>
            </w:hyperlink>
            <w:r>
              <w:rPr/>
              <w:t xml:space="preserve"> www.skptn.sk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Dátum: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29 jún 2007 - pretek rozhodcov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30 jún 2007 - hlavná súťaž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ch Director: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ter BRÁZDIL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ge Master: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Ľubomír PÚCHOVSKÝ</w:t>
            </w:r>
          </w:p>
        </w:tc>
      </w:tr>
      <w:tr>
        <w:trPr>
          <w:trHeight w:val="270" w:hRule="atLeast"/>
        </w:trPr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ge design: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ter PAVLÍK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situácíí: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361" w:type="dxa"/>
            <w:tcBorders/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rán:</w:t>
            </w:r>
          </w:p>
        </w:tc>
        <w:tc>
          <w:tcPr>
            <w:tcW w:w="7469" w:type="dxa"/>
            <w:tcBorders/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91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pacita závodu: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0 súťažiacich v hlavnej súťaži</w:t>
            </w:r>
            <w:r>
              <w:rPr/>
              <w:br/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tartovné: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/>
            </w:pPr>
            <w:r>
              <w:rPr>
                <w:b/>
                <w:bCs/>
                <w:color w:val="0000FF"/>
              </w:rPr>
              <w:t> </w:t>
            </w:r>
            <w:r>
              <w:rPr>
                <w:b/>
                <w:bCs/>
                <w:color w:val="0000FF"/>
              </w:rPr>
              <w:t>800,-Sk</w:t>
            </w:r>
            <w:r>
              <w:rPr>
                <w:b/>
                <w:bCs/>
              </w:rPr>
              <w:br/>
              <w:t xml:space="preserve">  </w:t>
            </w:r>
            <w:r>
              <w:rPr>
                <w:b/>
                <w:bCs/>
                <w:color w:val="0000FF"/>
              </w:rPr>
              <w:t xml:space="preserve"> 25,-€</w:t>
            </w:r>
          </w:p>
        </w:tc>
      </w:tr>
      <w:tr>
        <w:trPr>
          <w:trHeight w:val="510" w:hRule="atLeast"/>
        </w:trPr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vidlá: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 </w:t>
            </w:r>
            <w:r>
              <w:rPr/>
              <w:t>Podľa aktuálnych pravidiel IPSC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ečnosť: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 </w:t>
            </w:r>
            <w:r>
              <w:rPr/>
              <w:t>Podľa aktuálnych pravidiel IPSC. V priestore strelnice je povinné používať              ochranu zraku a sluchu. </w:t>
            </w:r>
          </w:p>
        </w:tc>
      </w:tr>
      <w:tr>
        <w:trPr>
          <w:trHeight w:val="270" w:hRule="atLeast"/>
        </w:trPr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bitráž: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 </w:t>
            </w:r>
            <w:r>
              <w:rPr/>
              <w:t>Podľa aktuálnych pravidiel IPSC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vízie: 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pen, Modified, Standard, Production, Revolver</w:t>
            </w:r>
          </w:p>
        </w:tc>
      </w:tr>
      <w:tr>
        <w:trPr>
          <w:trHeight w:val="270" w:hRule="atLeast"/>
        </w:trPr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egórie: 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ady, Junior, Senior a Super Senior</w:t>
            </w:r>
          </w:p>
        </w:tc>
      </w:tr>
      <w:tr>
        <w:trPr>
          <w:trHeight w:val="85" w:hRule="atLeast"/>
        </w:trPr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y:</w:t>
            </w:r>
          </w:p>
        </w:tc>
        <w:tc>
          <w:tcPr>
            <w:tcW w:w="7469" w:type="dxa"/>
            <w:tcBorders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 </w:t>
            </w:r>
            <w:r>
              <w:rPr/>
              <w:t>Prvé tri miesta pre všetky uznané divízie a kategórie.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čerstvenie:</w:t>
            </w:r>
          </w:p>
        </w:tc>
        <w:tc>
          <w:tcPr>
            <w:tcW w:w="746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Zabezpečené v obmedzenom rozsah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5039360" cy="1391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206"/>
                              <w:gridCol w:w="1652"/>
                              <w:gridCol w:w="1828"/>
                              <w:gridCol w:w="325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936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Časový rozvr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Dátum 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Deň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Čas 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Miesto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strelnica Čachti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9.6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atok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shd w:fill="FFFF00" w:val="clear"/>
                                    </w:rPr>
                                    <w:t>09:00-17:00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ávod 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:00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 me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.8.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bota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00-9:00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gistrácia a zaháje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00" w:val="clear"/>
                                    </w:rPr>
                                    <w:t>9:00-18:30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lavná súťa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pt;height:109.6pt;mso-wrap-distance-left:7.05pt;mso-wrap-distance-right:7.05pt;mso-wrap-distance-top:0pt;mso-wrap-distance-bottom:0pt;margin-top:3.6pt;mso-position-vertical-relative:text;margin-left:5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6" w:type="dxa"/>
                        <w:jc w:val="left"/>
                        <w:tblInd w:w="-2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206"/>
                        <w:gridCol w:w="1652"/>
                        <w:gridCol w:w="1828"/>
                        <w:gridCol w:w="325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7936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Časový rozvrh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átum 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eň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Čas 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Miesto </w:t>
                            </w:r>
                            <w:r>
                              <w:rPr>
                                <w:i/>
                                <w:iCs/>
                              </w:rPr>
                              <w:t>(strelnica Čachtice)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9.6.</w:t>
                            </w:r>
                          </w:p>
                        </w:tc>
                        <w:tc>
                          <w:tcPr>
                            <w:tcW w:w="16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atok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hd w:fill="FFFF00" w:val="clear"/>
                              </w:rPr>
                            </w:pPr>
                            <w:r>
                              <w:rPr>
                                <w:shd w:fill="FFFF00" w:val="clear"/>
                              </w:rPr>
                              <w:t>09:00-17:00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ávod RO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:00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 meeting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206" w:type="dxa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.8.</w:t>
                            </w:r>
                          </w:p>
                        </w:tc>
                        <w:tc>
                          <w:tcPr>
                            <w:tcW w:w="165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bota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00-9:00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gistrácia a zahájenie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206" w:type="dxa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00" w:val="clear"/>
                              </w:rPr>
                              <w:t>9:00-18:30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lavná súťa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303"/>
        <w:gridCol w:w="1948"/>
      </w:tblGrid>
      <w:tr>
        <w:trPr>
          <w:trHeight w:val="909" w:hRule="atLeast"/>
        </w:trPr>
        <w:tc>
          <w:tcPr>
            <w:tcW w:w="2323" w:type="dxa"/>
            <w:tcBorders/>
          </w:tcPr>
          <w:p>
            <w:pPr>
              <w:pStyle w:val="PlainText1"/>
              <w:tabs>
                <w:tab w:val="clear" w:pos="708"/>
                <w:tab w:val="left" w:pos="567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72"/>
                <w:szCs w:val="72"/>
                <w:lang w:val="cs-CZ"/>
              </w:rPr>
            </w:pPr>
            <w:r>
              <w:rPr>
                <w:b/>
                <w:caps/>
                <w:color w:val="000000"/>
                <w:spacing w:val="30"/>
                <w:sz w:val="32"/>
                <w:szCs w:val="32"/>
                <w:lang w:val="cs-CZ"/>
              </w:rPr>
              <w:drawing>
                <wp:inline distT="0" distB="0" distL="0" distR="0">
                  <wp:extent cx="986790" cy="9867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</w:tcPr>
          <w:p>
            <w:pPr>
              <w:pStyle w:val="PlainText1"/>
              <w:tabs>
                <w:tab w:val="clear" w:pos="708"/>
                <w:tab w:val="left" w:pos="5670" w:leader="none"/>
              </w:tabs>
              <w:ind w:left="-567" w:right="-993" w:hanging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30"/>
                <w:sz w:val="32"/>
                <w:szCs w:val="32"/>
                <w:lang w:val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30"/>
                <w:sz w:val="32"/>
                <w:szCs w:val="32"/>
                <w:lang w:val="cs-CZ"/>
              </w:rPr>
              <w:t xml:space="preserve">      </w:t>
            </w:r>
          </w:p>
          <w:p>
            <w:pPr>
              <w:pStyle w:val="PlainText1"/>
              <w:tabs>
                <w:tab w:val="clear" w:pos="708"/>
                <w:tab w:val="left" w:pos="5670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pacing w:val="30"/>
                <w:sz w:val="32"/>
                <w:szCs w:val="32"/>
                <w:lang w:val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30"/>
                <w:sz w:val="32"/>
                <w:szCs w:val="32"/>
                <w:lang w:val="cs-CZ"/>
              </w:rPr>
              <w:t>Športový klub polície</w:t>
            </w:r>
          </w:p>
          <w:p>
            <w:pPr>
              <w:pStyle w:val="PlainText1"/>
              <w:tabs>
                <w:tab w:val="clear" w:pos="708"/>
                <w:tab w:val="left" w:pos="567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cs-CZ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30"/>
                <w:sz w:val="32"/>
                <w:szCs w:val="32"/>
                <w:lang w:val="cs-CZ"/>
              </w:rPr>
              <w:t>Trenčín</w:t>
            </w:r>
          </w:p>
        </w:tc>
        <w:tc>
          <w:tcPr>
            <w:tcW w:w="1948" w:type="dxa"/>
            <w:tcBorders/>
          </w:tcPr>
          <w:p>
            <w:pPr>
              <w:pStyle w:val="PlainText1"/>
              <w:tabs>
                <w:tab w:val="clear" w:pos="708"/>
                <w:tab w:val="left" w:pos="567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caps/>
                <w:color w:val="000000"/>
                <w:spacing w:val="30"/>
                <w:sz w:val="72"/>
                <w:szCs w:val="72"/>
                <w:lang w:val="cs-CZ" w:eastAsia="en-US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30"/>
                <w:sz w:val="72"/>
                <w:szCs w:val="72"/>
                <w:lang w:val="cs-CZ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635</wp:posOffset>
                  </wp:positionV>
                  <wp:extent cx="815340" cy="102870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46"/>
          <w:szCs w:val="46"/>
          <w:lang w:val="en-US"/>
        </w:rPr>
      </w:pPr>
      <w:r>
        <w:rPr>
          <w:b/>
          <w:bCs/>
          <w:color w:val="000000"/>
          <w:sz w:val="46"/>
          <w:szCs w:val="46"/>
          <w:lang w:val="en-US"/>
        </w:rPr>
        <w:t>OFFICIAL INVITATION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to 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color w:val="000000"/>
          <w:lang w:val="en-US"/>
        </w:rPr>
        <w:t>INTERNATIONAL IPSC MATCH</w:t>
      </w:r>
    </w:p>
    <w:p>
      <w:pPr>
        <w:pStyle w:val="PlainText1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Majstrovstvá Slovenska 2007 Level III</w:t>
      </w:r>
    </w:p>
    <w:p>
      <w:pPr>
        <w:pStyle w:val="PlainText1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Strelnica ŠKP Trenčín – Čachtice 29.-30.06.2007</w:t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00000"/>
          <w:sz w:val="24"/>
          <w:szCs w:val="24"/>
          <w:lang w:val="cs-CZ"/>
        </w:rPr>
      </w:pPr>
      <w:r>
        <w:rPr>
          <w:rFonts w:cs="Times New Roman"/>
          <w:b/>
          <w:vanish/>
          <w:color w:val="000000"/>
          <w:sz w:val="24"/>
          <w:szCs w:val="24"/>
          <w:lang w:val="cs-CZ"/>
        </w:rPr>
      </w:r>
    </w:p>
    <w:tbl>
      <w:tblPr>
        <w:tblW w:w="929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55"/>
        <w:gridCol w:w="5041"/>
      </w:tblGrid>
      <w:tr>
        <w:trPr/>
        <w:tc>
          <w:tcPr>
            <w:tcW w:w="9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sonal information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Firstname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urname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ddress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Style w:val="StrongEmphasis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PSC Region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ate of birth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ephone / fax number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ax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ail address: </w:t>
            </w: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ssport number: </w:t>
            </w:r>
          </w:p>
        </w:tc>
      </w:tr>
    </w:tbl>
    <w:p>
      <w:pPr>
        <w:pStyle w:val="Normal"/>
        <w:rPr>
          <w:vanish/>
          <w:lang w:val="cs-CZ" w:eastAsia="en-US"/>
        </w:rPr>
      </w:pPr>
      <w:r>
        <w:rPr>
          <w:vanish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47850</wp:posOffset>
                </wp:positionV>
                <wp:extent cx="6286500" cy="171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his invitation is official Match invitation for registered sportsmen (sportswomen). Please, use this invitation when you will cross the border to the Slovak Republi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áto pozvánka je oficiálna pozvánka na pretek pre registrovaných športovcov. Prosím, použite túto pozvánku pri prechode štátnych hraníc so Slovenskou republiko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ffice contac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Športový klub polí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ilemníckeho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enčín 91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ter PAVLÍ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21905260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5pt;mso-wrap-distance-left:9.05pt;mso-wrap-distance-right:9.05pt;mso-wrap-distance-top:0pt;mso-wrap-distance-bottom:0pt;margin-top:145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his invitation is official Match invitation for registered sportsmen (sportswomen). Please, use this invitation when you will cross the border to the Slovak Republic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áto pozvánka je oficiálna pozvánka na pretek pre registrovaných športovcov. Prosím, použite túto pozvánku pri prechode štátnych hraníc so Slovenskou republikou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ffice contact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Športový klub políci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ilemníckeho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enčín 911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eter PAVLÍ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421905260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PlainText1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vanish/>
          <w:color w:val="000000"/>
          <w:sz w:val="36"/>
          <w:lang w:val="cs-CZ"/>
        </w:rPr>
      </w:pPr>
      <w:r>
        <w:rPr>
          <w:rFonts w:cs="Times New Roman" w:ascii="Times New Roman" w:hAnsi="Times New Roman"/>
          <w:b/>
          <w:vanish/>
          <w:color w:val="000000"/>
          <w:sz w:val="36"/>
          <w:lang w:val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42545</wp:posOffset>
                </wp:positionV>
                <wp:extent cx="6057900" cy="1536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2772"/>
                              <w:gridCol w:w="234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Information about own gun no 1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Information about own gun n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un manufacturer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un model: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un manufacturer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Gun mode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rial number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aliber: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rial number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alibe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428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Quantity amno: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gridSpan w:val="2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Quantity amno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1pt;mso-wrap-distance-left:7.05pt;mso-wrap-distance-right:7.05pt;mso-wrap-distance-top:0pt;mso-wrap-distance-bottom:0pt;margin-top:-3.35pt;mso-position-vertical-relative:text;margin-left:1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2772"/>
                        <w:gridCol w:w="234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Information about own gun no 1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Information about own gun no 2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un manufacturer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un model: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un manufacturer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un model: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rial number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aliber: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rial number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aliber: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4428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Quantity amno:</w:t>
                            </w:r>
                          </w:p>
                        </w:tc>
                        <w:tc>
                          <w:tcPr>
                            <w:tcW w:w="5112" w:type="dxa"/>
                            <w:gridSpan w:val="2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Quantity amno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09855</wp:posOffset>
                </wp:positionV>
                <wp:extent cx="1398905" cy="8274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82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4120" cy="7346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120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65.15pt;mso-wrap-distance-left:9.05pt;mso-wrap-distance-right:9.05pt;mso-wrap-distance-top:0pt;mso-wrap-distance-bottom:0pt;margin-top:8.6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4120" cy="73469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120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4166" w:hRule="atLeast"/>
        </w:trPr>
        <w:tc>
          <w:tcPr>
            <w:tcW w:w="101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85865" cy="249047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5865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373380" cy="455930"/>
                <wp:effectExtent l="12065" t="11430" r="1143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4pt;width:29.4pt;height:35.85pt" coordorigin="1440,148" coordsize="588,717">
                <v:shape id="shape_0" coordsize="270,366" path="m135,0l175,1l270,118l270,244l181,366l88,366l1,247l0,120l91,0l135,0xe" fillcolor="white" stroked="f" o:allowincell="f" style="position:absolute;left:1456;top:163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1731;top:148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440;top:148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440;top:506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734;top:506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1531,272" to="1955,72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523,266" to="1927,72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47320</wp:posOffset>
                </wp:positionV>
                <wp:extent cx="379730" cy="455930"/>
                <wp:effectExtent l="9525" t="11430" r="762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6pt;width:29.9pt;height:35.85pt" coordorigin="360,232" coordsize="598,71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99" stroked="f" o:allowincell="f" style="position:absolute;left:360;top:57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62;top:232;width:590;height:715">
                  <v:shape id="shape_0" fillcolor="#ffcc99" stroked="f" o:allowincell="f" style="position:absolute;left:362;top:232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56;top:232;width:296;height:358">
                    <v:shape id="shape_0" coordsize="956,1371" path="m956,0l637,2l0,878l0,1371e" fillcolor="#ffcc99" stroked="t" o:allowincell="f" style="position:absolute;left:656;top:232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58;top:239;width:284;height:348">
                      <v:line id="shape_0" from="660,239" to="750,2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0,240" to="942,4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42,468" to="942,5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7,242" to="836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471" to="837,5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8,273" to="683,27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,274" to="736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7,473" to="737,5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,571" to="736,58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3;top:232;width:586;height:715">
                    <v:group id="shape_0" style="position:absolute;left:363;top:232;width:296;height:358">
                      <v:shape id="shape_0" coordsize="956,1371" path="m956,0l637,2l0,878l0,1371e" fillcolor="#ffcc99" stroked="t" o:allowincell="f" style="position:absolute;left:363;top:232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72;top:239;width:284;height:348">
                        <v:line id="shape_0" from="564,239" to="654,2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2,240" to="564,46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3,468" to="373,58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8,242" to="567,46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8,471" to="478,58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1,273" to="656,27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8,274" to="629,46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8,473" to="578,56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8,571" to="583,5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63;top:589;width:294;height:358">
                      <v:shape id="shape_0" coordsize="956,1371" path="m956,0l637,2l0,878l0,1371e" fillcolor="#ffcc99" stroked="t" o:allowincell="f" style="position:absolute;left:363;top:58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64,939" to="653,93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,713" to="563,9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,591" to="372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7,590" to="477,64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8,672" to="642,6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7,646" to="594,80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2,592" to="622,67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3,806" to="646,80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4;top:589;width:295;height:358">
                      <v:shape id="shape_0" coordsize="956,1371" path="m956,0l637,2l0,878l0,1371e" fillcolor="#ffcc99" stroked="t" o:allowincell="f" style="position:absolute;left:655;top:58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59,939" to="748,9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,713" to="941,9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41,591" to="941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,590" to="836,64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9,672" to="693,6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8,646" to="835,8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9,592" to="729,6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5,806" to="718,80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7320</wp:posOffset>
                </wp:positionV>
                <wp:extent cx="340995" cy="1022985"/>
                <wp:effectExtent l="10160" t="10160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" cy="1023120"/>
                          <a:chOff x="0" y="0"/>
                          <a:chExt cx="340920" cy="10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20" cy="3348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80800"/>
                            <a:ext cx="24192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69280"/>
                            <a:ext cx="224640" cy="532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69480"/>
                            <a:ext cx="316080" cy="5328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6pt;width:26.85pt;height:80.5pt" coordorigin="1440,232" coordsize="537,1610">
                <v:oval id="shape_0" fillcolor="#99ccff" stroked="t" o:allowincell="f" style="position:absolute;left:1440;top:232;width:536;height:526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1518;top:674;width:380;height:1076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1527;top:656;width:353;height:83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1464;top:1759;width:497;height:83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79730" cy="455930"/>
                <wp:effectExtent l="9525" t="11430" r="762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8pt;width:29.9pt;height:35.85pt" coordorigin="2340,136" coordsize="598,717">
                <v:shape id="shape_0" fillcolor="#ffcc99" stroked="f" o:allowincell="f" style="position:absolute;left:2340;top:483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343;top:136;width:589;height:715">
                  <v:shape id="shape_0" fillcolor="#ffcc99" stroked="f" o:allowincell="f" style="position:absolute;left:2343;top:136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636;top:136;width:296;height:358">
                    <v:shape id="shape_0" coordsize="956,1371" path="m956,0l637,2l0,878l0,1371e" fillcolor="#ffcc99" stroked="t" o:allowincell="f" style="position:absolute;left:2636;top:136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638;top:143;width:284;height:348">
                      <v:line id="shape_0" from="2640,143" to="2730,1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30,144" to="2922,3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23,372" to="2923,4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27,146" to="2816,3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7,375" to="2817,48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8,177" to="2663,1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65,178" to="2716,3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17,377" to="2717,47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11,475" to="2716,48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43;top:136;width:586;height:715">
                    <v:group id="shape_0" style="position:absolute;left:2343;top:136;width:296;height:358">
                      <v:shape id="shape_0" coordsize="956,1371" path="m956,0l637,2l0,878l0,1371e" fillcolor="#ffcc99" stroked="t" o:allowincell="f" style="position:absolute;left:2343;top:136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352;top:143;width:284;height:348">
                        <v:line id="shape_0" from="2544,143" to="2634,14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52,144" to="2544,36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53,372" to="2353,49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58,146" to="2547,37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58,375" to="2458,48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11,177" to="2636,17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59,178" to="2610,37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59,377" to="2559,47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59,475" to="2564,48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43;top:493;width:294;height:358">
                      <v:shape id="shape_0" coordsize="956,1371" path="m956,0l637,2l0,878l0,1371e" fillcolor="#ffcc99" stroked="t" o:allowincell="f" style="position:absolute;left:2343;top:493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544,843" to="2633,84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2,617" to="2543,84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2,495" to="2352,6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494" to="2457,5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98,576" to="2622,5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550" to="2574,70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3,496" to="2603,57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73,710" to="2626,71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34;top:493;width:295;height:358">
                      <v:shape id="shape_0" coordsize="956,1371" path="m956,0l637,2l0,878l0,1371e" fillcolor="#ffcc99" stroked="t" o:allowincell="f" style="position:absolute;left:2635;top:493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639,843" to="2728,8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29,617" to="2921,84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21,495" to="2921,6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7,494" to="2817,5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49,576" to="2673,5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98,550" to="2815,7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69,496" to="2709,5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45,710" to="2698,7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86360</wp:posOffset>
                </wp:positionV>
                <wp:extent cx="0" cy="5372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8pt" to="432pt,4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25 m</w:t>
        <w:tab/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39370" distR="40640" simplePos="0" locked="0" layoutInCell="0" allowOverlap="1" relativeHeight="35">
                <wp:simplePos x="0" y="0"/>
                <wp:positionH relativeFrom="column">
                  <wp:posOffset>3590925</wp:posOffset>
                </wp:positionH>
                <wp:positionV relativeFrom="paragraph">
                  <wp:posOffset>50800</wp:posOffset>
                </wp:positionV>
                <wp:extent cx="589280" cy="5880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87880"/>
                          <a:chOff x="0" y="0"/>
                          <a:chExt cx="589320" cy="587880"/>
                        </a:xfrm>
                      </wpg:grpSpPr>
                      <wps:wsp>
                        <wps:cNvSpPr/>
                        <wps:spPr>
                          <a:xfrm flipV="1" rot="2800800">
                            <a:off x="25920" y="2509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587520" cy="582840"/>
                          </a:xfrm>
                        </wpg:grpSpPr>
                        <wps:wsp>
                          <wps:cNvSpPr/>
                          <wps:spPr>
                            <a:xfrm rot="2800800">
                              <a:off x="189720" y="10044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3400" y="135720"/>
                              <a:ext cx="294120" cy="292680"/>
                            </a:xfrm>
                          </wpg:grpSpPr>
                          <wps:wsp>
                            <wps:cNvSpPr/>
                            <wps:spPr>
                              <a:xfrm flipH="1" rot="2800800">
                                <a:off x="52920" y="3240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5400"/>
                                <a:ext cx="168840" cy="28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0" y="0"/>
                                  <a:ext cx="392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680" y="41760"/>
                                  <a:ext cx="198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080" y="229680"/>
                                  <a:ext cx="5508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440" y="41040"/>
                                  <a:ext cx="6552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182160"/>
                                  <a:ext cx="532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80" y="13320"/>
                                  <a:ext cx="115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26640"/>
                                  <a:ext cx="673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37160"/>
                                  <a:ext cx="439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9640"/>
                                  <a:ext cx="93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59720" cy="58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5960" y="0"/>
                                <a:ext cx="294120" cy="292680"/>
                              </a:xfrm>
                            </wpg:grpSpPr>
                            <wps:wsp>
                              <wps:cNvSpPr/>
                              <wps:spPr>
                                <a:xfrm rot="2800800">
                                  <a:off x="52920" y="3240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95760"/>
                                  <a:ext cx="283680" cy="1602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44440" y="0"/>
                                    <a:ext cx="3924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720"/>
                                    <a:ext cx="18792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520"/>
                                    <a:ext cx="5508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080" y="3240"/>
                                    <a:ext cx="1440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440" y="60840"/>
                                    <a:ext cx="5328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7760" y="45720"/>
                                    <a:ext cx="115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000" y="45720"/>
                                    <a:ext cx="11232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108000"/>
                                    <a:ext cx="439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240" y="15120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4800"/>
                                <a:ext cx="293400" cy="291960"/>
                              </a:xfrm>
                            </wpg:grpSpPr>
                            <wps:wsp>
                              <wps:cNvSpPr/>
                              <wps:spPr>
                                <a:xfrm flipV="1" rot="2800800">
                                  <a:off x="53280" y="3204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" y="245880"/>
                                  <a:ext cx="3924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880" y="58320"/>
                                  <a:ext cx="198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5760"/>
                                  <a:ext cx="5508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640" y="5328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040" y="154440"/>
                                  <a:ext cx="108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78120"/>
                                  <a:ext cx="2160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" y="102960"/>
                                  <a:ext cx="1908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960" y="201240"/>
                                  <a:ext cx="234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800" y="290160"/>
                                <a:ext cx="293400" cy="291960"/>
                              </a:xfrm>
                            </wpg:grpSpPr>
                            <wps:wsp>
                              <wps:cNvSpPr/>
                              <wps:spPr>
                                <a:xfrm flipH="1" flipV="1" rot="2800800">
                                  <a:off x="52920" y="3240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4080"/>
                                  <a:ext cx="388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86480"/>
                                  <a:ext cx="18720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640" y="132840"/>
                                  <a:ext cx="5508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83880"/>
                                  <a:ext cx="2664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42480"/>
                                  <a:ext cx="108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40" y="108360"/>
                                  <a:ext cx="12456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480" y="36000"/>
                                  <a:ext cx="5508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99000"/>
                                  <a:ext cx="234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5pt;margin-top:6.65pt;width:42.4pt;height:40.7pt" coordorigin="5697,133" coordsize="848,814">
                <v:shape id="shape_0" fillcolor="#ffcc99" stroked="f" o:allowincell="f" style="position:absolute;left:5696;top:475;width:597;height:370;flip:y;mso-wrap-style:none;v-text-anchor:middle;rotation:313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742;top:133;width:802;height:814">
                  <v:shape id="shape_0" fillcolor="#ffcc99" stroked="f" o:allowincell="f" style="position:absolute;left:5957;top:238;width:587;height:352;mso-wrap-style:none;v-text-anchor:middle;rotation:47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174;top:302;width:324;height:443">
                    <v:shape id="shape_0" coordsize="956,1371" path="m956,0l637,2l0,878l0,1371e" fillcolor="#ffcc99" stroked="t" o:allowincell="f" style="position:absolute;left:6203;top:345;width:295;height:357;flip:x;mso-wrap-style:none;v-text-anchor:middle;rotation:313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174;top:302;width:264;height:443">
                      <v:line id="shape_0" from="6378,302" to="6439,3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08,368" to="6438,66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7,664" to="6403,74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32,367" to="6434,58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46,589" to="6329,66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51,323" to="6368,3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3,344" to="6368,51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1,518" to="6259,5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74,585" to="6188,59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42;top:133;width:631;height:814">
                    <v:group id="shape_0" style="position:absolute;left:5927;top:133;width:446;height:358">
                      <v:shape id="shape_0" coordsize="956,1371" path="m956,0l637,2l0,878l0,1371e" fillcolor="#ffcc99" stroked="t" o:allowincell="f" style="position:absolute;left:6002;top:132;width:295;height:357;mso-wrap-style:none;v-text-anchor:middle;rotation: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927;top:232;width:446;height:251">
                        <v:line id="shape_0" from="6312,232" to="6373,29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16,233" to="6311,24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27,250" to="6013,33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85,237" to="6311,32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00,328" to="6083,40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33,304" to="6350,32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4,304" to="6330,39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82,402" to="6150,46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74,470" to="6079,48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742;top:333;width:323;height:443">
                      <v:shape id="shape_0" coordsize="956,1371" path="m956,0l637,2l0,878l0,1371e" fillcolor="#ffcc99" stroked="t" o:allowincell="f" style="position:absolute;left:5742;top:375;width:293;height:357;flip:y;mso-wrap-style:none;v-text-anchor:middle;rotation:3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802,712" to="5863,77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04,417" to="5834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37,334" to="5923,4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5,409" to="5996,4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34,568" to="6050,58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22,448" to="5955,64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37,487" to="6066,5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19,642" to="5955,68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68;top:590;width:446;height:357">
                      <v:shape id="shape_0" coordsize="956,1371" path="m956,0l637,2l0,878l0,1371e" fillcolor="#ffcc99" stroked="t" o:allowincell="f" style="position:absolute;left:5942;top:589;width:294;height:357;flip:xy;mso-wrap-style:none;v-text-anchor:middle;rotation: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868,781" to="5928,8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31,832" to="6225,8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27,747" to="6313,82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01,670" to="6242,70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69,605" to="6085,6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6,709" to="6201,7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82,595" to="6168,61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68,694" to="6004,7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0</wp:posOffset>
                </wp:positionV>
                <wp:extent cx="457200" cy="2404745"/>
                <wp:effectExtent l="4445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07pt;margin-top:8pt;width:35.95pt;height:189.3pt;flip:x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373380" cy="455930"/>
                <wp:effectExtent l="12065" t="11430" r="1143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2pt;width:29.45pt;height:35.9pt" coordorigin="5580,64" coordsize="589,718">
                <v:shape id="shape_0" coordsize="270,366" path="m135,0l175,1l270,118l270,244l181,366l88,366l1,247l0,120l91,0l135,0xe" fillcolor="white" stroked="f" o:allowincell="f" style="position:absolute;left:5596;top:79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5871;top:64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580;top:64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580;top:422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875;top:422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5672,188" to="6096,63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663,182" to="6067,637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46990" distR="48895" simplePos="0" locked="0" layoutInCell="0" allowOverlap="1" relativeHeight="33">
                <wp:simplePos x="0" y="0"/>
                <wp:positionH relativeFrom="column">
                  <wp:posOffset>3094355</wp:posOffset>
                </wp:positionH>
                <wp:positionV relativeFrom="paragraph">
                  <wp:posOffset>-81280</wp:posOffset>
                </wp:positionV>
                <wp:extent cx="590550" cy="5791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79240"/>
                          <a:chOff x="0" y="0"/>
                          <a:chExt cx="590400" cy="579240"/>
                        </a:xfrm>
                      </wpg:grpSpPr>
                      <wps:wsp>
                        <wps:cNvSpPr/>
                        <wps:spPr>
                          <a:xfrm flipV="1" rot="3105000">
                            <a:off x="19800" y="23940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587880" cy="574200"/>
                          </a:xfrm>
                        </wpg:grpSpPr>
                        <wps:wsp>
                          <wps:cNvSpPr/>
                          <wps:spPr>
                            <a:xfrm rot="3105600">
                              <a:off x="197280" y="10368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3400" y="146520"/>
                              <a:ext cx="294480" cy="288360"/>
                            </a:xfrm>
                          </wpg:grpSpPr>
                          <wps:wsp>
                            <wps:cNvSpPr/>
                            <wps:spPr>
                              <a:xfrm flipH="1" rot="3105000">
                                <a:off x="53280" y="3024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960" y="5400"/>
                                <a:ext cx="180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5080" y="0"/>
                                  <a:ext cx="356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45720"/>
                                  <a:ext cx="3564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080" y="230400"/>
                                  <a:ext cx="597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360" y="45000"/>
                                  <a:ext cx="78120" cy="13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179640"/>
                                  <a:ext cx="572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1880"/>
                                  <a:ext cx="1008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480" y="25920"/>
                                  <a:ext cx="7668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29960"/>
                                  <a:ext cx="4752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8840"/>
                                  <a:ext cx="9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73040" cy="57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8560" y="0"/>
                                <a:ext cx="294480" cy="288360"/>
                              </a:xfrm>
                            </wpg:grpSpPr>
                            <wps:wsp>
                              <wps:cNvSpPr/>
                              <wps:spPr>
                                <a:xfrm rot="3105600">
                                  <a:off x="53280" y="3024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00" y="96480"/>
                                  <a:ext cx="285120" cy="152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49840" y="6840"/>
                                    <a:ext cx="356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200" y="0"/>
                                    <a:ext cx="18792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604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10080"/>
                                    <a:ext cx="1486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80" y="55080"/>
                                    <a:ext cx="572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8480" y="53280"/>
                                    <a:ext cx="1080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0400" y="53280"/>
                                    <a:ext cx="1173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080" y="105480"/>
                                    <a:ext cx="4752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600" y="144000"/>
                                    <a:ext cx="504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39680"/>
                                <a:ext cx="294120" cy="287640"/>
                              </a:xfrm>
                            </wpg:grpSpPr>
                            <wps:wsp>
                              <wps:cNvSpPr/>
                              <wps:spPr>
                                <a:xfrm flipV="1" rot="3105000">
                                  <a:off x="53280" y="2988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160" y="237960"/>
                                  <a:ext cx="349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53280"/>
                                  <a:ext cx="3636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5760"/>
                                  <a:ext cx="597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57600"/>
                                  <a:ext cx="284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59840"/>
                                  <a:ext cx="9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79200"/>
                                  <a:ext cx="3240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00" y="111240"/>
                                  <a:ext cx="2340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560" y="200520"/>
                                  <a:ext cx="208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285840"/>
                                <a:ext cx="294480" cy="287640"/>
                              </a:xfrm>
                            </wpg:grpSpPr>
                            <wps:wsp>
                              <wps:cNvSpPr/>
                              <wps:spPr>
                                <a:xfrm flipH="1" flipV="1" rot="3105600">
                                  <a:off x="53280" y="2988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139680"/>
                                  <a:ext cx="356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83240"/>
                                  <a:ext cx="18720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0" y="143280"/>
                                  <a:ext cx="597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680" y="90720"/>
                                  <a:ext cx="284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" y="3924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" y="112320"/>
                                  <a:ext cx="124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840" y="38520"/>
                                  <a:ext cx="55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90000"/>
                                  <a:ext cx="2088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-3.95pt;width:43.5pt;height:40.3pt" coordorigin="4905,-79" coordsize="870,806">
                <v:shape id="shape_0" fillcolor="#ffcc99" stroked="f" o:allowincell="f" style="position:absolute;left:4904;top:249;width:597;height:370;flip:y;mso-wrap-style:none;v-text-anchor:middle;rotation:308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4962;top:-79;width:813;height:806">
                  <v:shape id="shape_0" fillcolor="#ffcc99" stroked="f" o:allowincell="f" style="position:absolute;left:5187;top:35;width:587;height:352;mso-wrap-style:none;v-text-anchor:middle;rotation:52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5388;top:111;width:331;height:437">
                    <v:shape id="shape_0" coordsize="956,1371" path="m956,0l637,2l0,878l0,1371e" fillcolor="#ffcc99" stroked="t" o:allowincell="f" style="position:absolute;left:5423;top:151;width:295;height:357;flip:x;mso-wrap-style:none;v-text-anchor:middle;rotation:308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5388;top:111;width:284;height:437">
                      <v:line id="shape_0" from="5616,111" to="5671,1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14,183" to="5669,4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17,474" to="5610,54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44,182" to="5666,39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53,394" to="5542,4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88,130" to="5603,1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83,152" to="5603,31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05,316" to="5479,37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88,377" to="5402,38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962;top:-79;width:650;height:806">
                    <v:group id="shape_0" style="position:absolute;left:5164;top:-79;width:448;height:358">
                      <v:shape id="shape_0" coordsize="956,1371" path="m956,0l637,2l0,878l0,1371e" fillcolor="#ffcc99" stroked="t" o:allowincell="f" style="position:absolute;left:5242;top:-79;width:295;height:357;mso-wrap-style:none;v-text-anchor:middle;rotation:5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164;top:24;width:448;height:239">
                        <v:line id="shape_0" from="5557,36" to="5612,10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60,25" to="5555,3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164,27" to="5258,10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322,41" to="5555,11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30,112" to="5319,18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71,109" to="5587,129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385,109" to="5569,1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307,191" to="5381,2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97,252" to="5304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962;top:102;width:328;height:436">
                      <v:shape id="shape_0" coordsize="956,1371" path="m956,0l637,2l0,878l0,1371e" fillcolor="#ffcc99" stroked="t" o:allowincell="f" style="position:absolute;left:4961;top:140;width:293;height:357;flip:y;mso-wrap-style:none;v-text-anchor:middle;rotation:30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008,468" to="5062,53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09,177" to="5065,4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68,102" to="5161,1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83,184" to="5227,2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51,345" to="5265,36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33,218" to="5183,4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54,268" to="5290,34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30,409" to="5162,45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66;top:370;width:447;height:357">
                      <v:shape id="shape_0" coordsize="956,1371" path="m956,0l637,2l0,878l0,1371e" fillcolor="#ffcc99" stroked="t" o:allowincell="f" style="position:absolute;left:5141;top:370;width:294;height:357;flip:xy;mso-wrap-style:none;v-text-anchor:middle;rotation:5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066,543" to="5121,6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24,612" to="5418,6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20,549" to="5513,6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05,466" to="5449,5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82,385" to="5297,4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09,500" to="5405,50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95,384" to="5382,4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75,465" to="5207,5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1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228600" cy="690245"/>
                <wp:effectExtent l="571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16pt;margin-top:1.45pt;width:17.95pt;height:54.3pt;flip:x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457200" cy="2404745"/>
                <wp:effectExtent l="4445" t="6985" r="63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silver" stroked="t" o:allowincell="f" style="position:absolute;margin-left:252pt;margin-top:0.85pt;width:35.95pt;height:189.3pt;flip:x;mso-wrap-style:none;v-text-anchor:middle">
                <v:fill o:detectmouseclick="t" type="solid" color2="#3f3f3f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2286000" cy="1143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85pt" to="206.95pt,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373380" cy="455930"/>
                <wp:effectExtent l="12065" t="11430" r="1143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85pt;width:29.45pt;height:35.85pt" coordorigin="5940,257" coordsize="589,717">
                <v:shape id="shape_0" coordsize="270,366" path="m135,0l175,1l270,118l270,244l181,366l88,366l1,247l0,120l91,0l135,0xe" fillcolor="white" stroked="f" o:allowincell="f" style="position:absolute;left:5956;top:272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6231;top:257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940;top:257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940;top:615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235;top:615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6032,381" to="6456,83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023,375" to="6427,83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48895</wp:posOffset>
                </wp:positionV>
                <wp:extent cx="228600" cy="690245"/>
                <wp:effectExtent l="5715" t="6985" r="635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61pt;margin-top:3.85pt;width:17.95pt;height:54.3pt;flip:x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5365" cy="235839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6"/>
                            </w:tblGrid>
                            <w:tr>
                              <w:trPr>
                                <w:trHeight w:val="37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Medium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7 IPSC, , 3 NS, 1 PP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Shooter is standing inside the marked area „A“, facing the targets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85.7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6"/>
                      </w:tblGrid>
                      <w:tr>
                        <w:trPr>
                          <w:trHeight w:val="3704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type id="_x0000_t132" coordsize="21600,21600" o:spt="132" path="m,3600qy@1@2qx@3@4l21600,18000qy@5@6qx@7@8xnsem21600,3600qy@5@9qx@7@10nfem,3600qy@1@2qx@3@4l21600,18000qy@5@6qx@7@8xnfe">
                                      <v:stroke joinstyle="miter"/>
                                      <v:formulas>
                                        <v:f eqn="prod height 5 6"/>
                                        <v:f eqn="sum 10800 0 0"/>
                                        <v:f eqn="sum 0 3600 3600"/>
                                        <v:f eqn="sum 10800 @1 0"/>
                                        <v:f eqn="sum 3600 @2 0"/>
                                        <v:f eqn="sum 0 21600 10800"/>
                                        <v:f eqn="sum 3600 18000 0"/>
                                        <v:f eqn="sum 0 @5 10800"/>
                                        <v:f eqn="sum 0 @6 3600"/>
                                        <v:f eqn="sum 3600 3600 0"/>
                                        <v:f eqn="sum 0 @9 3600"/>
                                      </v:formulas>
                                      <v:path gradientshapeok="t" o:connecttype="rect" textboxrect="0,7200,21600,@0"/>
                                    </v:shapetype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Medium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7 IPSC, , 3 NS, 1 PP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7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Shooter is standing inside the marked area „A“, facing the targets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55245" distR="57150" simplePos="0" locked="0" layoutInCell="0" allowOverlap="1" relativeHeight="27">
                <wp:simplePos x="0" y="0"/>
                <wp:positionH relativeFrom="column">
                  <wp:posOffset>3934460</wp:posOffset>
                </wp:positionH>
                <wp:positionV relativeFrom="paragraph">
                  <wp:posOffset>-52705</wp:posOffset>
                </wp:positionV>
                <wp:extent cx="588010" cy="567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567720"/>
                          <a:chOff x="0" y="0"/>
                          <a:chExt cx="587880" cy="567720"/>
                        </a:xfrm>
                      </wpg:grpSpPr>
                      <wps:wsp>
                        <wps:cNvSpPr/>
                        <wps:spPr>
                          <a:xfrm flipV="1" rot="3385200">
                            <a:off x="12960" y="22680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585360" cy="562680"/>
                          </a:xfrm>
                        </wpg:grpSpPr>
                        <wps:wsp>
                          <wps:cNvSpPr/>
                          <wps:spPr>
                            <a:xfrm rot="3385200">
                              <a:off x="201600" y="10512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960" y="155520"/>
                              <a:ext cx="293400" cy="282600"/>
                            </a:xfrm>
                          </wpg:grpSpPr>
                          <wps:wsp>
                            <wps:cNvSpPr/>
                            <wps:spPr>
                              <a:xfrm flipH="1" rot="3385200">
                                <a:off x="52560" y="2736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20" y="5040"/>
                                <a:ext cx="189720" cy="2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040" y="0"/>
                                  <a:ext cx="3168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240" y="47880"/>
                                  <a:ext cx="507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229320"/>
                                  <a:ext cx="6336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47160"/>
                                  <a:ext cx="882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174600"/>
                                  <a:ext cx="6084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0800"/>
                                  <a:ext cx="93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25560"/>
                                  <a:ext cx="8460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22760"/>
                                  <a:ext cx="5004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6960"/>
                                  <a:ext cx="93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82760" cy="56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9360" y="0"/>
                                <a:ext cx="293400" cy="282600"/>
                              </a:xfrm>
                            </wpg:grpSpPr>
                            <wps:wsp>
                              <wps:cNvSpPr/>
                              <wps:spPr>
                                <a:xfrm rot="3385200">
                                  <a:off x="52560" y="2736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86400"/>
                                  <a:ext cx="283680" cy="154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52000" y="22680"/>
                                    <a:ext cx="316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5520" y="0"/>
                                    <a:ext cx="18612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6336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20" y="25920"/>
                                    <a:ext cx="15192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58320"/>
                                    <a:ext cx="6084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7040" y="69840"/>
                                    <a:ext cx="93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360" y="69840"/>
                                    <a:ext cx="12132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440" y="112320"/>
                                    <a:ext cx="5004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146520"/>
                                    <a:ext cx="57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5640"/>
                                <a:ext cx="292680" cy="281160"/>
                              </a:xfrm>
                            </wpg:grpSpPr>
                            <wps:wsp>
                              <wps:cNvSpPr/>
                              <wps:spPr>
                                <a:xfrm flipV="1" rot="3385200">
                                  <a:off x="52560" y="2700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880" y="229320"/>
                                  <a:ext cx="3168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48240"/>
                                  <a:ext cx="5076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5040"/>
                                  <a:ext cx="6336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40" y="60480"/>
                                  <a:ext cx="2988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5440" y="163800"/>
                                  <a:ext cx="90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680" y="79920"/>
                                  <a:ext cx="4176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880" y="117000"/>
                                  <a:ext cx="2808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520" y="19764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960" y="280080"/>
                                <a:ext cx="292680" cy="281880"/>
                              </a:xfrm>
                            </wpg:grpSpPr>
                            <wps:wsp>
                              <wps:cNvSpPr/>
                              <wps:spPr>
                                <a:xfrm flipH="1" flipV="1" rot="3385200">
                                  <a:off x="52560" y="2700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24920"/>
                                  <a:ext cx="3168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72080"/>
                                  <a:ext cx="18684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151560"/>
                                  <a:ext cx="6336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95760"/>
                                  <a:ext cx="3060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36720"/>
                                  <a:ext cx="90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" y="108360"/>
                                  <a:ext cx="1249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20" y="40680"/>
                                  <a:ext cx="565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81000"/>
                                  <a:ext cx="1908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5pt;margin-top:-1.9pt;width:44.4pt;height:39.9pt" coordorigin="6217,-38" coordsize="888,798">
                <v:shape id="shape_0" fillcolor="#ffcc99" stroked="f" o:allowincell="f" style="position:absolute;left:6216;top:274;width:597;height:370;flip:y;mso-wrap-style:none;v-text-anchor:middle;rotation:303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284;top:-38;width:821;height:798">
                  <v:shape id="shape_0" fillcolor="#ffcc99" stroked="f" o:allowincell="f" style="position:absolute;left:6517;top:83;width:587;height:352;mso-wrap-style:none;v-text-anchor:middle;rotation:56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706;top:170;width:333;height:427">
                    <v:shape id="shape_0" coordsize="956,1371" path="m956,0l637,2l0,878l0,1371e" fillcolor="#ffcc99" stroked="t" o:allowincell="f" style="position:absolute;left:6742;top:205;width:295;height:357;flip:x;mso-wrap-style:none;v-text-anchor:middle;rotation:303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706;top:170;width:298;height:427">
                      <v:line id="shape_0" from="6955,170" to="7004,2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24,245" to="7003,5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20,531" to="6919,5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1,244" to="6999,44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63,445" to="6858,5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25,187" to="6939,2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6,210" to="6938,3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23,363" to="6801,4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06,417" to="6720,41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284;top:-38;width:667;height:798">
                    <v:group id="shape_0" style="position:absolute;left:6505;top:-38;width:446;height:358">
                      <v:shape id="shape_0" coordsize="956,1371" path="m956,0l637,2l0,878l0,1371e" fillcolor="#ffcc99" stroked="t" o:allowincell="f" style="position:absolute;left:6580;top:-39;width:295;height:357;mso-wrap-style:none;v-text-anchor:middle;rotation:56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505;top:54;width:446;height:242">
                        <v:line id="shape_0" from="6902,90" to="6951,16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08,54" to="6900,9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05,57" to="6604,12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62,95" to="6900,1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65,146" to="6660,20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10,164" to="6924,185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18,164" to="6908,22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35,231" to="6713,28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24,285" to="6632,29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284;top:124;width:332;height:427">
                      <v:shape id="shape_0" coordsize="956,1371" path="m956,0l637,2l0,878l0,1371e" fillcolor="#ffcc99" stroked="t" o:allowincell="f" style="position:absolute;left:6283;top:158;width:293;height:357;flip:y;mso-wrap-style:none;v-text-anchor:middle;rotation:30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318,477" to="6367,55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0,192" to="6399,4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02,124" to="6501,1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14,211" to="6560,2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1,374" to="6584,39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48,242" to="6513,4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3,300" to="6616,37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45,427" to="6474,47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71;top:403;width:445;height:358">
                      <v:shape id="shape_0" coordsize="956,1371" path="m956,0l637,2l0,878l0,1371e" fillcolor="#ffcc99" stroked="t" o:allowincell="f" style="position:absolute;left:6445;top:401;width:294;height:357;flip:xy;mso-wrap-style:none;v-text-anchor:middle;rotation:56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371,556" to="6420,6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22,630" to="6715,6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17,598" to="6816,6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12,510" to="6759,54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9,417" to="6612,4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16,530" to="6712,5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10,423" to="6698,4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85,487" to="6514,5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30480" distR="32385" simplePos="0" locked="0" layoutInCell="0" allowOverlap="1" relativeHeight="31">
                <wp:simplePos x="0" y="0"/>
                <wp:positionH relativeFrom="column">
                  <wp:posOffset>3554730</wp:posOffset>
                </wp:positionH>
                <wp:positionV relativeFrom="paragraph">
                  <wp:posOffset>88265</wp:posOffset>
                </wp:positionV>
                <wp:extent cx="583565" cy="5918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591840"/>
                          <a:chOff x="0" y="0"/>
                          <a:chExt cx="583560" cy="591840"/>
                        </a:xfrm>
                      </wpg:grpSpPr>
                      <wps:wsp>
                        <wps:cNvSpPr/>
                        <wps:spPr>
                          <a:xfrm flipV="1" rot="2485800">
                            <a:off x="30240" y="2599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580320" cy="587520"/>
                          </a:xfrm>
                        </wpg:grpSpPr>
                        <wps:wsp>
                          <wps:cNvSpPr/>
                          <wps:spPr>
                            <a:xfrm rot="2485800">
                              <a:off x="178560" y="9540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720" y="123120"/>
                              <a:ext cx="291600" cy="294480"/>
                            </a:xfrm>
                          </wpg:grpSpPr>
                          <wps:wsp>
                            <wps:cNvSpPr/>
                            <wps:spPr>
                              <a:xfrm flipH="1" rot="2485800">
                                <a:off x="51480" y="3348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160" y="5040"/>
                                <a:ext cx="1548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240" y="0"/>
                                  <a:ext cx="439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920" y="38160"/>
                                  <a:ext cx="1800" cy="1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227520"/>
                                  <a:ext cx="500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38160"/>
                                  <a:ext cx="52560" cy="14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680" y="185040"/>
                                  <a:ext cx="4896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15480"/>
                                  <a:ext cx="126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" y="27360"/>
                                  <a:ext cx="572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143640"/>
                                  <a:ext cx="3996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0440"/>
                                  <a:ext cx="82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40640" cy="58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040" y="0"/>
                                <a:ext cx="291600" cy="294480"/>
                              </a:xfrm>
                            </wpg:grpSpPr>
                            <wps:wsp>
                              <wps:cNvSpPr/>
                              <wps:spPr>
                                <a:xfrm rot="2485800">
                                  <a:off x="51480" y="3348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87480"/>
                                  <a:ext cx="281160" cy="173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7600" y="0"/>
                                    <a:ext cx="439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00" y="1440"/>
                                    <a:ext cx="18540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9520"/>
                                    <a:ext cx="5076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440" y="3240"/>
                                    <a:ext cx="137880" cy="7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760" y="75240"/>
                                    <a:ext cx="4824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5240" y="44640"/>
                                    <a:ext cx="1260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960" y="44640"/>
                                    <a:ext cx="10656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200" y="117720"/>
                                    <a:ext cx="3996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520" y="164520"/>
                                    <a:ext cx="324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70280"/>
                                <a:ext cx="290160" cy="294120"/>
                              </a:xfrm>
                            </wpg:grpSpPr>
                            <wps:wsp>
                              <wps:cNvSpPr/>
                              <wps:spPr>
                                <a:xfrm flipV="1" rot="2485800">
                                  <a:off x="51480" y="3312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8280" y="250560"/>
                                  <a:ext cx="432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62640"/>
                                  <a:ext cx="324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60" y="4320"/>
                                  <a:ext cx="500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48240"/>
                                  <a:ext cx="241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160" y="146520"/>
                                  <a:ext cx="1224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280" y="74880"/>
                                  <a:ext cx="1008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680" y="93240"/>
                                  <a:ext cx="1404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120" y="199800"/>
                                  <a:ext cx="2556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240" y="292680"/>
                                <a:ext cx="290880" cy="294480"/>
                              </a:xfrm>
                            </wpg:grpSpPr>
                            <wps:wsp>
                              <wps:cNvSpPr/>
                              <wps:spPr>
                                <a:xfrm flipH="1" flipV="1" rot="2485800">
                                  <a:off x="51480" y="3348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68480"/>
                                  <a:ext cx="432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60" y="179640"/>
                                  <a:ext cx="18612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800" y="121320"/>
                                  <a:ext cx="500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040" y="77040"/>
                                  <a:ext cx="241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45720"/>
                                  <a:ext cx="1152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360" y="103680"/>
                                  <a:ext cx="12240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120" y="33120"/>
                                  <a:ext cx="525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" y="107280"/>
                                  <a:ext cx="2556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pt;margin-top:9.6pt;width:41.3pt;height:40.95pt" coordorigin="5646,192" coordsize="826,819">
                <v:shape id="shape_0" fillcolor="#ffcc99" stroked="f" o:allowincell="f" style="position:absolute;left:5645;top:548;width:597;height:370;flip:y;mso-wrap-style:none;v-text-anchor:middle;rotation:318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685;top:192;width:788;height:819">
                  <v:shape id="shape_0" fillcolor="#ffcc99" stroked="f" o:allowincell="f" style="position:absolute;left:5884;top:289;width:587;height:352;mso-wrap-style:none;v-text-anchor:middle;rotation:41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118;top:341;width:316;height:447">
                    <v:shape id="shape_0" coordsize="956,1371" path="m956,0l637,2l0,878l0,1371e" fillcolor="#ffcc99" stroked="t" o:allowincell="f" style="position:absolute;left:6139;top:386;width:295;height:357;flip:x;mso-wrap-style:none;v-text-anchor:middle;rotation:318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118;top:341;width:243;height:447">
                      <v:line id="shape_0" from="6293,341" to="6361,40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57,401" to="6359,6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74,699" to="6352,78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74,401" to="6356,63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6,632" to="6272,71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9,365" to="6288,3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9,384" to="6288,56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3,567" to="6195,63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18,641" to="6130,64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685;top:192;width:604;height:819">
                    <v:group id="shape_0" style="position:absolute;left:5847;top:192;width:441;height:358">
                      <v:shape id="shape_0" coordsize="956,1371" path="m956,0l637,2l0,878l0,1371e" fillcolor="#ffcc99" stroked="t" o:allowincell="f" style="position:absolute;left:5919;top:192;width:295;height:357;mso-wrap-style:none;v-text-anchor:middle;rotation:4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847;top:277;width:441;height:272">
                        <v:line id="shape_0" from="6221,277" to="6289,33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29,279" to="6220,31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47,323" to="5926,41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05,282" to="6221,39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27,395" to="6002,48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249,347" to="6268,36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80,347" to="6247,45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14,462" to="6076,5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07,536" to="6011,5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685;top:414;width:316;height:446">
                      <v:shape id="shape_0" coordsize="956,1371" path="m956,0l637,2l0,878l0,1371e" fillcolor="#ffcc99" stroked="t" o:allowincell="f" style="position:absolute;left:5684;top:459;width:293;height:357;flip:y;mso-wrap-style:none;v-text-anchor:middle;rotation:31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758,802" to="5825,86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59,506" to="5763,8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65,414" to="5843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86,483" to="5923,52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75,638" to="5993,65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71,525" to="5886,7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79,554" to="6000,64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68,722" to="5907,75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29;top:652;width:441;height:360">
                      <v:shape id="shape_0" coordsize="956,1371" path="m956,0l637,2l0,878l0,1371e" fillcolor="#ffcc99" stroked="t" o:allowincell="f" style="position:absolute;left:5902;top:652;width:294;height:357;flip:xy;mso-wrap-style:none;v-text-anchor:middle;rotation:4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829,865" to="5896,9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98,883" to="6190,9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2,791" to="6270,88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55,721" to="6192,7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14,672" to="6031,6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63,763" to="6155,8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29,652" to="6111,6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22,769" to="5961,8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2865" distR="64135" simplePos="0" locked="0" layoutInCell="0" allowOverlap="1" relativeHeight="28">
                <wp:simplePos x="0" y="0"/>
                <wp:positionH relativeFrom="column">
                  <wp:posOffset>3937635</wp:posOffset>
                </wp:positionH>
                <wp:positionV relativeFrom="paragraph">
                  <wp:posOffset>6985</wp:posOffset>
                </wp:positionV>
                <wp:extent cx="582930" cy="5556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40" cy="555480"/>
                          <a:chOff x="0" y="0"/>
                          <a:chExt cx="582840" cy="555480"/>
                        </a:xfrm>
                      </wpg:grpSpPr>
                      <wps:wsp>
                        <wps:cNvSpPr/>
                        <wps:spPr>
                          <a:xfrm flipV="1" rot="3604800">
                            <a:off x="6480" y="21456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581040" cy="550080"/>
                          </a:xfrm>
                        </wpg:grpSpPr>
                        <wps:wsp>
                          <wps:cNvSpPr/>
                          <wps:spPr>
                            <a:xfrm rot="3605400">
                              <a:off x="203040" y="10548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160" y="162000"/>
                              <a:ext cx="290880" cy="276120"/>
                            </a:xfrm>
                          </wpg:grpSpPr>
                          <wps:wsp>
                            <wps:cNvSpPr/>
                            <wps:spPr>
                              <a:xfrm flipH="1" rot="3604800">
                                <a:off x="51120" y="2448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80" y="4320"/>
                                <a:ext cx="19692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7400" y="0"/>
                                  <a:ext cx="2916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" y="49680"/>
                                  <a:ext cx="61560" cy="17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160" y="227520"/>
                                  <a:ext cx="6588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0" y="48960"/>
                                  <a:ext cx="9648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760" y="171000"/>
                                  <a:ext cx="633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" y="9720"/>
                                  <a:ext cx="82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" y="24840"/>
                                  <a:ext cx="9072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" y="116280"/>
                                  <a:ext cx="522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7240"/>
                                  <a:ext cx="93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87800" cy="54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6920" y="0"/>
                                <a:ext cx="290880" cy="276120"/>
                              </a:xfrm>
                            </wpg:grpSpPr>
                            <wps:wsp>
                              <wps:cNvSpPr/>
                              <wps:spPr>
                                <a:xfrm rot="3605400">
                                  <a:off x="51120" y="2448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78120"/>
                                  <a:ext cx="281160" cy="154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52720" y="34920"/>
                                    <a:ext cx="2844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8040" y="0"/>
                                    <a:ext cx="18432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6588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640" y="38160"/>
                                    <a:ext cx="1537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560" y="60840"/>
                                    <a:ext cx="6336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5600" y="8244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320" y="81720"/>
                                    <a:ext cx="12384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116280"/>
                                    <a:ext cx="5256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760" y="147240"/>
                                    <a:ext cx="57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3040"/>
                                <a:ext cx="290160" cy="275040"/>
                              </a:xfrm>
                            </wpg:grpSpPr>
                            <wps:wsp>
                              <wps:cNvSpPr/>
                              <wps:spPr>
                                <a:xfrm flipV="1" rot="3604800">
                                  <a:off x="51480" y="2376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760" y="221400"/>
                                  <a:ext cx="284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44280"/>
                                  <a:ext cx="6228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560" y="5760"/>
                                  <a:ext cx="6588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60" y="62640"/>
                                  <a:ext cx="30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2560" y="166320"/>
                                  <a:ext cx="828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80640"/>
                                  <a:ext cx="4968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360" y="121320"/>
                                  <a:ext cx="3096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1200" y="194760"/>
                                  <a:ext cx="1728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880" y="273600"/>
                                <a:ext cx="290160" cy="275760"/>
                              </a:xfrm>
                            </wpg:grpSpPr>
                            <wps:wsp>
                              <wps:cNvSpPr/>
                              <wps:spPr>
                                <a:xfrm flipH="1" flipV="1" rot="3605400">
                                  <a:off x="51480" y="2412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13040"/>
                                  <a:ext cx="284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62000"/>
                                  <a:ext cx="18432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158040"/>
                                  <a:ext cx="6588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840" y="99720"/>
                                  <a:ext cx="309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34200"/>
                                  <a:ext cx="75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102960"/>
                                  <a:ext cx="12384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42480"/>
                                  <a:ext cx="56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74160"/>
                                  <a:ext cx="1728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2.5pt;width:44.95pt;height:39.4pt" coordorigin="6212,50" coordsize="899,788">
                <v:shape id="shape_0" fillcolor="#ffcc99" stroked="f" o:allowincell="f" style="position:absolute;left:6211;top:349;width:597;height:370;flip:y;mso-wrap-style:none;v-text-anchor:middle;rotation:300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286;top:50;width:825;height:788">
                  <v:shape id="shape_0" fillcolor="#ffcc99" stroked="f" o:allowincell="f" style="position:absolute;left:6523;top:177;width:587;height:352;mso-wrap-style:none;v-text-anchor:middle;rotation:60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702;top:272;width:337;height:418">
                    <v:shape id="shape_0" coordsize="956,1371" path="m956,0l637,2l0,878l0,1371e" fillcolor="#ffcc99" stroked="t" o:allowincell="f" style="position:absolute;left:6741;top:304;width:295;height:357;flip:x;mso-wrap-style:none;v-text-anchor:middle;rotation:300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702;top:272;width:309;height:418">
                      <v:line id="shape_0" from="6966,273" to="7011,3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13,351" to="7009,6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5,631" to="6908,69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5,350" to="7006,54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54,542" to="6853,59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36,288" to="6948,3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6,312" to="6948,45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20,456" to="6801,50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02,505" to="6716,50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286;top:50;width:678;height:788">
                    <v:group id="shape_0" style="position:absolute;left:6521;top:50;width:442;height:358">
                      <v:shape id="shape_0" coordsize="956,1371" path="m956,0l637,2l0,878l0,1371e" fillcolor="#ffcc99" stroked="t" o:allowincell="f" style="position:absolute;left:6594;top:50;width:295;height:357;mso-wrap-style:none;v-text-anchor:middle;rotation:60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521;top:135;width:442;height:243">
                        <v:line id="shape_0" from="6919,190" to="6963,268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28,135" to="6917,19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21,138" to="6624,19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76,195" to="6917,22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75,231" to="6674,28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23,265" to="6935,28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26,264" to="6920,3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40,318" to="6722,3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29,367" to="6637,37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286;top:199;width:335;height:416">
                      <v:shape id="shape_0" coordsize="956,1371" path="m956,0l637,2l0,878l0,1371e" fillcolor="#ffcc99" stroked="t" o:allowincell="f" style="position:absolute;left:6285;top:227;width:293;height:357;flip:y;mso-wrap-style:none;v-text-anchor:middle;rotation:300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312,539" to="6356,61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4,260" to="6411,53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4,199" to="6517,25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2,289" to="6570,31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0,452" to="6582,47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44,317" to="6521,49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3,381" to="6621,45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42,497" to="6468,54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59;top:481;width:441;height:357">
                      <v:shape id="shape_0" coordsize="956,1371" path="m956,0l637,2l0,878l0,1371e" fillcolor="#ffcc99" stroked="t" o:allowincell="f" style="position:absolute;left:6431;top:481;width:294;height:357;flip:xy;mso-wrap-style:none;v-text-anchor:middle;rotation:60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359,621" to="6403,6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06,698" to="6695,7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97,692" to="6800,75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01,600" to="6749,6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6,497" to="6607,51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06,605" to="6700,6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06,510" to="6694,51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77,560" to="6503,60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463550" cy="556895"/>
                <wp:effectExtent l="635" t="1460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556920"/>
                          <a:chOff x="0" y="0"/>
                          <a:chExt cx="463680" cy="5569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63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.6pt;width:36.5pt;height:43.85pt" coordorigin="4140,232" coordsize="730,877">
                <v:line id="shape_0" from="4140,232" to="4839,236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413;width:72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3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15 m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8685</wp:posOffset>
                </wp:positionH>
                <wp:positionV relativeFrom="paragraph">
                  <wp:posOffset>102870</wp:posOffset>
                </wp:positionV>
                <wp:extent cx="303530" cy="357505"/>
                <wp:effectExtent l="5080" t="6350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357480"/>
                          <a:chOff x="0" y="0"/>
                          <a:chExt cx="303480" cy="357480"/>
                        </a:xfrm>
                      </wpg:grpSpPr>
                      <wps:wsp>
                        <wps:cNvSpPr/>
                        <wps:spPr>
                          <a:xfrm flipV="1" rot="21408600">
                            <a:off x="13680" y="17280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0240" cy="355680"/>
                          </a:xfrm>
                        </wpg:grpSpPr>
                        <wps:wsp>
                          <wps:cNvSpPr/>
                          <wps:spPr>
                            <a:xfrm rot="21408600">
                              <a:off x="4320" y="756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" y="720"/>
                              <a:ext cx="150480" cy="178560"/>
                            </a:xfrm>
                          </wpg:grpSpPr>
                          <wps:wsp>
                            <wps:cNvSpPr/>
                            <wps:spPr>
                              <a:xfrm flipH="1" rot="21408600">
                                <a:off x="4320" y="360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8280"/>
                                <a:ext cx="144000" cy="165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3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60"/>
                                  <a:ext cx="97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03320"/>
                                  <a:ext cx="396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080"/>
                                  <a:ext cx="48960" cy="10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8000"/>
                                  <a:ext cx="324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692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7640"/>
                                  <a:ext cx="29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10880"/>
                                  <a:ext cx="25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158760"/>
                                  <a:ext cx="18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8280"/>
                              <a:ext cx="299880" cy="34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200" cy="178560"/>
                              </a:xfrm>
                            </wpg:grpSpPr>
                            <wps:wsp>
                              <wps:cNvSpPr/>
                              <wps:spPr>
                                <a:xfrm rot="21408600">
                                  <a:off x="4320" y="360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20" y="2520"/>
                                  <a:ext cx="130320" cy="173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5680" y="0"/>
                                    <a:ext cx="4320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8640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7000"/>
                                    <a:ext cx="3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3960"/>
                                    <a:ext cx="3672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15560"/>
                                    <a:ext cx="324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080" y="15840"/>
                                    <a:ext cx="12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17640"/>
                                    <a:ext cx="19800" cy="9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13040"/>
                                    <a:ext cx="25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160560"/>
                                    <a:ext cx="32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360" y="168840"/>
                                <a:ext cx="149760" cy="178560"/>
                              </a:xfrm>
                            </wpg:grpSpPr>
                            <wps:wsp>
                              <wps:cNvSpPr/>
                              <wps:spPr>
                                <a:xfrm flipV="1" rot="21408600">
                                  <a:off x="4320" y="360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" y="167760"/>
                                  <a:ext cx="432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560" y="67320"/>
                                  <a:ext cx="979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0" y="9000"/>
                                  <a:ext cx="3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20" y="5760"/>
                                  <a:ext cx="144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" y="4140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440" y="33120"/>
                                  <a:ext cx="6084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3960"/>
                                  <a:ext cx="2160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104040"/>
                                  <a:ext cx="259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" y="160560"/>
                                <a:ext cx="150480" cy="178560"/>
                              </a:xfrm>
                            </wpg:grpSpPr>
                            <wps:wsp>
                              <wps:cNvSpPr/>
                              <wps:spPr>
                                <a:xfrm flipH="1" flipV="1" rot="21408600">
                                  <a:off x="4320" y="360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173520"/>
                                  <a:ext cx="424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60480"/>
                                  <a:ext cx="8640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160" y="1800"/>
                                  <a:ext cx="3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3960"/>
                                  <a:ext cx="144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4752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080" y="31320"/>
                                  <a:ext cx="5220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8280"/>
                                  <a:ext cx="1764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110520"/>
                                  <a:ext cx="259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pt;margin-top:8.45pt;width:23.2pt;height:27.25pt" coordorigin="5438,169" coordsize="464,545">
                <v:shape id="shape_0" fillcolor="#ffcc99" stroked="f" o:allowincell="f" style="position:absolute;left:5452;top:434;width:448;height:277;flip:y;mso-wrap-style:none;v-text-anchor:middle;rotation:3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438;top:169;width:457;height:545">
                  <v:shape id="shape_0" fillcolor="#ffcc99" stroked="f" o:allowincell="f" style="position:absolute;left:5438;top:174;width:441;height:264;mso-wrap-style:none;v-text-anchor:middle;rotation:357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5654;top:169;width:226;height:268">
                    <v:shape id="shape_0" coordsize="956,1371" path="m956,0l637,2l0,878l0,1371e" fillcolor="#ffcc99" stroked="t" o:allowincell="f" style="position:absolute;left:5659;top:168;width:221;height:268;flip:x;mso-wrap-style:none;v-text-anchor:middle;rotation:3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5654;top:176;width:225;height:260">
                      <v:line id="shape_0" from="5654,176" to="5721,17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22,177" to="5875,3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75,339" to="5880,4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22,178" to="5798,3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98,346" to="5802,4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56,203" to="5674,2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76,204" to="5722,34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22,351" to="5725,4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23,426" to="5725,43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40;top:180;width:455;height:535">
                    <v:group id="shape_0" style="position:absolute;left:5440;top:180;width:223;height:273">
                      <v:shape id="shape_0" coordsize="956,1371" path="m956,0l637,2l0,878l0,1371e" fillcolor="#ffcc99" stroked="t" o:allowincell="f" style="position:absolute;left:5439;top:180;width:222;height:268;mso-wrap-style:none;v-text-anchor:middle;rotation:35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450;top:180;width:204;height:273">
                        <v:line id="shape_0" from="5585,179" to="5652,18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50,184" to="5585,3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50,363" to="5454,45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29,185" to="5586,3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29,361" to="5533,44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36,204" to="5654,2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04,207" to="5634,3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05,357" to="5608,42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09,432" to="5613,4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54;top:446;width:225;height:268">
                      <v:shape id="shape_0" coordsize="956,1371" path="m956,0l637,2l0,878l0,1371e" fillcolor="#ffcc99" stroked="t" o:allowincell="f" style="position:absolute;left:5454;top:446;width:220;height:268;flip:y;mso-wrap-style:none;v-text-anchor:middle;rotation: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613,705" to="5680,7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59,547" to="5612,70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54,455" to="5458,54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33,450" to="5534,49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42,506" to="5660,50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34,493" to="5629,60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12,447" to="5645,50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28,605" to="5668,60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73;top:431;width:222;height:273">
                      <v:shape id="shape_0" coordsize="956,1371" path="m956,0l637,2l0,878l0,1371e" fillcolor="#ffcc99" stroked="t" o:allowincell="f" style="position:absolute;left:5674;top:433;width:221;height:268;flip:xy;mso-wrap-style:none;v-text-anchor:middle;rotation:35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685,701" to="5751,7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53,523" to="5888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83,431" to="5887,52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04,434" to="5805,47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81,503" to="5699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25,477" to="5806,59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97,441" to="5724,5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85,602" to="5725,6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0375</wp:posOffset>
                </wp:positionH>
                <wp:positionV relativeFrom="paragraph">
                  <wp:posOffset>110490</wp:posOffset>
                </wp:positionV>
                <wp:extent cx="285115" cy="342265"/>
                <wp:effectExtent l="10795" t="12065" r="8890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342360"/>
                          <a:chOff x="0" y="0"/>
                          <a:chExt cx="285120" cy="342360"/>
                        </a:xfrm>
                      </wpg:grpSpPr>
                      <wps:wsp>
                        <wps:cNvSpPr/>
                        <wps:spPr>
                          <a:xfrm flipV="1">
                            <a:off x="0" y="16560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8188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" y="0"/>
                              <a:ext cx="141120" cy="17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3240"/>
                                <a:ext cx="13536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720"/>
                                  <a:ext cx="9216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09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080"/>
                                  <a:ext cx="424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105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6560"/>
                                  <a:ext cx="248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112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158760"/>
                                  <a:ext cx="25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28116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3240"/>
                                  <a:ext cx="135360" cy="16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800" y="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9288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1080"/>
                                    <a:ext cx="4320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105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120" y="15840"/>
                                    <a:ext cx="1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16560"/>
                                    <a:ext cx="2484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1124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58760"/>
                                    <a:ext cx="25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9560"/>
                                <a:ext cx="140400" cy="17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760" y="16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59760"/>
                                  <a:ext cx="9144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680" y="406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640" y="28080"/>
                                  <a:ext cx="56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1800"/>
                                  <a:ext cx="198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1040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040" y="169560"/>
                                <a:ext cx="141120" cy="170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360" y="59760"/>
                                  <a:ext cx="921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06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28080"/>
                                  <a:ext cx="56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1800"/>
                                  <a:ext cx="198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040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8.7pt;width:22.45pt;height:26.95pt" coordorigin="4725,174" coordsize="449,539">
                <v:shape id="shape_0" fillcolor="#ffcc99" stroked="f" o:allowincell="f" style="position:absolute;left:4725;top:435;width:448;height:277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4726;top:174;width:443;height:535">
                  <v:shape id="shape_0" fillcolor="#ffcc99" stroked="f" o:allowincell="f" style="position:absolute;left:4726;top:174;width:441;height:264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4947;top:174;width:222;height:269">
                    <v:shape id="shape_0" coordsize="956,1371" path="m956,0l637,2l0,878l0,1371e" fillcolor="#ffcc99" stroked="t" o:allowincell="f" style="position:absolute;left:4947;top:174;width:221;height:268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4949;top:179;width:212;height:261">
                      <v:line id="shape_0" from="4949,179" to="5016,1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17,180" to="5161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61,351" to="5161,4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17,181" to="5083,3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83,353" to="5083,43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49,204" to="4967,2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69,205" to="5007,3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07,354" to="5007,4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03,429" to="5006,43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27;top:174;width:442;height:535">
                    <v:group id="shape_0" style="position:absolute;left:4727;top:174;width:223;height:269">
                      <v:shape id="shape_0" coordsize="956,1371" path="m956,0l637,2l0,878l0,1371e" fillcolor="#ffcc99" stroked="t" o:allowincell="f" style="position:absolute;left:4727;top:174;width:222;height:268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4735;top:179;width:212;height:261">
                        <v:line id="shape_0" from="4880,179" to="4947,17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35,180" to="4880,34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35,351" to="4735,44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14,181" to="4881,35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14,353" to="4814,43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929,204" to="4947,2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89,205" to="4927,3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90,354" to="4890,42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90,429" to="4893,43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727;top:440;width:221;height:269">
                      <v:shape id="shape_0" coordsize="956,1371" path="m956,0l637,2l0,878l0,1371e" fillcolor="#ffcc99" stroked="t" o:allowincell="f" style="position:absolute;left:4727;top:441;width:220;height:268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878,705" to="4945,70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34,535" to="4877,70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34,443" to="4734,5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13,442" to="4813,4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19,505" to="4937,50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12,485" to="4900,60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92,444" to="4922,50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99,605" to="4939,60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48;top:440;width:222;height:269">
                      <v:shape id="shape_0" coordsize="956,1371" path="m956,0l637,2l0,878l0,1371e" fillcolor="#ffcc99" stroked="t" o:allowincell="f" style="position:absolute;left:4948;top:441;width:221;height:268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950,705" to="5017,7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19,535" to="5163,7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63,443" to="5163,5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84,442" to="5084,4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58,505" to="4976,5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96,485" to="5084,6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74,444" to="5004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56,605" to="4996,6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78105</wp:posOffset>
                </wp:positionV>
                <wp:extent cx="914400" cy="2400300"/>
                <wp:effectExtent l="5080" t="190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5pt" to="188.95pt,19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00800</wp:posOffset>
                </wp:positionH>
                <wp:positionV relativeFrom="paragraph">
                  <wp:posOffset>24765</wp:posOffset>
                </wp:positionV>
                <wp:extent cx="0" cy="5829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95pt" to="504pt,46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9060" distR="99060" simplePos="0" locked="0" layoutInCell="0" allowOverlap="1" relativeHeight="53">
                <wp:simplePos x="0" y="0"/>
                <wp:positionH relativeFrom="column">
                  <wp:posOffset>3162935</wp:posOffset>
                </wp:positionH>
                <wp:positionV relativeFrom="paragraph">
                  <wp:posOffset>-12700</wp:posOffset>
                </wp:positionV>
                <wp:extent cx="368300" cy="401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402120"/>
                          <a:chOff x="0" y="0"/>
                          <a:chExt cx="368280" cy="402120"/>
                        </a:xfrm>
                      </wpg:grpSpPr>
                      <wps:wsp>
                        <wps:cNvSpPr/>
                        <wps:spPr>
                          <a:xfrm rot="17045400">
                            <a:off x="23040" y="57960"/>
                            <a:ext cx="32400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45400">
                            <a:off x="47880" y="27360"/>
                            <a:ext cx="1713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5400">
                            <a:off x="6480" y="191160"/>
                            <a:ext cx="1713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045400">
                            <a:off x="149760" y="227880"/>
                            <a:ext cx="1702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045400">
                            <a:off x="191160" y="63000"/>
                            <a:ext cx="1702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98280"/>
                            <a:ext cx="239400" cy="192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840" y="69120"/>
                            <a:ext cx="124920" cy="27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1.15pt;width:27.95pt;height:27.4pt" coordorigin="4991,23" coordsize="559,548">
                <v:shape id="shape_0" coordsize="270,366" path="m135,0l175,1l270,118l270,244l181,366l88,366l1,247l0,120l91,0l135,0xe" fillcolor="white" stroked="f" o:allowincell="f" style="position:absolute;left:5017;top:71;width:509;height:445;mso-wrap-style:none;v-text-anchor:middle;rotation:284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5056;top:23;width:269;height:231;flip:x;mso-wrap-style:none;v-text-anchor:middle;rotation:76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991;top:281;width:269;height:231;mso-wrap-style:none;v-text-anchor:middle;rotation:28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217;top:339;width:267;height:231;flip:y;mso-wrap-style:none;v-text-anchor:middle;rotation:76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282;top:79;width:267;height:231;flip:xy;mso-wrap-style:none;v-text-anchor:middle;rotation:284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5079,135" to="5455,43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5162,89" to="5358,517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914400" cy="2171700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5pt" to="377.95pt,17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285115" cy="342265"/>
                <wp:effectExtent l="10795" t="12065" r="8890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342360"/>
                          <a:chOff x="0" y="0"/>
                          <a:chExt cx="285120" cy="342360"/>
                        </a:xfrm>
                      </wpg:grpSpPr>
                      <wps:wsp>
                        <wps:cNvSpPr/>
                        <wps:spPr>
                          <a:xfrm flipV="1">
                            <a:off x="0" y="16560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8188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" y="0"/>
                              <a:ext cx="141120" cy="17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3240"/>
                                <a:ext cx="13536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720"/>
                                  <a:ext cx="9216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09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080"/>
                                  <a:ext cx="424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105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6560"/>
                                  <a:ext cx="248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112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158760"/>
                                  <a:ext cx="25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28116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3240"/>
                                  <a:ext cx="135360" cy="16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800" y="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9288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1080"/>
                                    <a:ext cx="4320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105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120" y="15840"/>
                                    <a:ext cx="1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16560"/>
                                    <a:ext cx="2484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1124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58760"/>
                                    <a:ext cx="25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9560"/>
                                <a:ext cx="140400" cy="17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760" y="16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59760"/>
                                  <a:ext cx="9144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680" y="406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640" y="28080"/>
                                  <a:ext cx="56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1800"/>
                                  <a:ext cx="198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1040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040" y="169560"/>
                                <a:ext cx="141120" cy="170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360" y="59760"/>
                                  <a:ext cx="921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06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28080"/>
                                  <a:ext cx="56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1800"/>
                                  <a:ext cx="198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040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55pt;width:22.45pt;height:26.95pt" coordorigin="5400,111" coordsize="449,539">
                <v:shape id="shape_0" fillcolor="#ffcc99" stroked="f" o:allowincell="f" style="position:absolute;left:5400;top:372;width:448;height:277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401;top:111;width:444;height:535">
                  <v:shape id="shape_0" fillcolor="#ffcc99" stroked="f" o:allowincell="f" style="position:absolute;left:5401;top:111;width:441;height:264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5622;top:111;width:222;height:269">
                    <v:shape id="shape_0" coordsize="956,1371" path="m956,0l637,2l0,878l0,1371e" fillcolor="#ffcc99" stroked="t" o:allowincell="f" style="position:absolute;left:5622;top:111;width:221;height:268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5624;top:116;width:212;height:261">
                      <v:line id="shape_0" from="5624,116" to="5691,11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92,117" to="5836,2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36,288" to="5836,3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92,118" to="5758,2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58,290" to="5758,3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24,141" to="5642,1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44,142" to="5682,2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82,291" to="5682,3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78,366" to="5681,3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02;top:111;width:443;height:535">
                    <v:group id="shape_0" style="position:absolute;left:5402;top:111;width:223;height:269">
                      <v:shape id="shape_0" coordsize="956,1371" path="m956,0l637,2l0,878l0,1371e" fillcolor="#ffcc99" stroked="t" o:allowincell="f" style="position:absolute;left:5402;top:111;width:222;height:268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410;top:116;width:212;height:261">
                        <v:line id="shape_0" from="5555,116" to="5622,11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10,117" to="5555,2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10,288" to="5410,3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89,118" to="5556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489,290" to="5489,3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04,141" to="5622,1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64,142" to="5602,28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65,291" to="5565,36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65,366" to="5568,3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02;top:377;width:221;height:269">
                      <v:shape id="shape_0" coordsize="956,1371" path="m956,0l637,2l0,878l0,1371e" fillcolor="#ffcc99" stroked="t" o:allowincell="f" style="position:absolute;left:5402;top:378;width:220;height:268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553,642" to="5620,6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09,472" to="5552,6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09,380" to="5409,46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88,379" to="5488,4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94,442" to="5612,4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87,422" to="5575,5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67,381" to="5597,44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74,542" to="5614,5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23;top:377;width:222;height:269">
                      <v:shape id="shape_0" coordsize="956,1371" path="m956,0l637,2l0,878l0,1371e" fillcolor="#ffcc99" stroked="t" o:allowincell="f" style="position:absolute;left:5623;top:378;width:221;height:268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625,642" to="5692,6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94,472" to="5838,6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38,380" to="5838,46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59,379" to="5759,4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33,442" to="5651,4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71,422" to="5759,5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49,381" to="5679,44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31,542" to="5671,5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70485</wp:posOffset>
                </wp:positionV>
                <wp:extent cx="285115" cy="342265"/>
                <wp:effectExtent l="10795" t="12065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342360"/>
                          <a:chOff x="0" y="0"/>
                          <a:chExt cx="285120" cy="342360"/>
                        </a:xfrm>
                      </wpg:grpSpPr>
                      <wps:wsp>
                        <wps:cNvSpPr/>
                        <wps:spPr>
                          <a:xfrm flipV="1">
                            <a:off x="0" y="16560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8188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0" y="0"/>
                              <a:ext cx="141120" cy="17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3240"/>
                                <a:ext cx="13536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720"/>
                                  <a:ext cx="9216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09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080"/>
                                  <a:ext cx="424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105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6560"/>
                                  <a:ext cx="248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112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158760"/>
                                  <a:ext cx="25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28116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4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3240"/>
                                  <a:ext cx="135360" cy="16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1800" y="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9288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040" y="1080"/>
                                    <a:ext cx="4320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105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120" y="15840"/>
                                    <a:ext cx="1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16560"/>
                                    <a:ext cx="2484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1124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58760"/>
                                    <a:ext cx="25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9560"/>
                                <a:ext cx="140400" cy="17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760" y="16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59760"/>
                                  <a:ext cx="9144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680" y="406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640" y="28080"/>
                                  <a:ext cx="56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1800"/>
                                  <a:ext cx="198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1040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040" y="169560"/>
                                <a:ext cx="141120" cy="170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776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360" y="59760"/>
                                  <a:ext cx="921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0680"/>
                                  <a:ext cx="1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28080"/>
                                  <a:ext cx="56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1800"/>
                                  <a:ext cx="198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040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55pt;width:22.45pt;height:26.95pt" coordorigin="4860,111" coordsize="449,539">
                <v:shape id="shape_0" fillcolor="#ffcc99" stroked="f" o:allowincell="f" style="position:absolute;left:4860;top:372;width:448;height:277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4861;top:111;width:443;height:535">
                  <v:shape id="shape_0" fillcolor="#ffcc99" stroked="f" o:allowincell="f" style="position:absolute;left:4861;top:111;width:441;height:264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5083;top:111;width:222;height:269">
                    <v:shape id="shape_0" coordsize="956,1371" path="m956,0l637,2l0,878l0,1371e" fillcolor="#ffcc99" stroked="t" o:allowincell="f" style="position:absolute;left:5083;top:111;width:221;height:268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5084;top:116;width:212;height:261">
                      <v:line id="shape_0" from="5084,116" to="5151,11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2,117" to="5296,2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96,288" to="5296,3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2,118" to="5218,2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18,290" to="5218,3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84,141" to="5102,1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04,142" to="5142,2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42,291" to="5142,3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38,366" to="5141,3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863;top:111;width:442;height:535">
                    <v:group id="shape_0" style="position:absolute;left:4863;top:111;width:223;height:269">
                      <v:shape id="shape_0" coordsize="956,1371" path="m956,0l637,2l0,878l0,1371e" fillcolor="#ffcc99" stroked="t" o:allowincell="f" style="position:absolute;left:4863;top:111;width:222;height:268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4870;top:116;width:212;height:261">
                        <v:line id="shape_0" from="5015,116" to="5082,11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70,117" to="5015,2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70,288" to="4870,3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949,118" to="5016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949,290" to="4949,3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064,141" to="5082,1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024,142" to="5062,28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025,291" to="5025,36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025,366" to="5028,3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863;top:377;width:221;height:269">
                      <v:shape id="shape_0" coordsize="956,1371" path="m956,0l637,2l0,878l0,1371e" fillcolor="#ffcc99" stroked="t" o:allowincell="f" style="position:absolute;left:4863;top:378;width:220;height:268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013,642" to="5080,6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69,472" to="5012,6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69,380" to="4869,46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48,379" to="4948,4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54,442" to="5072,4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47,422" to="5035,5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28,381" to="5058,44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34,542" to="5074,5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83;top:377;width:222;height:269">
                      <v:shape id="shape_0" coordsize="956,1371" path="m956,0l637,2l0,878l0,1371e" fillcolor="#ffcc99" stroked="t" o:allowincell="f" style="position:absolute;left:5083;top:378;width:221;height:268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085,642" to="5152,6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5,472" to="5299,6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99,380" to="5299,46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19,379" to="5219,4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93,442" to="5111,4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31,422" to="5219,5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09,381" to="5139,44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91,542" to="5131,5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0805" distR="88265" simplePos="0" locked="0" layoutInCell="0" allowOverlap="1" relativeHeight="54">
                <wp:simplePos x="0" y="0"/>
                <wp:positionH relativeFrom="column">
                  <wp:posOffset>1124585</wp:posOffset>
                </wp:positionH>
                <wp:positionV relativeFrom="paragraph">
                  <wp:posOffset>82550</wp:posOffset>
                </wp:positionV>
                <wp:extent cx="379095" cy="41465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414720"/>
                          <a:chOff x="0" y="0"/>
                          <a:chExt cx="379080" cy="414720"/>
                        </a:xfrm>
                      </wpg:grpSpPr>
                      <wps:wsp>
                        <wps:cNvSpPr/>
                        <wps:spPr>
                          <a:xfrm flipV="1" rot="20476800">
                            <a:off x="73080" y="19728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6560" cy="412200"/>
                          </a:xfrm>
                        </wpg:grpSpPr>
                        <wps:wsp>
                          <wps:cNvSpPr/>
                          <wps:spPr>
                            <a:xfrm rot="20476800">
                              <a:off x="19440" y="403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840" y="0"/>
                              <a:ext cx="188640" cy="207000"/>
                            </a:xfrm>
                          </wpg:grpSpPr>
                          <wps:wsp>
                            <wps:cNvSpPr/>
                            <wps:spPr>
                              <a:xfrm flipH="1" rot="20476800">
                                <a:off x="23400" y="1800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33480"/>
                                <a:ext cx="181080" cy="16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068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720"/>
                                  <a:ext cx="1213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74520"/>
                                  <a:ext cx="1836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440"/>
                                  <a:ext cx="7488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91440"/>
                                  <a:ext cx="1728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25560"/>
                                  <a:ext cx="11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5560"/>
                                  <a:ext cx="5328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07640"/>
                                  <a:ext cx="1476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5264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44280"/>
                              <a:ext cx="375840" cy="3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9360" cy="207720"/>
                              </a:xfrm>
                            </wpg:grpSpPr>
                            <wps:wsp>
                              <wps:cNvSpPr/>
                              <wps:spPr>
                                <a:xfrm rot="20476800">
                                  <a:off x="23400" y="1800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680" y="3240"/>
                                  <a:ext cx="114480" cy="201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2560" y="0"/>
                                    <a:ext cx="406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760"/>
                                    <a:ext cx="5328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0"/>
                                    <a:ext cx="1836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4760"/>
                                    <a:ext cx="5760" cy="11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132120"/>
                                    <a:ext cx="176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760" y="15480"/>
                                    <a:ext cx="115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0" y="19800"/>
                                    <a:ext cx="648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17720"/>
                                    <a:ext cx="1476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162720"/>
                                    <a:ext cx="50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4000" y="160920"/>
                                <a:ext cx="187920" cy="207000"/>
                              </a:xfrm>
                            </wpg:grpSpPr>
                            <wps:wsp>
                              <wps:cNvSpPr/>
                              <wps:spPr>
                                <a:xfrm flipV="1" rot="20476800">
                                  <a:off x="23400" y="1800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440" y="159120"/>
                                  <a:ext cx="4068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100080"/>
                                  <a:ext cx="12060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45000"/>
                                  <a:ext cx="1836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560" y="28440"/>
                                  <a:ext cx="8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80" y="40680"/>
                                  <a:ext cx="11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" y="54360"/>
                                  <a:ext cx="7812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080" y="13320"/>
                                  <a:ext cx="3096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" y="100080"/>
                                  <a:ext cx="248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0" y="115920"/>
                                <a:ext cx="188640" cy="207000"/>
                              </a:xfrm>
                            </wpg:grpSpPr>
                            <wps:wsp>
                              <wps:cNvSpPr/>
                              <wps:spPr>
                                <a:xfrm flipH="1" flipV="1" rot="20476800">
                                  <a:off x="23400" y="1800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440" y="189720"/>
                                  <a:ext cx="4068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" y="57600"/>
                                  <a:ext cx="53280" cy="13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600" y="2520"/>
                                  <a:ext cx="1836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080" y="18360"/>
                                  <a:ext cx="900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77760"/>
                                  <a:ext cx="11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" y="43560"/>
                                  <a:ext cx="2916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35280"/>
                                  <a:ext cx="648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133920"/>
                                  <a:ext cx="248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pt;margin-top:7.95pt;width:26.7pt;height:29.6pt" coordorigin="1802,159" coordsize="534,592">
                <v:shape id="shape_0" fillcolor="#ffcc99" stroked="f" o:allowincell="f" style="position:absolute;left:1886;top:440;width:448;height:277;flip:y;mso-wrap-style:none;v-text-anchor:middle;rotation:19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802;top:159;width:523;height:592">
                  <v:shape id="shape_0" fillcolor="#ffcc99" stroked="f" o:allowincell="f" style="position:absolute;left:1801;top:193;width:441;height:264;mso-wrap-style:none;v-text-anchor:middle;rotation:341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984;top:159;width:284;height:275">
                    <v:shape id="shape_0" coordsize="956,1371" path="m956,0l637,2l0,878l0,1371e" fillcolor="#ffcc99" stroked="t" o:allowincell="f" style="position:absolute;left:2017;top:158;width:221;height:268;flip:x;mso-wrap-style:none;v-text-anchor:middle;rotation:19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984;top:183;width:284;height:251">
                      <v:line id="shape_0" from="1984,183" to="2047,2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49,184" to="2239,2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0,300" to="2268,38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49,185" to="216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67,327" to="2193,4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2,223" to="2009,2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11,223" to="2094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5,352" to="2117,4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19,423" to="2119,4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10;top:205;width:516;height:546">
                    <v:group id="shape_0" style="position:absolute;left:1810;top:205;width:223;height:316">
                      <v:shape id="shape_0" coordsize="956,1371" path="m956,0l637,2l0,878l0,1371e" fillcolor="#ffcc99" stroked="t" o:allowincell="f" style="position:absolute;left:1809;top:228;width:222;height:268;mso-wrap-style:none;v-text-anchor:middle;rotation:34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836;top:205;width:179;height:316">
                        <v:line id="shape_0" from="1919,205" to="1982,22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36,228" to="1919,4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36,437" to="1864,52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12,228" to="1920,41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12,413" to="1939,49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73,229" to="1990,2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72,236" to="1981,38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84,390" to="2006,45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08,461" to="2015,46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65;top:475;width:284;height:276">
                      <v:shape id="shape_0" coordsize="956,1371" path="m956,0l637,2l0,878l0,1371e" fillcolor="#ffcc99" stroked="t" o:allowincell="f" style="position:absolute;left:1894;top:481;width:220;height:268;flip:y;mso-wrap-style:none;v-text-anchor:middle;rotation:1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086,704" to="2149,72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95,611" to="2084,72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65,524" to="1893,60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40,498" to="1952,53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60,517" to="2077,52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52,539" to="2074,62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15,474" to="2063,52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73,611" to="2111,62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7;top:387;width:229;height:315">
                      <v:shape id="shape_0" coordsize="956,1371" path="m956,0l637,2l0,878l0,1371e" fillcolor="#ffcc99" stroked="t" o:allowincell="f" style="position:absolute;left:2104;top:410;width:221;height:268;flip:xy;mso-wrap-style:none;v-text-anchor:middle;rotation:34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154,681" to="2217,7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18,473" to="2301,67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1,386" to="2299,47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96,411" to="2209,45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7,505" to="2114,5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65,451" to="2210,5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12,438" to="2121,5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7,593" to="2165,60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20235</wp:posOffset>
                </wp:positionH>
                <wp:positionV relativeFrom="paragraph">
                  <wp:posOffset>54610</wp:posOffset>
                </wp:positionV>
                <wp:extent cx="1028700" cy="3314700"/>
                <wp:effectExtent l="471805" t="84455" r="471805" b="831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72200">
                          <a:off x="0" y="0"/>
                          <a:ext cx="1028880" cy="3314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8pt;margin-top:4.25pt;width:80.95pt;height:260.95pt;mso-wrap-style:none;v-text-anchor:middle;rotation:343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89535" simplePos="0" locked="0" layoutInCell="0" allowOverlap="1" relativeHeight="48">
                <wp:simplePos x="0" y="0"/>
                <wp:positionH relativeFrom="column">
                  <wp:posOffset>5523230</wp:posOffset>
                </wp:positionH>
                <wp:positionV relativeFrom="paragraph">
                  <wp:posOffset>24765</wp:posOffset>
                </wp:positionV>
                <wp:extent cx="577215" cy="456565"/>
                <wp:effectExtent l="5715" t="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456480"/>
                          <a:chOff x="0" y="0"/>
                          <a:chExt cx="577080" cy="456480"/>
                        </a:xfrm>
                      </wpg:grpSpPr>
                      <wps:wsp>
                        <wps:cNvSpPr/>
                        <wps:spPr>
                          <a:xfrm rot="3483000">
                            <a:off x="353160" y="36720"/>
                            <a:ext cx="189720" cy="1854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3000">
                            <a:off x="166320" y="73080"/>
                            <a:ext cx="1346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3000">
                            <a:off x="324000" y="150480"/>
                            <a:ext cx="124920" cy="29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3000">
                            <a:off x="-28440" y="358920"/>
                            <a:ext cx="176040" cy="2988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6pt;margin-top:4.9pt;width:45pt;height:32.7pt" coordorigin="8652,98" coordsize="900,654">
                <v:oval id="shape_0" fillcolor="#99ccff" stroked="t" o:allowincell="f" style="position:absolute;left:9254;top:97;width:298;height:291;mso-wrap-style:none;v-text-anchor:middle;rotation:58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8960;top:155;width:211;height:596;mso-wrap-style:none;v-text-anchor:middle;rotation:58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9209;top:276;width:196;height:46;mso-wrap-style:none;v-text-anchor:middle;rotation:58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8653;top:604;width:276;height:46;mso-wrap-style:none;v-text-anchor:middle;rotation:58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89535" distR="92075" simplePos="0" locked="0" layoutInCell="0" allowOverlap="1" relativeHeight="50">
                <wp:simplePos x="0" y="0"/>
                <wp:positionH relativeFrom="column">
                  <wp:posOffset>4960620</wp:posOffset>
                </wp:positionH>
                <wp:positionV relativeFrom="paragraph">
                  <wp:posOffset>61595</wp:posOffset>
                </wp:positionV>
                <wp:extent cx="422275" cy="39116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280" cy="391320"/>
                          <a:chOff x="0" y="0"/>
                          <a:chExt cx="422280" cy="391320"/>
                        </a:xfrm>
                      </wpg:grpSpPr>
                      <wps:wsp>
                        <wps:cNvSpPr/>
                        <wps:spPr>
                          <a:xfrm flipV="1" rot="4092000">
                            <a:off x="-7560" y="1375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419760" cy="388080"/>
                          </a:xfrm>
                        </wpg:grpSpPr>
                        <wps:wsp>
                          <wps:cNvSpPr/>
                          <wps:spPr>
                            <a:xfrm rot="4092600">
                              <a:off x="149040" y="7740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800" y="130320"/>
                              <a:ext cx="210960" cy="194400"/>
                            </a:xfrm>
                          </wpg:grpSpPr>
                          <wps:wsp>
                            <wps:cNvSpPr/>
                            <wps:spPr>
                              <a:xfrm flipH="1" rot="4092000">
                                <a:off x="34560" y="1152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2520"/>
                                <a:ext cx="15696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760" y="0"/>
                                  <a:ext cx="158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20" y="39960"/>
                                  <a:ext cx="6552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164880"/>
                                  <a:ext cx="5328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20" y="40680"/>
                                  <a:ext cx="8460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119880"/>
                                  <a:ext cx="507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5760"/>
                                  <a:ext cx="43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80" y="17640"/>
                                  <a:ext cx="766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74880"/>
                                  <a:ext cx="4176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2520"/>
                                  <a:ext cx="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68280" cy="38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6960" y="0"/>
                                <a:ext cx="211320" cy="195120"/>
                              </a:xfrm>
                            </wpg:grpSpPr>
                            <wps:wsp>
                              <wps:cNvSpPr/>
                              <wps:spPr>
                                <a:xfrm rot="4092600">
                                  <a:off x="34560" y="118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5720"/>
                                  <a:ext cx="205200" cy="1148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8280" y="45720"/>
                                    <a:ext cx="16560" cy="3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4360" y="0"/>
                                    <a:ext cx="1339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328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920" y="46800"/>
                                    <a:ext cx="11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160" y="47520"/>
                                    <a:ext cx="5004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5400" y="7992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280" y="79920"/>
                                    <a:ext cx="9540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080" y="92520"/>
                                    <a:ext cx="417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00" y="110520"/>
                                    <a:ext cx="57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62640"/>
                                <a:ext cx="210960" cy="193680"/>
                              </a:xfrm>
                            </wpg:grpSpPr>
                            <wps:wsp>
                              <wps:cNvSpPr/>
                              <wps:spPr>
                                <a:xfrm flipV="1" rot="4092000">
                                  <a:off x="34920" y="1152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160" y="151200"/>
                                  <a:ext cx="1656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26280"/>
                                  <a:ext cx="6552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200" y="4680"/>
                                  <a:ext cx="525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51120"/>
                                  <a:ext cx="255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600" y="128520"/>
                                  <a:ext cx="43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60480"/>
                                  <a:ext cx="482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9792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240" y="139680"/>
                                  <a:ext cx="936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00" y="192960"/>
                                <a:ext cx="210960" cy="194400"/>
                              </a:xfrm>
                            </wpg:grpSpPr>
                            <wps:wsp>
                              <wps:cNvSpPr/>
                              <wps:spPr>
                                <a:xfrm flipH="1" flipV="1" rot="4092600">
                                  <a:off x="34560" y="1152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3360"/>
                                  <a:ext cx="158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03680"/>
                                  <a:ext cx="13320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127080"/>
                                  <a:ext cx="5256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80640"/>
                                  <a:ext cx="255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20880"/>
                                  <a:ext cx="43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66600"/>
                                  <a:ext cx="900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" y="29880"/>
                                  <a:ext cx="4248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43200"/>
                                  <a:ext cx="936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5.85pt;width:34.65pt;height:28.6pt" coordorigin="7800,117" coordsize="693,572">
                <v:shape id="shape_0" fillcolor="#ffcc99" stroked="f" o:allowincell="f" style="position:absolute;left:7800;top:314;width:448;height:277;flip:y;mso-wrap-style:none;v-text-anchor:middle;rotation:292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872;top:117;width:621;height:572">
                  <v:shape id="shape_0" fillcolor="#ffcc99" stroked="f" o:allowincell="f" style="position:absolute;left:8052;top:218;width:441;height:264;mso-wrap-style:none;v-text-anchor:middle;rotation:68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169;top:306;width:252;height:293">
                    <v:shape id="shape_0" coordsize="956,1371" path="m956,0l637,2l0,878l0,1371e" fillcolor="#ffcc99" stroked="t" o:allowincell="f" style="position:absolute;left:8200;top:320;width:221;height:268;flip:x;mso-wrap-style:none;v-text-anchor:middle;rotation:292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169;top:306;width:246;height:293">
                      <v:line id="shape_0" from="8391,306" to="8415,3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12,369" to="8414,56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26,566" to="8309,59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81,370" to="8413,49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99,495" to="8278,52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8,315" to="8374,3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53,334" to="8373,42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84,424" to="8249,45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69,452" to="8179,45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872;top:117;width:518;height:572">
                    <v:group id="shape_0" style="position:absolute;left:8069;top:117;width:321;height:269">
                      <v:shape id="shape_0" coordsize="956,1371" path="m956,0l637,2l0,878l0,1371e" fillcolor="#ffcc99" stroked="t" o:allowincell="f" style="position:absolute;left:8117;top:116;width:222;height:268;mso-wrap-style:none;v-text-anchor:middle;rotation:6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069;top:170;width:321;height:180">
                        <v:line id="shape_0" from="8365,242" to="8390,30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54,170" to="8364,24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69,171" to="8152,20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80,244" to="8363,2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00,245" to="8178,27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61,296" to="8367,31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09,296" to="8358,31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41,316" to="8206,3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28,344" to="8136,3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872;top:204;width:252;height:293">
                      <v:shape id="shape_0" coordsize="956,1371" path="m956,0l637,2l0,878l0,1371e" fillcolor="#ffcc99" stroked="t" o:allowincell="f" style="position:absolute;left:7871;top:215;width:220;height:268;flip:y;mso-wrap-style:none;v-text-anchor:middle;rotation:29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876,435" to="7901,49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78,238" to="7980,43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83,204" to="8065,2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56,277" to="8095,29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77,399" to="8083,41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80,292" to="8055,41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80,351" to="8123,40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77,417" to="7991,45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04;top:421;width:321;height:268">
                      <v:shape id="shape_0" coordsize="956,1371" path="m956,0l637,2l0,878l0,1371e" fillcolor="#ffcc99" stroked="t" o:allowincell="f" style="position:absolute;left:7953;top:420;width:221;height:268;flip:xy;mso-wrap-style:none;v-text-anchor:middle;rotation:6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904,502" to="7928,5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30,565" to="8139,6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42,602" to="8224,6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58,529" to="8197,5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92,435" to="8098,4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15,507" to="8156,5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99,449" to="8165,4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98,470" to="8012,5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1028700" cy="3200400"/>
                <wp:effectExtent l="10795" t="3810" r="1079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00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75pt" to="386.95pt,258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1524000" cy="4381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pt" to="308.95pt,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24765</wp:posOffset>
                </wp:positionV>
                <wp:extent cx="1828800" cy="108966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5pt" to="188.95pt,8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62230" distR="59055" simplePos="0" locked="0" layoutInCell="0" allowOverlap="1" relativeHeight="69">
                <wp:simplePos x="0" y="0"/>
                <wp:positionH relativeFrom="column">
                  <wp:posOffset>749935</wp:posOffset>
                </wp:positionH>
                <wp:positionV relativeFrom="paragraph">
                  <wp:posOffset>8255</wp:posOffset>
                </wp:positionV>
                <wp:extent cx="443865" cy="44069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440640"/>
                          <a:chOff x="0" y="0"/>
                          <a:chExt cx="443880" cy="440640"/>
                        </a:xfrm>
                      </wpg:grpSpPr>
                      <wps:wsp>
                        <wps:cNvSpPr/>
                        <wps:spPr>
                          <a:xfrm flipV="1" rot="18796200">
                            <a:off x="138960" y="1875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0640" cy="438120"/>
                          </a:xfrm>
                        </wpg:grpSpPr>
                        <wps:wsp>
                          <wps:cNvSpPr/>
                          <wps:spPr>
                            <a:xfrm rot="18796800">
                              <a:off x="16920" y="763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" y="0"/>
                              <a:ext cx="221040" cy="219600"/>
                            </a:xfrm>
                          </wpg:grpSpPr>
                          <wps:wsp>
                            <wps:cNvSpPr/>
                            <wps:spPr>
                              <a:xfrm flipH="1" rot="18796200">
                                <a:off x="39600" y="244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40" y="73080"/>
                                <a:ext cx="213480" cy="119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8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720"/>
                                  <a:ext cx="141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8280"/>
                                  <a:ext cx="4140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20"/>
                                  <a:ext cx="10872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45000"/>
                                  <a:ext cx="3924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3348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33480"/>
                                  <a:ext cx="8460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00" y="80640"/>
                                  <a:ext cx="3312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13040"/>
                                  <a:ext cx="32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2240"/>
                              <a:ext cx="440640" cy="33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1760" cy="219600"/>
                              </a:xfrm>
                            </wpg:grpSpPr>
                            <wps:wsp>
                              <wps:cNvSpPr/>
                              <wps:spPr>
                                <a:xfrm rot="18796800">
                                  <a:off x="39600" y="244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20" y="2520"/>
                                  <a:ext cx="126360" cy="212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16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1680"/>
                                    <a:ext cx="14760" cy="141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173520"/>
                                    <a:ext cx="4140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30960"/>
                                    <a:ext cx="4896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37880"/>
                                    <a:ext cx="3996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120" y="10800"/>
                                    <a:ext cx="828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20160"/>
                                    <a:ext cx="5004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" y="102960"/>
                                    <a:ext cx="3312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40" y="136080"/>
                                    <a:ext cx="648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3840" y="117000"/>
                                <a:ext cx="220320" cy="219240"/>
                              </a:xfrm>
                            </wpg:grpSpPr>
                            <wps:wsp>
                              <wps:cNvSpPr/>
                              <wps:spPr>
                                <a:xfrm flipV="1" rot="18796200">
                                  <a:off x="39960" y="2412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200" y="115560"/>
                                  <a:ext cx="298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440" y="139680"/>
                                  <a:ext cx="1404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" y="99360"/>
                                  <a:ext cx="4140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62640"/>
                                  <a:ext cx="201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32400"/>
                                  <a:ext cx="82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240" y="81720"/>
                                  <a:ext cx="9324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080" y="26640"/>
                                  <a:ext cx="4140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480" y="74880"/>
                                  <a:ext cx="176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0" y="14040"/>
                                <a:ext cx="221040" cy="219600"/>
                              </a:xfrm>
                            </wpg:grpSpPr>
                            <wps:wsp>
                              <wps:cNvSpPr/>
                              <wps:spPr>
                                <a:xfrm flipH="1" flipV="1" rot="18796800">
                                  <a:off x="39600" y="244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80" y="185400"/>
                                  <a:ext cx="29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880" y="43920"/>
                                  <a:ext cx="1476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4320"/>
                                  <a:ext cx="4176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760" y="39960"/>
                                  <a:ext cx="1980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60" y="116640"/>
                                  <a:ext cx="82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280" y="58320"/>
                                  <a:ext cx="158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280" y="77400"/>
                                  <a:ext cx="147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560" y="151200"/>
                                  <a:ext cx="176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pt;margin-top:2.6pt;width:32pt;height:30.7pt" coordorigin="1208,52" coordsize="640,614">
                <v:shape id="shape_0" fillcolor="#ffcc99" stroked="f" o:allowincell="f" style="position:absolute;left:1400;top:308;width:448;height:277;flip:y;mso-wrap-style:none;v-text-anchor:middle;rotation:47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208;top:52;width:604;height:614">
                  <v:shape id="shape_0" fillcolor="#ffcc99" stroked="f" o:allowincell="f" style="position:absolute;left:1207;top:133;width:441;height:264;mso-wrap-style:none;v-text-anchor:middle;rotation:31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337;top:52;width:335;height:270">
                    <v:shape id="shape_0" coordsize="956,1371" path="m956,0l637,2l0,878l0,1371e" fillcolor="#ffcc99" stroked="t" o:allowincell="f" style="position:absolute;left:1395;top:51;width:221;height:268;flip:x;mso-wrap-style:none;v-text-anchor:middle;rotation:47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337;top:128;width:335;height:188">
                      <v:line id="shape_0" from="1337,128" to="1383,1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84,129" to="1606,13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08,141" to="1672,20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85,129" to="1555,1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6,199" to="1617,2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55,181" to="1367,1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70,181" to="1502,2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04,255" to="1555,30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9,306" to="1563,31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44;top:178;width:569;height:487">
                    <v:group id="shape_0" style="position:absolute;left:1244;top:178;width:244;height:333">
                      <v:shape id="shape_0" coordsize="956,1371" path="m956,0l637,2l0,878l0,1371e" fillcolor="#ffcc99" stroked="t" o:allowincell="f" style="position:absolute;left:1243;top:212;width:222;height:268;mso-wrap-style:none;v-text-anchor:middle;rotation:3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290;top:178;width:199;height:333">
                        <v:line id="shape_0" from="1290,178" to="1335,22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91,228" to="1313,44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16,451" to="1380,51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93,227" to="1369,39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71,395" to="1433,45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42,195" to="1354,2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42,210" to="1420,33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24,340" to="1475,38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9,392" to="1488,3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382;top:396;width:335;height:269">
                      <v:shape id="shape_0" coordsize="956,1371" path="m956,0l637,2l0,878l0,1371e" fillcolor="#ffcc99" stroked="t" o:allowincell="f" style="position:absolute;left:1439;top:396;width:220;height:268;flip:y;mso-wrap-style:none;v-text-anchor:middle;rotation: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671,540" to="1717,58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49,578" to="1669,58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82,515" to="1446,57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35,457" to="1466,48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4,409" to="1566,42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66,487" to="1612,50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91,400" to="1555,41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13,476" to="1640,50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68;top:202;width:244;height:333">
                      <v:shape id="shape_0" coordsize="956,1371" path="m956,0l637,2l0,878l0,1371e" fillcolor="#ffcc99" stroked="t" o:allowincell="f" style="position:absolute;left:1590;top:234;width:221;height:268;flip:xy;mso-wrap-style:none;v-text-anchor:middle;rotation:3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21,488" to="1766,5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4,265" to="1766,48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76,203" to="1741,2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21,259" to="1651,28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81,380" to="1593,3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53,288" to="1677,43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68,318" to="1590,38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52,434" to="1679,4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1595" distR="58420" simplePos="0" locked="0" layoutInCell="0" allowOverlap="1" relativeHeight="55">
                <wp:simplePos x="0" y="0"/>
                <wp:positionH relativeFrom="column">
                  <wp:posOffset>499745</wp:posOffset>
                </wp:positionH>
                <wp:positionV relativeFrom="paragraph">
                  <wp:posOffset>88900</wp:posOffset>
                </wp:positionV>
                <wp:extent cx="429260" cy="4375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437400"/>
                          <a:chOff x="0" y="0"/>
                          <a:chExt cx="429120" cy="437400"/>
                        </a:xfrm>
                      </wpg:grpSpPr>
                      <wps:wsp>
                        <wps:cNvSpPr/>
                        <wps:spPr>
                          <a:xfrm flipV="1" rot="19382400">
                            <a:off x="120600" y="195840"/>
                            <a:ext cx="285120" cy="17352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240" cy="434880"/>
                          </a:xfrm>
                        </wpg:grpSpPr>
                        <wps:wsp>
                          <wps:cNvSpPr/>
                          <wps:spPr>
                            <a:xfrm rot="19382400">
                              <a:off x="21240" y="67680"/>
                              <a:ext cx="280800" cy="165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320" y="0"/>
                              <a:ext cx="213480" cy="217800"/>
                            </a:xfrm>
                          </wpg:grpSpPr>
                          <wps:wsp>
                            <wps:cNvSpPr/>
                            <wps:spPr>
                              <a:xfrm flipH="1" rot="19382400">
                                <a:off x="36000" y="25560"/>
                                <a:ext cx="14112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" y="60480"/>
                                <a:ext cx="205920" cy="134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9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60"/>
                                  <a:ext cx="136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30240"/>
                                  <a:ext cx="3348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080"/>
                                  <a:ext cx="9792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60840"/>
                                  <a:ext cx="3168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" y="30960"/>
                                  <a:ext cx="93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1680"/>
                                  <a:ext cx="7416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90720"/>
                                  <a:ext cx="2736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127440"/>
                                  <a:ext cx="18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83880"/>
                              <a:ext cx="425520" cy="35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3480" cy="218520"/>
                              </a:xfrm>
                            </wpg:grpSpPr>
                            <wps:wsp>
                              <wps:cNvSpPr/>
                              <wps:spPr>
                                <a:xfrm rot="19382400">
                                  <a:off x="36000" y="25560"/>
                                  <a:ext cx="14148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120" y="3240"/>
                                  <a:ext cx="114480" cy="210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80" y="0"/>
                                    <a:ext cx="3420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920"/>
                                    <a:ext cx="11520" cy="13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66320"/>
                                    <a:ext cx="334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25920"/>
                                    <a:ext cx="29160" cy="11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37160"/>
                                    <a:ext cx="3168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640" y="11880"/>
                                    <a:ext cx="93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20160"/>
                                    <a:ext cx="3492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08360"/>
                                    <a:ext cx="266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45440"/>
                                    <a:ext cx="5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9720" y="133200"/>
                                <a:ext cx="212760" cy="217800"/>
                              </a:xfrm>
                            </wpg:grpSpPr>
                            <wps:wsp>
                              <wps:cNvSpPr/>
                              <wps:spPr>
                                <a:xfrm flipV="1" rot="19382400">
                                  <a:off x="36000" y="25200"/>
                                  <a:ext cx="14040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320" y="131400"/>
                                  <a:ext cx="3492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520" y="127800"/>
                                  <a:ext cx="13572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82800"/>
                                  <a:ext cx="3348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280" y="52920"/>
                                  <a:ext cx="165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320" y="35640"/>
                                  <a:ext cx="93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760" y="73800"/>
                                  <a:ext cx="89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240" y="22320"/>
                                  <a:ext cx="3888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040" y="84600"/>
                                  <a:ext cx="201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2040" y="48960"/>
                                <a:ext cx="213480" cy="217800"/>
                              </a:xfrm>
                            </wpg:grpSpPr>
                            <wps:wsp>
                              <wps:cNvSpPr/>
                              <wps:spPr>
                                <a:xfrm flipH="1" flipV="1" rot="19382400">
                                  <a:off x="36000" y="25560"/>
                                  <a:ext cx="14112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720" y="188640"/>
                                  <a:ext cx="3420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20" y="48240"/>
                                  <a:ext cx="1008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800" y="2880"/>
                                  <a:ext cx="3348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840" y="33480"/>
                                  <a:ext cx="1584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104760"/>
                                  <a:ext cx="93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960" y="54000"/>
                                  <a:ext cx="72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880" y="63360"/>
                                  <a:ext cx="64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20" y="147240"/>
                                  <a:ext cx="2088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05pt;margin-top:9pt;width:30.2pt;height:30.2pt" coordorigin="821,180" coordsize="604,604">
                <v:shape id="shape_0" fillcolor="#ffcc99" stroked="f" o:allowincell="f" style="position:absolute;left:976;top:448;width:448;height:272;flip:y;mso-wrap-style:none;v-text-anchor:middle;rotation:37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21;top:180;width:579;height:604">
                  <v:shape id="shape_0" fillcolor="#ffcc99" stroked="f" o:allowincell="f" style="position:absolute;left:820;top:246;width:441;height:259;mso-wrap-style:none;v-text-anchor:middle;rotation:32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968;top:180;width:322;height:265">
                    <v:shape id="shape_0" coordsize="956,1371" path="m956,0l637,2l0,878l0,1371e" fillcolor="#ffcc99" stroked="t" o:allowincell="f" style="position:absolute;left:1020;top:180;width:221;height:262;flip:x;mso-wrap-style:none;v-text-anchor:middle;rotation:37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968;top:235;width:322;height:210">
                      <v:line id="shape_0" from="968,235" to="1022,2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3,236" to="1237,2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39,283" to="1291,3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4,237" to="1177,3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78,331" to="1227,3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83,284" to="997,2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00,285" to="1116,3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17,378" to="1159,4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1,436" to="1163,4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45;top:277;width:555;height:508">
                    <v:group id="shape_0" style="position:absolute;left:845;top:277;width:231;height:332">
                      <v:shape id="shape_0" coordsize="956,1371" path="m956,0l637,2l0,878l0,1371e" fillcolor="#ffcc99" stroked="t" o:allowincell="f" style="position:absolute;left:844;top:312;width:222;height:262;mso-wrap-style:none;v-text-anchor:middle;rotation:32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97;top:277;width:179;height:332">
                        <v:line id="shape_0" from="913,277" to="966,31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7,318" to="914,5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8,539" to="950,60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6,318" to="961,49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63,493" to="1012,55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67,296" to="981,30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67,309" to="1021,44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24,448" to="1065,50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68,506" to="1076,51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52;top:517;width:322;height:267">
                      <v:shape id="shape_0" coordsize="956,1371" path="m956,0l637,2l0,878l0,1371e" fillcolor="#ffcc99" stroked="t" o:allowincell="f" style="position:absolute;left:1001;top:522;width:220;height:262;flip:y;mso-wrap-style:none;v-text-anchor:middle;rotation:3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221,689" to="1275,7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06,683" to="1219,7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2,612" to="1004,68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5,565" to="1040,59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6,538" to="1150,54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39,598" to="1179,6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8,517" to="1138,54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80,615" to="1211,63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67;top:354;width:233;height:332">
                      <v:shape id="shape_0" coordsize="956,1371" path="m956,0l637,2l0,878l0,1371e" fillcolor="#ffcc99" stroked="t" o:allowincell="f" style="position:absolute;left:1178;top:389;width:221;height:262;flip:xy;mso-wrap-style:none;v-text-anchor:middle;rotation:32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279,646" to="1332,6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33,425" to="1348,6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95,354" to="1347,42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32,402" to="1256,4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7,514" to="1181,52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6,434" to="1256,5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9,449" to="1178,51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25,581" to="1257,60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2865" distR="64770" simplePos="0" locked="0" layoutInCell="0" allowOverlap="1" relativeHeight="49">
                <wp:simplePos x="0" y="0"/>
                <wp:positionH relativeFrom="column">
                  <wp:posOffset>5064125</wp:posOffset>
                </wp:positionH>
                <wp:positionV relativeFrom="paragraph">
                  <wp:posOffset>29845</wp:posOffset>
                </wp:positionV>
                <wp:extent cx="443230" cy="43878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438840"/>
                          <a:chOff x="0" y="0"/>
                          <a:chExt cx="443160" cy="438840"/>
                        </a:xfrm>
                      </wpg:grpSpPr>
                      <wps:wsp>
                        <wps:cNvSpPr/>
                        <wps:spPr>
                          <a:xfrm flipV="1" rot="2937000">
                            <a:off x="17280" y="18504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440640" cy="435600"/>
                          </a:xfrm>
                        </wpg:grpSpPr>
                        <wps:wsp>
                          <wps:cNvSpPr/>
                          <wps:spPr>
                            <a:xfrm rot="2937600">
                              <a:off x="144000" y="7668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240" y="105480"/>
                              <a:ext cx="221760" cy="218520"/>
                            </a:xfrm>
                          </wpg:grpSpPr>
                          <wps:wsp>
                            <wps:cNvSpPr/>
                            <wps:spPr>
                              <a:xfrm flipH="1" rot="2937000">
                                <a:off x="39960" y="2376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80" y="3240"/>
                                <a:ext cx="13140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960" y="0"/>
                                  <a:ext cx="2844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520" y="32760"/>
                                  <a:ext cx="2016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" y="173160"/>
                                  <a:ext cx="4320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54000" cy="10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60" y="136440"/>
                                  <a:ext cx="414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80" y="10080"/>
                                  <a:ext cx="75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360" y="20160"/>
                                  <a:ext cx="53280" cy="7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00800"/>
                                  <a:ext cx="3420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120"/>
                                  <a:ext cx="68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9200" cy="43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7800" y="0"/>
                                <a:ext cx="221760" cy="219240"/>
                              </a:xfrm>
                            </wpg:grpSpPr>
                            <wps:wsp>
                              <wps:cNvSpPr/>
                              <wps:spPr>
                                <a:xfrm rot="2937600">
                                  <a:off x="39960" y="2376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75600"/>
                                  <a:ext cx="213840" cy="1155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6120" y="0"/>
                                    <a:ext cx="2808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920" y="720"/>
                                    <a:ext cx="141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4320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1800"/>
                                    <a:ext cx="1098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480" y="40680"/>
                                    <a:ext cx="4140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4400" y="33480"/>
                                    <a:ext cx="75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7280" y="33480"/>
                                    <a:ext cx="8568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77400"/>
                                    <a:ext cx="3348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109080"/>
                                    <a:ext cx="39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1600"/>
                                <a:ext cx="221040" cy="217800"/>
                              </a:xfrm>
                            </wpg:grpSpPr>
                            <wps:wsp>
                              <wps:cNvSpPr/>
                              <wps:spPr>
                                <a:xfrm flipV="1" rot="2937000">
                                  <a:off x="39960" y="2340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520" y="18252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240" y="42840"/>
                                  <a:ext cx="20160" cy="13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480" y="3960"/>
                                  <a:ext cx="4320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640" y="41400"/>
                                  <a:ext cx="2016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840" y="118440"/>
                                  <a:ext cx="82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59040"/>
                                  <a:ext cx="190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80280"/>
                                  <a:ext cx="158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040" y="150480"/>
                                  <a:ext cx="172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217080"/>
                                <a:ext cx="221760" cy="218520"/>
                              </a:xfrm>
                            </wpg:grpSpPr>
                            <wps:wsp>
                              <wps:cNvSpPr/>
                              <wps:spPr>
                                <a:xfrm flipH="1" flipV="1" rot="2937600">
                                  <a:off x="39960" y="2376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1124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40" y="142920"/>
                                  <a:ext cx="141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600" y="104400"/>
                                  <a:ext cx="4320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240" y="66240"/>
                                  <a:ext cx="2016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31680"/>
                                  <a:ext cx="75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83880"/>
                                  <a:ext cx="932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00" y="2880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72360"/>
                                  <a:ext cx="172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15pt;margin-top:4.25pt;width:32.25pt;height:30.55pt" coordorigin="8003,85" coordsize="645,611">
                <v:shape id="shape_0" fillcolor="#ffcc99" stroked="f" o:allowincell="f" style="position:absolute;left:8002;top:338;width:448;height:277;flip:y;mso-wrap-style:none;v-text-anchor:middle;rotation:31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042;top:85;width:605;height:611">
                  <v:shape id="shape_0" fillcolor="#ffcc99" stroked="f" o:allowincell="f" style="position:absolute;left:8206;top:168;width:441;height:264;mso-wrap-style:none;v-text-anchor:middle;rotation:4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363;top:218;width:245;height:331">
                    <v:shape id="shape_0" coordsize="956,1371" path="m956,0l637,2l0,878l0,1371e" fillcolor="#ffcc99" stroked="t" o:allowincell="f" style="position:absolute;left:8387;top:250;width:221;height:268;flip:x;mso-wrap-style:none;v-text-anchor:middle;rotation:31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363;top:218;width:205;height:331">
                      <v:line id="shape_0" from="8525,218" to="8569,2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37,270" to="8568,48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66,491" to="8533,54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83,271" to="8567,43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17,433" to="8481,48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06,234" to="8517,2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34,250" to="8517,37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7,377" to="8430,42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3,426" to="8373,4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042;top:85;width:480;height:611">
                    <v:group id="shape_0" style="position:absolute;left:8187;top:85;width:336;height:269">
                      <v:shape id="shape_0" coordsize="956,1371" path="m956,0l637,2l0,878l0,1371e" fillcolor="#ffcc99" stroked="t" o:allowincell="f" style="position:absolute;left:8243;top:84;width:222;height:268;mso-wrap-style:none;v-text-anchor:middle;rotation:4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187;top:166;width:336;height:181">
                        <v:line id="shape_0" from="8480,166" to="8523,21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56,167" to="8478,16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87,170" to="8254,22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06,169" to="8478,22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40,230" to="8304,28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93,219" to="8504,23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56,219" to="8490,2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01,288" to="8353,3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92,338" to="8297,34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042;top:229;width:244;height:331">
                      <v:shape id="shape_0" coordsize="956,1371" path="m956,0l637,2l0,878l0,1371e" fillcolor="#ffcc99" stroked="t" o:allowincell="f" style="position:absolute;left:8042;top:260;width:220;height:268;flip:y;mso-wrap-style:none;v-text-anchor:middle;rotation:31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082,510" to="8125,5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83,290" to="8114,5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17,229" to="8184,28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05,288" to="8236,3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59,409" to="8271,42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74,316" to="8203,4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63,349" to="8287,41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71,460" to="8197,49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29;top:427;width:336;height:269">
                      <v:shape id="shape_0" coordsize="956,1371" path="m956,0l637,2l0,878l0,1371e" fillcolor="#ffcc99" stroked="t" o:allowincell="f" style="position:absolute;left:8186;top:426;width:221;height:268;flip:xy;mso-wrap-style:none;v-text-anchor:middle;rotation:4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129,564" to="8172,6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76,614" to="8397,6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98,553" to="8465,61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83,493" to="8414,52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85,439" to="8296,4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36,521" to="8382,53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96,434" to="8361,44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08,503" to="8234,5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</wp:posOffset>
                </wp:positionV>
                <wp:extent cx="342900" cy="457200"/>
                <wp:effectExtent l="78105" t="53340" r="78105" b="527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3000"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.35pt;width:26.95pt;height:35.95pt;mso-wrap-style:none;v-text-anchor:middle;rotation:33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57785" distR="59690" simplePos="0" locked="0" layoutInCell="0" allowOverlap="1" relativeHeight="58">
                <wp:simplePos x="0" y="0"/>
                <wp:positionH relativeFrom="column">
                  <wp:posOffset>5407025</wp:posOffset>
                </wp:positionH>
                <wp:positionV relativeFrom="paragraph">
                  <wp:posOffset>-55245</wp:posOffset>
                </wp:positionV>
                <wp:extent cx="441960" cy="44323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443160"/>
                          <a:chOff x="0" y="0"/>
                          <a:chExt cx="442080" cy="443160"/>
                        </a:xfrm>
                      </wpg:grpSpPr>
                      <wps:wsp>
                        <wps:cNvSpPr/>
                        <wps:spPr>
                          <a:xfrm flipV="1" rot="2685000">
                            <a:off x="20520" y="1915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439560" cy="439920"/>
                          </a:xfrm>
                        </wpg:grpSpPr>
                        <wps:wsp>
                          <wps:cNvSpPr/>
                          <wps:spPr>
                            <a:xfrm rot="2685600">
                              <a:off x="138960" y="7416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240" y="99000"/>
                              <a:ext cx="220320" cy="220320"/>
                            </a:xfrm>
                          </wpg:grpSpPr>
                          <wps:wsp>
                            <wps:cNvSpPr/>
                            <wps:spPr>
                              <a:xfrm flipH="1" rot="2685000">
                                <a:off x="39600" y="2484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" y="3960"/>
                                <a:ext cx="12312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880" y="0"/>
                                  <a:ext cx="3060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320" y="30960"/>
                                  <a:ext cx="1008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172080"/>
                                  <a:ext cx="399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0960"/>
                                  <a:ext cx="4644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720" y="137880"/>
                                  <a:ext cx="3888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1080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20160"/>
                                  <a:ext cx="4752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04760"/>
                                  <a:ext cx="3168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8240"/>
                                  <a:ext cx="68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39840" cy="43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9520" y="0"/>
                                <a:ext cx="220320" cy="221040"/>
                              </a:xfrm>
                            </wpg:grpSpPr>
                            <wps:wsp>
                              <wps:cNvSpPr/>
                              <wps:spPr>
                                <a:xfrm rot="2685600">
                                  <a:off x="39240" y="2484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00" y="70920"/>
                                  <a:ext cx="213480" cy="1238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2880" y="0"/>
                                    <a:ext cx="3060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1440"/>
                                    <a:ext cx="1411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960"/>
                                    <a:ext cx="4068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0" y="2160"/>
                                    <a:ext cx="10728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80" y="48960"/>
                                    <a:ext cx="3888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3680" y="3312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800" y="33120"/>
                                    <a:ext cx="8316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400" y="83160"/>
                                    <a:ext cx="3168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117720"/>
                                    <a:ext cx="324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19880"/>
                                <a:ext cx="219600" cy="220320"/>
                              </a:xfrm>
                            </wpg:grpSpPr>
                            <wps:wsp>
                              <wps:cNvSpPr/>
                              <wps:spPr>
                                <a:xfrm flipV="1" rot="2685000">
                                  <a:off x="39600" y="2448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560" y="186840"/>
                                  <a:ext cx="306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45720"/>
                                  <a:ext cx="1008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440" y="4320"/>
                                  <a:ext cx="399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680" y="396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8560" y="114840"/>
                                  <a:ext cx="828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58320"/>
                                  <a:ext cx="1260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75600"/>
                                  <a:ext cx="13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560" y="15120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720" y="218880"/>
                                <a:ext cx="220320" cy="220320"/>
                              </a:xfrm>
                            </wpg:grpSpPr>
                            <wps:wsp>
                              <wps:cNvSpPr/>
                              <wps:spPr>
                                <a:xfrm flipH="1" flipV="1" rot="2685600">
                                  <a:off x="39600" y="2484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20240"/>
                                  <a:ext cx="306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920" y="139320"/>
                                  <a:ext cx="1411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040" y="97200"/>
                                  <a:ext cx="406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0" y="6156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3840"/>
                                  <a:ext cx="900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120" y="81360"/>
                                  <a:ext cx="9324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26640"/>
                                  <a:ext cx="4068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776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pt;margin-top:-2.3pt;width:31.6pt;height:30.6pt" coordorigin="8548,-46" coordsize="632,612">
                <v:shape id="shape_0" fillcolor="#ffcc99" stroked="f" o:allowincell="f" style="position:absolute;left:8547;top:215;width:448;height:277;flip:y;mso-wrap-style:none;v-text-anchor:middle;rotation:315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582;top:-46;width:598;height:612">
                  <v:shape id="shape_0" fillcolor="#ffcc99" stroked="f" o:allowincell="f" style="position:absolute;left:8738;top:30;width:441;height:264;mso-wrap-style:none;v-text-anchor:middle;rotation:45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904;top:75;width:244;height:334">
                    <v:shape id="shape_0" coordsize="956,1371" path="m956,0l637,2l0,878l0,1371e" fillcolor="#ffcc99" stroked="t" o:allowincell="f" style="position:absolute;left:8927;top:108;width:221;height:268;flip:x;mso-wrap-style:none;v-text-anchor:middle;rotation:315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904;top:75;width:193;height:334">
                      <v:line id="shape_0" from="9050,75" to="9097,1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81,124" to="9096,34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16,346" to="9078,40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24,124" to="9096,29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62,293" to="9022,35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32,92" to="9045,1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71,107" to="9045,2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18,240" to="8967,28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04,293" to="8914,2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582;top:-46;width:466;height:612">
                    <v:group id="shape_0" style="position:absolute;left:8714;top:-46;width:335;height:269">
                      <v:shape id="shape_0" coordsize="956,1371" path="m956,0l637,2l0,878l0,1371e" fillcolor="#ffcc99" stroked="t" o:allowincell="f" style="position:absolute;left:8769;top:-47;width:222;height:268;mso-wrap-style:none;v-text-anchor:middle;rotation:45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714;top:26;width:335;height:195">
                        <v:line id="shape_0" from="9001,26" to="9048,7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78,28" to="8999,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13,46" to="8776,10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32,29" to="9000,10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72,103" to="8832,16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18,78" to="9031,9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86,78" to="9016,1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35,157" to="8884,20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27,211" to="8831,2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582;top:110;width:241;height:335">
                      <v:shape id="shape_0" coordsize="956,1371" path="m956,0l637,2l0,878l0,1371e" fillcolor="#ffcc99" stroked="t" o:allowincell="f" style="position:absolute;left:8581;top:141;width:220;height:268;flip:y;mso-wrap-style:none;v-text-anchor:middle;rotation:315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630,397" to="8677,44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31,175" to="8646,3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49,110" to="8711,17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39,166" to="8768,1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00,284" to="8812,29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18,195" to="8737,34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03,222" to="8823,28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15,341" to="8743,36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81;top:298;width:335;height:269">
                      <v:shape id="shape_0" coordsize="956,1371" path="m956,0l637,2l0,878l0,1371e" fillcolor="#ffcc99" stroked="t" o:allowincell="f" style="position:absolute;left:8738;top:298;width:221;height:268;flip:xy;mso-wrap-style:none;v-text-anchor:middle;rotation:45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681,448" to="8728,4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31,478" to="8952,4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54,412" to="9017,4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31,356" to="8960,38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27,312" to="8840,3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85,387" to="8931,4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40,301" to="8903,3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56,382" to="8784,4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0</wp:posOffset>
                </wp:positionH>
                <wp:positionV relativeFrom="paragraph">
                  <wp:posOffset>48260</wp:posOffset>
                </wp:positionV>
                <wp:extent cx="325120" cy="422910"/>
                <wp:effectExtent l="12065" t="11430" r="11430" b="1143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423000"/>
                          <a:chOff x="0" y="0"/>
                          <a:chExt cx="325080" cy="423000"/>
                        </a:xfrm>
                      </wpg:grpSpPr>
                      <wps:wsp>
                        <wps:cNvSpPr/>
                        <wps:spPr>
                          <a:xfrm>
                            <a:off x="9000" y="8280"/>
                            <a:ext cx="3085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60" y="0"/>
                            <a:ext cx="163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3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0960"/>
                            <a:ext cx="162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720" y="210960"/>
                            <a:ext cx="162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73080"/>
                            <a:ext cx="234360" cy="264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69120"/>
                            <a:ext cx="222840" cy="268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.8pt;width:25.65pt;height:33.3pt" coordorigin="8820,76" coordsize="513,666">
                <v:shape id="shape_0" coordsize="270,366" path="m135,0l175,1l270,118l270,244l181,366l88,366l1,247l0,120l91,0l135,0xe" fillcolor="white" stroked="f" o:allowincell="f" style="position:absolute;left:8834;top:89;width:485;height:6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9073;top:76;width:256;height:333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820;top:76;width:256;height:333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820;top:408;width:255;height:333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9077;top:408;width:255;height:333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8899,191" to="9267,6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892,185" to="9242,607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0050</wp:posOffset>
                </wp:positionH>
                <wp:positionV relativeFrom="paragraph">
                  <wp:posOffset>40005</wp:posOffset>
                </wp:positionV>
                <wp:extent cx="356870" cy="302260"/>
                <wp:effectExtent l="5080" t="5715" r="6350" b="31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02400"/>
                          <a:chOff x="0" y="0"/>
                          <a:chExt cx="356760" cy="302400"/>
                        </a:xfrm>
                      </wpg:grpSpPr>
                      <wps:wsp>
                        <wps:cNvSpPr/>
                        <wps:spPr>
                          <a:xfrm flipV="1" rot="5220600">
                            <a:off x="-46800" y="669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54960" cy="299880"/>
                          </a:xfrm>
                        </wpg:grpSpPr>
                        <wps:wsp>
                          <wps:cNvSpPr/>
                          <wps:spPr>
                            <a:xfrm rot="5221200">
                              <a:off x="122400" y="6048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760" y="140400"/>
                              <a:ext cx="178560" cy="149760"/>
                            </a:xfrm>
                          </wpg:grpSpPr>
                          <wps:wsp>
                            <wps:cNvSpPr/>
                            <wps:spPr>
                              <a:xfrm flipH="1" rot="5220600">
                                <a:off x="18000" y="-100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0" y="1080"/>
                                <a:ext cx="16560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00" y="43200"/>
                                  <a:ext cx="10224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" y="140400"/>
                                  <a:ext cx="57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680" y="43200"/>
                                  <a:ext cx="10620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91080"/>
                                  <a:ext cx="54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440"/>
                                  <a:ext cx="7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14040"/>
                                  <a:ext cx="9144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42840"/>
                                  <a:ext cx="450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200"/>
                                  <a:ext cx="68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47400" cy="29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8840" y="0"/>
                                <a:ext cx="178560" cy="150480"/>
                              </a:xfrm>
                            </wpg:grpSpPr>
                            <wps:wsp>
                              <wps:cNvSpPr/>
                              <wps:spPr>
                                <a:xfrm rot="5221200">
                                  <a:off x="18000" y="-100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0" y="10800"/>
                                  <a:ext cx="173520" cy="130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70640" y="86400"/>
                                    <a:ext cx="252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320" y="0"/>
                                    <a:ext cx="11160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040" y="50040"/>
                                    <a:ext cx="11052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50040"/>
                                    <a:ext cx="547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6600" y="11880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280" y="97560"/>
                                    <a:ext cx="939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98280"/>
                                    <a:ext cx="4500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00800"/>
                                    <a:ext cx="68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640"/>
                                <a:ext cx="177840" cy="149400"/>
                              </a:xfrm>
                            </wpg:grpSpPr>
                            <wps:wsp>
                              <wps:cNvSpPr/>
                              <wps:spPr>
                                <a:xfrm flipV="1" rot="5220600">
                                  <a:off x="18360" y="-1044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10512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" y="7920"/>
                                  <a:ext cx="10152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680" y="4680"/>
                                  <a:ext cx="57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440" y="54720"/>
                                  <a:ext cx="273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6800" y="123840"/>
                                  <a:ext cx="7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" y="55440"/>
                                  <a:ext cx="7164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05120"/>
                                  <a:ext cx="367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114480"/>
                                  <a:ext cx="144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" y="149040"/>
                                <a:ext cx="178560" cy="149760"/>
                              </a:xfrm>
                            </wpg:grpSpPr>
                            <wps:wsp>
                              <wps:cNvSpPr/>
                              <wps:spPr>
                                <a:xfrm flipH="1" flipV="1" rot="5221200">
                                  <a:off x="18000" y="-100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440"/>
                                  <a:ext cx="25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53280"/>
                                  <a:ext cx="11124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160" y="136800"/>
                                  <a:ext cx="57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40" y="86400"/>
                                  <a:ext cx="273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8280"/>
                                  <a:ext cx="7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35640"/>
                                  <a:ext cx="7740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8360"/>
                                  <a:ext cx="3924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0440"/>
                                  <a:ext cx="144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2.4pt;width:35.6pt;height:25.2pt" coordorigin="8556,48" coordsize="712,504">
                <v:shape id="shape_0" fillcolor="#ffcc99" stroked="f" o:allowincell="f" style="position:absolute;left:8557;top:168;width:448;height:277;flip:y;mso-wrap-style:none;v-text-anchor:middle;rotation:273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645;top:48;width:622;height:504">
                  <v:shape id="shape_0" fillcolor="#ffcc99" stroked="f" o:allowincell="f" style="position:absolute;left:8826;top:158;width:441;height:264;mso-wrap-style:none;v-text-anchor:middle;rotation:87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916;top:266;width:260;height:269">
                    <v:shape id="shape_0" coordsize="956,1371" path="m956,0l637,2l0,878l0,1371e" fillcolor="#ffcc99" stroked="t" o:allowincell="f" style="position:absolute;left:8940;top:268;width:221;height:268;flip:x;mso-wrap-style:none;v-text-anchor:middle;rotation:273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916;top:286;width:260;height:224">
                      <v:line id="shape_0" from="9175,286" to="9177,3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16,354" to="9176,50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24,507" to="9013,51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09,354" to="9175,4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22,429" to="9007,43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50,288" to="9150,3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06,308" to="9149,35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32,353" to="9002,35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17,354" to="8927,3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645;top:48;width:528;height:504">
                    <v:group id="shape_0" style="position:absolute;left:8902;top:48;width:271;height:269">
                      <v:shape id="shape_0" coordsize="956,1371" path="m956,0l637,2l0,878l0,1371e" fillcolor="#ffcc99" stroked="t" o:allowincell="f" style="position:absolute;left:8927;top:48;width:222;height:268;mso-wrap-style:none;v-text-anchor:middle;rotation:8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902;top:81;width:271;height:204">
                        <v:line id="shape_0" from="9171,217" to="9174,28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94,81" to="9169,21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02,81" to="8991,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95,160" to="9168,218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08,160" to="8993,1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49,268" to="9149,28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00,235" to="9147,26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26,236" to="8996,2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911,240" to="8921,2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645;top:59;width:260;height:268">
                      <v:shape id="shape_0" coordsize="956,1371" path="m956,0l637,2l0,878l0,1371e" fillcolor="#ffcc99" stroked="t" o:allowincell="f" style="position:absolute;left:8662;top:61;width:220;height:268;flip:y;mso-wrap-style:none;v-text-anchor:middle;rotation:27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646,243" to="8648,31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48,90" to="8807,2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10,85" to="8899,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62,164" to="8904,16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48,273" to="8848,2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49,165" to="8861,2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49,243" to="8906,2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47,258" to="8748,29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50;top:282;width:271;height:269">
                      <v:shape id="shape_0" coordsize="956,1371" path="m956,0l637,2l0,878l0,1371e" fillcolor="#ffcc99" stroked="t" o:allowincell="f" style="position:absolute;left:8673;top:283;width:221;height:268;flip:xy;mso-wrap-style:none;v-text-anchor:middle;rotation:8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649,315" to="8652,3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55,383" to="8829,5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32,514" to="8921,51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76,435" to="8918,4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50,312" to="8850,3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54,355" to="8875,4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51,328" to="8912,3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50,315" to="8751,3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2395220</wp:posOffset>
                </wp:positionV>
                <wp:extent cx="6082030" cy="2168525"/>
                <wp:effectExtent l="0" t="0" r="0" b="0"/>
                <wp:wrapSquare wrapText="bothSides"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8"/>
                              <w:gridCol w:w="7450"/>
                            </w:tblGrid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</w:t>
                                  </w:r>
                                  <w:r>
                                    <w:rPr>
                                      <w:b/>
                                      <w:bCs/>
                                      <w:lang w:val="sk-SK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7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Long cours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Comstock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2 IPSC, 1 PP, 2 NS, 2 plat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27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70.75pt;mso-wrap-distance-left:0pt;mso-wrap-distance-right:7.05pt;mso-wrap-distance-top:0pt;mso-wrap-distance-bottom:0pt;margin-top:188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8"/>
                        <w:gridCol w:w="7450"/>
                      </w:tblGrid>
                      <w:tr>
                        <w:trPr>
                          <w:trHeight w:val="3405" w:hRule="atLeast"/>
                        </w:trPr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</w:t>
                            </w:r>
                            <w:r>
                              <w:rPr>
                                <w:b/>
                                <w:bCs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7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Long cours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Comstock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2 IPSC, 1 PP, 2 NS, 2 plat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27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3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94350</wp:posOffset>
                </wp:positionH>
                <wp:positionV relativeFrom="paragraph">
                  <wp:posOffset>32385</wp:posOffset>
                </wp:positionV>
                <wp:extent cx="356870" cy="302260"/>
                <wp:effectExtent l="5080" t="5715" r="6350" b="31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02400"/>
                          <a:chOff x="0" y="0"/>
                          <a:chExt cx="356760" cy="302400"/>
                        </a:xfrm>
                      </wpg:grpSpPr>
                      <wps:wsp>
                        <wps:cNvSpPr/>
                        <wps:spPr>
                          <a:xfrm flipV="1" rot="5220600">
                            <a:off x="-46800" y="669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54960" cy="299880"/>
                          </a:xfrm>
                        </wpg:grpSpPr>
                        <wps:wsp>
                          <wps:cNvSpPr/>
                          <wps:spPr>
                            <a:xfrm rot="5221200">
                              <a:off x="122400" y="6048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6760" y="140400"/>
                              <a:ext cx="178560" cy="149760"/>
                            </a:xfrm>
                          </wpg:grpSpPr>
                          <wps:wsp>
                            <wps:cNvSpPr/>
                            <wps:spPr>
                              <a:xfrm flipH="1" rot="5220600">
                                <a:off x="18000" y="-100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0" y="1080"/>
                                <a:ext cx="165600" cy="14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00" y="43200"/>
                                  <a:ext cx="10224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" y="140400"/>
                                  <a:ext cx="57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680" y="43200"/>
                                  <a:ext cx="10620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91080"/>
                                  <a:ext cx="54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440"/>
                                  <a:ext cx="7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14040"/>
                                  <a:ext cx="9144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42840"/>
                                  <a:ext cx="450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200"/>
                                  <a:ext cx="68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47400" cy="29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8840" y="0"/>
                                <a:ext cx="178560" cy="150480"/>
                              </a:xfrm>
                            </wpg:grpSpPr>
                            <wps:wsp>
                              <wps:cNvSpPr/>
                              <wps:spPr>
                                <a:xfrm rot="5221200">
                                  <a:off x="18000" y="-100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0" y="10800"/>
                                  <a:ext cx="173520" cy="1306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70640" y="86400"/>
                                    <a:ext cx="252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320" y="0"/>
                                    <a:ext cx="11160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9040" y="50040"/>
                                    <a:ext cx="11052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50040"/>
                                    <a:ext cx="547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6600" y="118800"/>
                                    <a:ext cx="7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280" y="97560"/>
                                    <a:ext cx="939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98280"/>
                                    <a:ext cx="4500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00800"/>
                                    <a:ext cx="68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640"/>
                                <a:ext cx="177840" cy="149400"/>
                              </a:xfrm>
                            </wpg:grpSpPr>
                            <wps:wsp>
                              <wps:cNvSpPr/>
                              <wps:spPr>
                                <a:xfrm flipV="1" rot="5220600">
                                  <a:off x="18360" y="-1044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105120"/>
                                  <a:ext cx="180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" y="7920"/>
                                  <a:ext cx="10152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680" y="4680"/>
                                  <a:ext cx="57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440" y="54720"/>
                                  <a:ext cx="273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6800" y="123840"/>
                                  <a:ext cx="7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00" y="55440"/>
                                  <a:ext cx="7164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105120"/>
                                  <a:ext cx="367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114480"/>
                                  <a:ext cx="144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" y="149040"/>
                                <a:ext cx="178560" cy="149760"/>
                              </a:xfrm>
                            </wpg:grpSpPr>
                            <wps:wsp>
                              <wps:cNvSpPr/>
                              <wps:spPr>
                                <a:xfrm flipH="1" flipV="1" rot="5221200">
                                  <a:off x="18000" y="-100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440"/>
                                  <a:ext cx="25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53280"/>
                                  <a:ext cx="11124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160" y="136800"/>
                                  <a:ext cx="57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40" y="86400"/>
                                  <a:ext cx="273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8280"/>
                                  <a:ext cx="7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35640"/>
                                  <a:ext cx="7740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18360"/>
                                  <a:ext cx="3924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0440"/>
                                  <a:ext cx="144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75pt;margin-top:1.8pt;width:35.6pt;height:25.2pt" coordorigin="8735,36" coordsize="712,504">
                <v:shape id="shape_0" fillcolor="#ffcc99" stroked="f" o:allowincell="f" style="position:absolute;left:8737;top:156;width:448;height:277;flip:y;mso-wrap-style:none;v-text-anchor:middle;rotation:273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825;top:36;width:622;height:504">
                  <v:shape id="shape_0" fillcolor="#ffcc99" stroked="f" o:allowincell="f" style="position:absolute;left:9006;top:146;width:441;height:264;mso-wrap-style:none;v-text-anchor:middle;rotation:87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9097;top:255;width:260;height:269">
                    <v:shape id="shape_0" coordsize="956,1371" path="m956,0l637,2l0,878l0,1371e" fillcolor="#ffcc99" stroked="t" o:allowincell="f" style="position:absolute;left:9120;top:256;width:221;height:268;flip:x;mso-wrap-style:none;v-text-anchor:middle;rotation:273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9097;top:274;width:260;height:224">
                      <v:line id="shape_0" from="9355,274" to="9357,3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96,342" to="9356,49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04,495" to="9193,49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89,342" to="9355,41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02,417" to="9187,42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330,276" to="9330,2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86,296" to="9329,34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12,341" to="9182,34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97,342" to="9107,34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825;top:36;width:528;height:504">
                    <v:group id="shape_0" style="position:absolute;left:9082;top:36;width:272;height:269">
                      <v:shape id="shape_0" coordsize="956,1371" path="m956,0l637,2l0,878l0,1371e" fillcolor="#ffcc99" stroked="t" o:allowincell="f" style="position:absolute;left:9107;top:36;width:222;height:268;mso-wrap-style:none;v-text-anchor:middle;rotation:8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9082;top:69;width:272;height:204">
                        <v:line id="shape_0" from="9351,205" to="9354,27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74,69" to="9349,205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82,69" to="9171,7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75,148" to="9348,20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88,148" to="9173,15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29,256" to="9329,27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80,223" to="9327,25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06,224" to="9176,22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91,228" to="9101,2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825;top:48;width:260;height:268">
                      <v:shape id="shape_0" coordsize="956,1371" path="m956,0l637,2l0,878l0,1371e" fillcolor="#ffcc99" stroked="t" o:allowincell="f" style="position:absolute;left:8842;top:49;width:220;height:268;flip:y;mso-wrap-style:none;v-text-anchor:middle;rotation:27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826,231" to="8828,29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28,78" to="8987,2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90,73" to="9079,7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42,152" to="9084,15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28,261" to="9028,27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29,153" to="9041,2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29,231" to="9086,2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27,246" to="8928,28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30;top:270;width:271;height:269">
                      <v:shape id="shape_0" coordsize="956,1371" path="m956,0l637,2l0,878l0,1371e" fillcolor="#ffcc99" stroked="t" o:allowincell="f" style="position:absolute;left:8853;top:271;width:221;height:268;flip:xy;mso-wrap-style:none;v-text-anchor:middle;rotation:8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829,303" to="8832,3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35,371" to="9009,50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12,502" to="9101,50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56,423" to="9098,42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30,300" to="9030,3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34,343" to="9055,4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31,316" to="9092,3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30,303" to="8931,3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9200</wp:posOffset>
                </wp:positionH>
                <wp:positionV relativeFrom="paragraph">
                  <wp:posOffset>93980</wp:posOffset>
                </wp:positionV>
                <wp:extent cx="342900" cy="457200"/>
                <wp:effectExtent l="80645" t="54610" r="80645" b="546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9400"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35pt;width:26.95pt;height:35.95pt;mso-wrap-style:none;v-text-anchor:middle;rotation:3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421005</wp:posOffset>
                </wp:positionV>
                <wp:extent cx="463550" cy="556895"/>
                <wp:effectExtent l="635" t="1460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556920"/>
                          <a:chOff x="0" y="0"/>
                          <a:chExt cx="463680" cy="5569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63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33.15pt;width:36.5pt;height:43.85pt" coordorigin="8280,663" coordsize="730,877">
                <v:line id="shape_0" from="8280,663" to="8979,667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844;width:72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379730" cy="455930"/>
                <wp:effectExtent l="9525" t="11430" r="7620" b="952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6pt;width:29.9pt;height:35.85pt" coordorigin="3420,52" coordsize="598,717">
                <v:shape id="shape_0" fillcolor="#ffcc99" stroked="f" o:allowincell="f" style="position:absolute;left:3420;top:39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423;top:52;width:589;height:716">
                  <v:shape id="shape_0" fillcolor="#ffcc99" stroked="f" o:allowincell="f" style="position:absolute;left:3423;top:52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3716;top:52;width:296;height:358">
                    <v:shape id="shape_0" coordsize="956,1371" path="m956,0l637,2l0,878l0,1371e" fillcolor="#ffcc99" stroked="t" o:allowincell="f" style="position:absolute;left:3716;top:52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3718;top:59;width:284;height:348">
                      <v:line id="shape_0" from="3720,59" to="3810,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10,60" to="4002,2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03,288" to="4003,4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07,62" to="3896,2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97,291" to="3897,4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18,93" to="3743,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45,94" to="3796,2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97,293" to="3797,3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91,391" to="3796,40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423;top:52;width:586;height:716">
                    <v:group id="shape_0" style="position:absolute;left:3423;top:52;width:296;height:358">
                      <v:shape id="shape_0" coordsize="956,1371" path="m956,0l637,2l0,878l0,1371e" fillcolor="#ffcc99" stroked="t" o:allowincell="f" style="position:absolute;left:3423;top:52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432;top:59;width:284;height:348">
                        <v:line id="shape_0" from="3624,59" to="3714,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32,60" to="3624,28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33,288" to="3433,40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38,62" to="3627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38,291" to="3538,40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91,93" to="3716,9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39,94" to="3690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39,293" to="3639,38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39,391" to="3644,40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423;top:409;width:294;height:358">
                      <v:shape id="shape_0" coordsize="956,1371" path="m956,0l637,2l0,878l0,1371e" fillcolor="#ffcc99" stroked="t" o:allowincell="f" style="position:absolute;left:3423;top:40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624,759" to="3713,75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32,533" to="3623,7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32,411" to="3432,5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37,410" to="3537,4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78,492" to="3702,49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37,466" to="3654,62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43,412" to="3683,4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53,626" to="3706,62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14;top:409;width:295;height:358">
                      <v:shape id="shape_0" coordsize="956,1371" path="m956,0l637,2l0,878l0,1371e" fillcolor="#ffcc99" stroked="t" o:allowincell="f" style="position:absolute;left:3715;top:40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719,759" to="3808,7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09,533" to="4001,75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01,411" to="4001,5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97,410" to="3897,4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9,492" to="3753,4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78,466" to="3895,6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49,412" to="3789,4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5,626" to="3778,62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254000" cy="254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16pt;margin-top:6.8pt;width:19.95pt;height:19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17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0" cy="4589780"/>
                <wp:effectExtent l="5080" t="63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pt" to="459pt,3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55880</wp:posOffset>
                </wp:positionV>
                <wp:extent cx="373380" cy="455930"/>
                <wp:effectExtent l="12065" t="11430" r="1143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.4pt;width:29.4pt;height:35.85pt" coordorigin="6480,88" coordsize="588,717">
                <v:shape id="shape_0" coordsize="270,366" path="m135,0l175,1l270,118l270,244l181,366l88,366l1,247l0,120l91,0l135,0xe" fillcolor="white" stroked="f" o:allowincell="f" style="position:absolute;left:6496;top:103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6771;top:88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480;top:88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480;top:446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774;top:446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6571,212" to="6995,66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63,206" to="6967,66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-5080</wp:posOffset>
                </wp:positionV>
                <wp:extent cx="379730" cy="455930"/>
                <wp:effectExtent l="9525" t="11430" r="7620" b="952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504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80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24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504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180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24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0.4pt;width:29.9pt;height:35.85pt" coordorigin="5940,-8" coordsize="598,717">
                <v:shape id="shape_0" fillcolor="#ffcc99" stroked="f" o:allowincell="f" style="position:absolute;left:5940;top:33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943;top:-8;width:589;height:715">
                  <v:shape id="shape_0" fillcolor="#ffcc99" stroked="f" o:allowincell="f" style="position:absolute;left:5943;top:-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236;top:-8;width:296;height:358">
                    <v:shape id="shape_0" coordsize="956,1371" path="m956,0l637,2l0,878l0,1371e" fillcolor="#ffcc99" stroked="t" o:allowincell="f" style="position:absolute;left:6236;top:-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238;top:0;width:284;height:348">
                      <v:line id="shape_0" from="6240,0" to="6330,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30,1" to="6522,2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3,229" to="6523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7,3" to="6416,2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232" to="6417,3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38,34" to="6263,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5,35" to="6316,2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7,234" to="6317,3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1,332" to="6316,34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43;top:-8;width:586;height:715">
                    <v:group id="shape_0" style="position:absolute;left:5943;top:-8;width:296;height:358">
                      <v:shape id="shape_0" coordsize="956,1371" path="m956,0l637,2l0,878l0,1371e" fillcolor="#ffcc99" stroked="t" o:allowincell="f" style="position:absolute;left:5943;top:-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952;top:0;width:284;height:348">
                        <v:line id="shape_0" from="6144,0" to="6234,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52,1" to="6144,22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53,229" to="5953,34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58,3" to="6147,22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58,232" to="6058,34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211,34" to="6236,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35" to="6210,22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234" to="6159,32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332" to="6164,34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943;top:349;width:294;height:358">
                      <v:shape id="shape_0" coordsize="956,1371" path="m956,0l637,2l0,878l0,1371e" fillcolor="#ffcc99" stroked="t" o:allowincell="f" style="position:absolute;left:5943;top:34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144,699" to="6233,69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2,473" to="6143,69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2,351" to="5952,4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350" to="6057,4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8,432" to="6222,43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406" to="6174,5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3,352" to="6203,43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73,566" to="6226,56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34;top:349;width:295;height:358">
                      <v:shape id="shape_0" coordsize="956,1371" path="m956,0l637,2l0,878l0,1371e" fillcolor="#ffcc99" stroked="t" o:allowincell="f" style="position:absolute;left:6235;top:34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239,699" to="6328,6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9,473" to="6521,6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1,351" to="6521,4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350" to="6417,4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49,432" to="6273,4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98,406" to="6415,5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9,352" to="6309,43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45,566" to="6298,5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1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379730" cy="455930"/>
                <wp:effectExtent l="9525" t="11430" r="7620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.2pt;width:29.9pt;height:35.85pt" coordorigin="1440,124" coordsize="598,717">
                <v:shape id="shape_0" fillcolor="#ffcc99" stroked="f" o:allowincell="f" style="position:absolute;left:1440;top:471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442;top:124;width:590;height:716">
                  <v:shape id="shape_0" fillcolor="#ffcc99" stroked="f" o:allowincell="f" style="position:absolute;left:1442;top:124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736;top:124;width:296;height:358">
                    <v:shape id="shape_0" coordsize="956,1371" path="m956,0l637,2l0,878l0,1371e" fillcolor="#ffcc99" stroked="t" o:allowincell="f" style="position:absolute;left:1736;top:124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738;top:131;width:284;height:348">
                      <v:line id="shape_0" from="1740,131" to="1830,1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30,132" to="2022,3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2,360" to="2022,4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7,134" to="1916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7,363" to="1917,4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8,165" to="1763,1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5,166" to="1816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7,365" to="1817,4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1,463" to="1816,4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43;top:124;width:586;height:716">
                    <v:group id="shape_0" style="position:absolute;left:1443;top:124;width:296;height:358">
                      <v:shape id="shape_0" coordsize="956,1371" path="m956,0l637,2l0,878l0,1371e" fillcolor="#ffcc99" stroked="t" o:allowincell="f" style="position:absolute;left:1443;top:124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452;top:131;width:284;height:348">
                        <v:line id="shape_0" from="1644,131" to="1734,13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2,132" to="1644,35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3,360" to="1453,47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134" to="1647,3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363" to="1558,4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11,165" to="1736,1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166" to="1709,3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365" to="1658,45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463" to="1663,4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43;top:481;width:294;height:358">
                      <v:shape id="shape_0" coordsize="956,1371" path="m956,0l637,2l0,878l0,1371e" fillcolor="#ffcc99" stroked="t" o:allowincell="f" style="position:absolute;left:1443;top:481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644,831" to="1733,83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605" to="1643,8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483" to="1452,6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482" to="1557,5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98,564" to="1722,5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538" to="1674,69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62,484" to="1702,5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73,698" to="1726,69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34;top:481;width:295;height:358">
                      <v:shape id="shape_0" coordsize="956,1371" path="m956,0l637,2l0,878l0,1371e" fillcolor="#ffcc99" stroked="t" o:allowincell="f" style="position:absolute;left:1735;top:481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39,831" to="1828,8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9,605" to="2021,8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1,483" to="2021,6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6,482" to="1916,5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9,564" to="1773,5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98,538" to="1915,6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9,484" to="1809,5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5,698" to="1798,6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379730" cy="455930"/>
                <wp:effectExtent l="9525" t="11430" r="7620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85pt;width:29.9pt;height:35.85pt" coordorigin="1440,17" coordsize="598,717">
                <v:shape id="shape_0" fillcolor="#ffcc99" stroked="f" o:allowincell="f" style="position:absolute;left:1440;top:364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442;top:17;width:590;height:715">
                  <v:shape id="shape_0" fillcolor="#ffcc99" stroked="f" o:allowincell="f" style="position:absolute;left:1442;top:17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736;top:17;width:296;height:358">
                    <v:shape id="shape_0" coordsize="956,1371" path="m956,0l637,2l0,878l0,1371e" fillcolor="#ffcc99" stroked="t" o:allowincell="f" style="position:absolute;left:1736;top:17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738;top:24;width:284;height:348">
                      <v:line id="shape_0" from="1740,24" to="1830,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30,25" to="2022,2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2,253" to="2022,3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7,27" to="1916,2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7,256" to="1917,37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8,58" to="1763,5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5,59" to="1816,2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7,258" to="1817,3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1,356" to="1816,36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43;top:17;width:586;height:715">
                    <v:group id="shape_0" style="position:absolute;left:1443;top:17;width:296;height:358">
                      <v:shape id="shape_0" coordsize="956,1371" path="m956,0l637,2l0,878l0,1371e" fillcolor="#ffcc99" stroked="t" o:allowincell="f" style="position:absolute;left:1443;top:17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452;top:24;width:284;height:348">
                        <v:line id="shape_0" from="1644,24" to="1734,2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2,25" to="1644,24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3,253" to="1453,3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27" to="1647,2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256" to="1558,37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11,58" to="1736,5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59" to="1709,2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258" to="1658,35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356" to="1663,36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43;top:374;width:294;height:358">
                      <v:shape id="shape_0" coordsize="956,1371" path="m956,0l637,2l0,878l0,1371e" fillcolor="#ffcc99" stroked="t" o:allowincell="f" style="position:absolute;left:1443;top:374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644,724" to="1733,72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498" to="1643,72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376" to="1452,4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375" to="1557,43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98,457" to="1722,45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431" to="1674,58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62,377" to="1702,4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73,591" to="1726,59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34;top:374;width:295;height:358">
                      <v:shape id="shape_0" coordsize="956,1371" path="m956,0l637,2l0,878l0,1371e" fillcolor="#ffcc99" stroked="t" o:allowincell="f" style="position:absolute;left:1735;top:374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39,724" to="1828,7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9,498" to="2021,7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1,376" to="2021,4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6,375" to="1916,43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9,457" to="1773,4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98,431" to="1915,58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9,377" to="1809,45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5,591" to="1798,5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>5 m</w:t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463550" cy="556895"/>
                <wp:effectExtent l="635" t="1460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556920"/>
                          <a:chOff x="0" y="0"/>
                          <a:chExt cx="463680" cy="5569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63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.8pt;width:36.5pt;height:43.85pt" coordorigin="3780,256" coordsize="730,877">
                <v:line id="shape_0" from="3780,256" to="4479,260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437;width:72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217170" cy="434340"/>
                <wp:effectExtent l="12065" t="12065" r="12700" b="1206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434520"/>
                          <a:chOff x="0" y="0"/>
                          <a:chExt cx="21708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8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17080" cy="433800"/>
                            </a:xfrm>
                            <a:prstGeom prst="cube">
                              <a:avLst>
                                <a:gd name="adj" fmla="val 55092"/>
                              </a:avLst>
                            </a:prstGeom>
                            <a:solidFill>
                              <a:srgbClr val="cd9a67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19880"/>
                              <a:ext cx="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12060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23400"/>
                            <a:ext cx="24120" cy="47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3760"/>
                              <a:ext cx="0" cy="23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0"/>
                              <a:ext cx="0" cy="23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24120" cy="23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85pt;width:17.1pt;height:34.2pt" coordorigin="2880,137" coordsize="342,684">
                <v:group id="shape_0" style="position:absolute;left:2880;top:137;width:342;height:684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#cd9a67" stroked="t" o:allowincell="f" style="position:absolute;left:2880;top:138;width:341;height:682;mso-wrap-style:none;v-text-anchor:middle" type="_x0000_t16">
                    <v:fill o:detectmouseclick="t" type="solid" color2="#326598"/>
                    <v:stroke color="black" weight="9360" joinstyle="miter" endcap="flat"/>
                    <w10:wrap type="none"/>
                  </v:shape>
                  <v:line id="shape_0" from="2994,326" to="2994,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4,137" to="3183,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32;top:174;width:37;height:74">
                  <v:line id="shape_0" from="3032,211" to="3032,24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070,174" to="3070,21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032,175" to="3069,21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6635" cy="2115820"/>
                <wp:effectExtent l="0" t="0" r="0" b="0"/>
                <wp:wrapSquare wrapText="bothSides"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8"/>
                            </w:tblGrid>
                            <w:tr>
                              <w:trPr>
                                <w:trHeight w:val="3225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Short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4  IPSC, 1 plat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, holding a briefcase in his weak han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, holding the briefcase throughout the cour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66.6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8"/>
                      </w:tblGrid>
                      <w:tr>
                        <w:trPr>
                          <w:trHeight w:val="3225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Short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4  IPSC, 1 plat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4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, holding a briefcase in his weak han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, holding the briefcase throughout the cour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363855" cy="1006475"/>
                <wp:effectExtent l="5715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1006560"/>
                          <a:chOff x="0" y="0"/>
                          <a:chExt cx="36396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96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317520"/>
                              <a:ext cx="236160" cy="68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5500">
                                  <a:moveTo>
                                    <a:pt x="220" y="5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" y="40"/>
                                  </a:lnTo>
                                  <a:lnTo>
                                    <a:pt x="1680" y="5480"/>
                                  </a:lnTo>
                                  <a:lnTo>
                                    <a:pt x="220" y="5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39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177120"/>
                            <a:ext cx="231120" cy="2311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6.8pt;width:28.65pt;height:79.25pt" coordorigin="6660,136" coordsize="573,1585">
                <v:group id="shape_0" style="position:absolute;left:6660;top:136;width:573;height:1585">
                  <v:shape id="shape_0" coordsize="1900,5500" path="m220,5500l0,0l1900,40l1680,5480l220,5500xe" fillcolor="#00ccff" stroked="t" o:allowincell="f" style="position:absolute;left:6760;top:636;width:371;height:1084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oval id="shape_0" fillcolor="#00ccff" stroked="t" o:allowincell="f" style="position:absolute;left:6660;top:136;width:572;height:575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oval>
                </v:group>
                <v:oval id="shape_0" fillcolor="#00ccff" stroked="t" o:allowincell="f" style="position:absolute;left:6764;top:415;width:363;height:363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00700</wp:posOffset>
                </wp:positionH>
                <wp:positionV relativeFrom="paragraph">
                  <wp:posOffset>25400</wp:posOffset>
                </wp:positionV>
                <wp:extent cx="0" cy="2743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pt" to="441pt,2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 20m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342900" cy="4004945"/>
                <wp:effectExtent l="348615" t="0" r="3467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0400">
                          <a:off x="0" y="0"/>
                          <a:ext cx="343080" cy="40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52pt;margin-top:1.45pt;width:26.95pt;height:315.3pt;mso-wrap-style:none;v-text-anchor:middle;rotation:340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</wp:posOffset>
                </wp:positionV>
                <wp:extent cx="254000" cy="2540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97pt;margin-top:0.8pt;width:19.95pt;height:19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69pt;margin-top:2.8pt;width:17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0</wp:posOffset>
                </wp:positionV>
                <wp:extent cx="0" cy="1485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pt" to="441pt,1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379730" cy="455930"/>
                <wp:effectExtent l="9525" t="11430" r="7620" b="952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pt;width:29.9pt;height:35.85pt" coordorigin="2520,40" coordsize="598,717">
                <v:shape id="shape_0" fillcolor="#ffcc99" stroked="f" o:allowincell="f" style="position:absolute;left:2520;top:387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522;top:40;width:590;height:716">
                  <v:shape id="shape_0" fillcolor="#ffcc99" stroked="f" o:allowincell="f" style="position:absolute;left:2522;top:40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816;top:40;width:296;height:358">
                    <v:shape id="shape_0" coordsize="956,1371" path="m956,0l637,2l0,878l0,1371e" fillcolor="#ffcc99" stroked="t" o:allowincell="f" style="position:absolute;left:2816;top:40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818;top:47;width:284;height:348">
                      <v:line id="shape_0" from="2820,47" to="2910,4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10,48" to="3102,27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02,276" to="3102,3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7,50" to="2996,2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97,279" to="2997,3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8,81" to="2843,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45,82" to="2896,2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7,281" to="2897,3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1,379" to="2896,39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23;top:40;width:586;height:716">
                    <v:group id="shape_0" style="position:absolute;left:2523;top:40;width:296;height:358">
                      <v:shape id="shape_0" coordsize="956,1371" path="m956,0l637,2l0,878l0,1371e" fillcolor="#ffcc99" stroked="t" o:allowincell="f" style="position:absolute;left:2523;top:40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532;top:47;width:284;height:348">
                        <v:line id="shape_0" from="2724,47" to="2814,4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2,48" to="2724,27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3,276" to="2533,3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8,50" to="2727,27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8,279" to="2638,39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91,81" to="2816,8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82" to="2789,27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281" to="2738,3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379" to="2743,39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523;top:397;width:294;height:358">
                      <v:shape id="shape_0" coordsize="956,1371" path="m956,0l637,2l0,878l0,1371e" fillcolor="#ffcc99" stroked="t" o:allowincell="f" style="position:absolute;left:2523;top:397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724,747" to="2813,74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2,521" to="2723,74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2,399" to="2532,5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7,398" to="2637,4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8,480" to="2802,48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7,454" to="2754,61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42,400" to="2782,47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53,614" to="2806,61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4;top:397;width:295;height:358">
                      <v:shape id="shape_0" coordsize="956,1371" path="m956,0l637,2l0,878l0,1371e" fillcolor="#ffcc99" stroked="t" o:allowincell="f" style="position:absolute;left:2815;top:397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819,747" to="2908,74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9,521" to="3101,7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01,399" to="3101,5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96,398" to="2996,4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29,480" to="2853,4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78,454" to="2995,61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49,400" to="2889,4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25,614" to="2878,6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  5m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379730" cy="455930"/>
                <wp:effectExtent l="9525" t="11430" r="7620" b="952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45pt;width:29.9pt;height:35.85pt" coordorigin="1800,29" coordsize="598,717">
                <v:shape id="shape_0" fillcolor="#ffcc99" stroked="f" o:allowincell="f" style="position:absolute;left:1800;top:376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802;top:29;width:590;height:715">
                  <v:shape id="shape_0" fillcolor="#ffcc99" stroked="f" o:allowincell="f" style="position:absolute;left:1802;top:29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096;top:29;width:296;height:358">
                    <v:shape id="shape_0" coordsize="956,1371" path="m956,0l637,2l0,878l0,1371e" fillcolor="#ffcc99" stroked="t" o:allowincell="f" style="position:absolute;left:2096;top:29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098;top:36;width:284;height:349">
                      <v:line id="shape_0" from="2100,36" to="2190,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90,37" to="2382,2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82,265" to="2382,38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87,39" to="2276,2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7,268" to="2277,3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8,70" to="2123,7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5,71" to="2176,2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7,270" to="2177,3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1,368" to="2176,38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03;top:29;width:586;height:715">
                    <v:group id="shape_0" style="position:absolute;left:1803;top:29;width:296;height:358">
                      <v:shape id="shape_0" coordsize="956,1371" path="m956,0l637,2l0,878l0,1371e" fillcolor="#ffcc99" stroked="t" o:allowincell="f" style="position:absolute;left:1803;top:29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812;top:36;width:284;height:349">
                        <v:line id="shape_0" from="2004,36" to="2094,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12,37" to="2004,2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13,265" to="1813,3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18,39" to="2007,2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18,268" to="1918,38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71,70" to="2096,7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18,71" to="2069,2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18,270" to="2018,3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18,368" to="2023,38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3;top:386;width:294;height:358">
                      <v:shape id="shape_0" coordsize="956,1371" path="m956,0l637,2l0,878l0,1371e" fillcolor="#ffcc99" stroked="t" o:allowincell="f" style="position:absolute;left:1803;top:386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004,736" to="2093,73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2,510" to="2003,73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2,388" to="1812,5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7,387" to="1917,4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58,469" to="2082,46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7,443" to="2034,60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2,389" to="2062,4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33,603" to="2086,60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4;top:386;width:295;height:358">
                      <v:shape id="shape_0" coordsize="956,1371" path="m956,0l637,2l0,878l0,1371e" fillcolor="#ffcc99" stroked="t" o:allowincell="f" style="position:absolute;left:2095;top:386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099,736" to="2188,7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89,510" to="2381,73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81,388" to="2381,5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6,387" to="2276,4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09,469" to="2133,4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58,443" to="2275,6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9,389" to="2169,46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05,603" to="2158,60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71755</wp:posOffset>
                </wp:positionV>
                <wp:extent cx="379730" cy="455930"/>
                <wp:effectExtent l="9525" t="11430" r="7620" b="952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65pt;width:29.9pt;height:35.85pt" coordorigin="2520,113" coordsize="598,717">
                <v:shape id="shape_0" fillcolor="#ffcc99" stroked="f" o:allowincell="f" style="position:absolute;left:2520;top:460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522;top:113;width:590;height:715">
                  <v:shape id="shape_0" fillcolor="#ffcc99" stroked="f" o:allowincell="f" style="position:absolute;left:2522;top:113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816;top:113;width:296;height:358">
                    <v:shape id="shape_0" coordsize="956,1371" path="m956,0l637,2l0,878l0,1371e" fillcolor="#ffcc99" stroked="t" o:allowincell="f" style="position:absolute;left:2816;top:113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818;top:120;width:284;height:348">
                      <v:line id="shape_0" from="2820,120" to="2910,1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10,121" to="3102,3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02,349" to="3102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7,123" to="2996,3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97,352" to="2997,4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8,154" to="2843,15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45,155" to="2896,3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7,354" to="2897,4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1,452" to="2896,46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23;top:113;width:586;height:715">
                    <v:group id="shape_0" style="position:absolute;left:2523;top:113;width:296;height:358">
                      <v:shape id="shape_0" coordsize="956,1371" path="m956,0l637,2l0,878l0,1371e" fillcolor="#ffcc99" stroked="t" o:allowincell="f" style="position:absolute;left:2523;top:113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532;top:120;width:284;height:348">
                        <v:line id="shape_0" from="2724,120" to="2814,1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2,121" to="2724,3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3,349" to="2533,46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8,123" to="2727,3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8,352" to="2638,46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91,154" to="2816,15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155" to="2789,3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354" to="2738,44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452" to="2743,4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523;top:470;width:294;height:358">
                      <v:shape id="shape_0" coordsize="956,1371" path="m956,0l637,2l0,878l0,1371e" fillcolor="#ffcc99" stroked="t" o:allowincell="f" style="position:absolute;left:2523;top:470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724,820" to="2813,82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2,594" to="2723,81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2,472" to="2532,5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7,471" to="2637,5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8,553" to="2802,55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7,527" to="2754,68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42,473" to="2782,55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53,687" to="2806,68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4;top:470;width:295;height:358">
                      <v:shape id="shape_0" coordsize="956,1371" path="m956,0l637,2l0,878l0,1371e" fillcolor="#ffcc99" stroked="t" o:allowincell="f" style="position:absolute;left:2815;top:470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819,820" to="2908,8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9,594" to="3101,81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01,472" to="3101,5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96,471" to="2996,5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29,553" to="2853,5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78,527" to="2995,6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49,473" to="2889,55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25,687" to="2878,6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5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993775" cy="903605"/>
                <wp:effectExtent l="8890" t="6985" r="8255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600" cy="903600"/>
                          <a:chOff x="0" y="0"/>
                          <a:chExt cx="993600" cy="90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3600" cy="903600"/>
                          </a:xfrm>
                        </wpg:grpSpPr>
                        <wps:wsp>
                          <wps:cNvSpPr/>
                          <wps:spPr>
                            <a:xfrm>
                              <a:off x="969120" y="47520"/>
                              <a:ext cx="23400" cy="49644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6360"/>
                              <a:ext cx="23400" cy="49644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3600" cy="40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3600" cy="369720"/>
                              </a:xfrm>
                              <a:prstGeom prst="parallelogram">
                                <a:avLst>
                                  <a:gd name="adj" fmla="val 21512"/>
                                </a:avLst>
                              </a:prstGeom>
                              <a:solidFill>
                                <a:srgbClr val="cecec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9925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1565">
                                    <a:moveTo>
                                      <a:pt x="0" y="1565"/>
                                    </a:moveTo>
                                    <a:lnTo>
                                      <a:pt x="0" y="1420"/>
                                    </a:lnTo>
                                    <a:lnTo>
                                      <a:pt x="2870" y="1415"/>
                                    </a:lnTo>
                                    <a:lnTo>
                                      <a:pt x="3120" y="0"/>
                                    </a:lnTo>
                                    <a:lnTo>
                                      <a:pt x="3120" y="140"/>
                                    </a:lnTo>
                                    <a:lnTo>
                                      <a:pt x="2870" y="1565"/>
                                    </a:lnTo>
                                    <a:lnTo>
                                      <a:pt x="0" y="1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cec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07160"/>
                              <a:ext cx="23400" cy="49644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407160"/>
                              <a:ext cx="23400" cy="496440"/>
                            </a:xfrm>
                            <a:prstGeom prst="rect">
                              <a:avLst/>
                            </a:prstGeom>
                            <a:solidFill>
                              <a:srgbClr val="cecece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68280"/>
                              <a:ext cx="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840" y="104760"/>
                            <a:ext cx="174600" cy="213480"/>
                          </a:xfrm>
                        </wpg:grpSpPr>
                        <wps:wsp>
                          <wps:cNvSpPr/>
                          <wps:spPr>
                            <a:xfrm flipH="1" rot="17070000">
                              <a:off x="-5400" y="39960"/>
                              <a:ext cx="1861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0" h="5370">
                                  <a:moveTo>
                                    <a:pt x="3435" y="2730"/>
                                  </a:moveTo>
                                  <a:lnTo>
                                    <a:pt x="3720" y="2865"/>
                                  </a:lnTo>
                                  <a:lnTo>
                                    <a:pt x="3990" y="2925"/>
                                  </a:lnTo>
                                  <a:lnTo>
                                    <a:pt x="4305" y="2955"/>
                                  </a:lnTo>
                                  <a:lnTo>
                                    <a:pt x="4575" y="2955"/>
                                  </a:lnTo>
                                  <a:lnTo>
                                    <a:pt x="4800" y="2895"/>
                                  </a:lnTo>
                                  <a:lnTo>
                                    <a:pt x="5010" y="2805"/>
                                  </a:lnTo>
                                  <a:lnTo>
                                    <a:pt x="5115" y="2790"/>
                                  </a:lnTo>
                                  <a:lnTo>
                                    <a:pt x="5220" y="2835"/>
                                  </a:lnTo>
                                  <a:lnTo>
                                    <a:pt x="5280" y="2925"/>
                                  </a:lnTo>
                                  <a:lnTo>
                                    <a:pt x="5310" y="3045"/>
                                  </a:lnTo>
                                  <a:lnTo>
                                    <a:pt x="5325" y="3150"/>
                                  </a:lnTo>
                                  <a:lnTo>
                                    <a:pt x="5640" y="4350"/>
                                  </a:lnTo>
                                  <a:lnTo>
                                    <a:pt x="5640" y="4590"/>
                                  </a:lnTo>
                                  <a:lnTo>
                                    <a:pt x="5565" y="4635"/>
                                  </a:lnTo>
                                  <a:lnTo>
                                    <a:pt x="5490" y="4770"/>
                                  </a:lnTo>
                                  <a:lnTo>
                                    <a:pt x="5475" y="4995"/>
                                  </a:lnTo>
                                  <a:lnTo>
                                    <a:pt x="5670" y="5085"/>
                                  </a:lnTo>
                                  <a:lnTo>
                                    <a:pt x="5715" y="5220"/>
                                  </a:lnTo>
                                  <a:lnTo>
                                    <a:pt x="5820" y="5325"/>
                                  </a:lnTo>
                                  <a:lnTo>
                                    <a:pt x="6105" y="5370"/>
                                  </a:lnTo>
                                  <a:lnTo>
                                    <a:pt x="6255" y="5370"/>
                                  </a:lnTo>
                                  <a:lnTo>
                                    <a:pt x="7305" y="5280"/>
                                  </a:lnTo>
                                  <a:lnTo>
                                    <a:pt x="7305" y="5175"/>
                                  </a:lnTo>
                                  <a:lnTo>
                                    <a:pt x="7515" y="5100"/>
                                  </a:lnTo>
                                  <a:lnTo>
                                    <a:pt x="7530" y="4710"/>
                                  </a:lnTo>
                                  <a:lnTo>
                                    <a:pt x="7455" y="4635"/>
                                  </a:lnTo>
                                  <a:lnTo>
                                    <a:pt x="7500" y="4350"/>
                                  </a:lnTo>
                                  <a:lnTo>
                                    <a:pt x="7425" y="3975"/>
                                  </a:lnTo>
                                  <a:lnTo>
                                    <a:pt x="7200" y="3075"/>
                                  </a:lnTo>
                                  <a:lnTo>
                                    <a:pt x="7095" y="2760"/>
                                  </a:lnTo>
                                  <a:lnTo>
                                    <a:pt x="6945" y="2445"/>
                                  </a:lnTo>
                                  <a:lnTo>
                                    <a:pt x="6825" y="2310"/>
                                  </a:lnTo>
                                  <a:lnTo>
                                    <a:pt x="6810" y="2100"/>
                                  </a:lnTo>
                                  <a:lnTo>
                                    <a:pt x="6840" y="1920"/>
                                  </a:lnTo>
                                  <a:lnTo>
                                    <a:pt x="6930" y="1740"/>
                                  </a:lnTo>
                                  <a:lnTo>
                                    <a:pt x="7125" y="1650"/>
                                  </a:lnTo>
                                  <a:lnTo>
                                    <a:pt x="7365" y="1590"/>
                                  </a:lnTo>
                                  <a:lnTo>
                                    <a:pt x="7515" y="1470"/>
                                  </a:lnTo>
                                  <a:lnTo>
                                    <a:pt x="7500" y="1350"/>
                                  </a:lnTo>
                                  <a:lnTo>
                                    <a:pt x="7410" y="1335"/>
                                  </a:lnTo>
                                  <a:lnTo>
                                    <a:pt x="7230" y="1380"/>
                                  </a:lnTo>
                                  <a:lnTo>
                                    <a:pt x="7065" y="1335"/>
                                  </a:lnTo>
                                  <a:lnTo>
                                    <a:pt x="6975" y="1245"/>
                                  </a:lnTo>
                                  <a:lnTo>
                                    <a:pt x="6960" y="990"/>
                                  </a:lnTo>
                                  <a:lnTo>
                                    <a:pt x="6930" y="900"/>
                                  </a:lnTo>
                                  <a:lnTo>
                                    <a:pt x="7080" y="750"/>
                                  </a:lnTo>
                                  <a:lnTo>
                                    <a:pt x="7140" y="615"/>
                                  </a:lnTo>
                                  <a:lnTo>
                                    <a:pt x="7125" y="525"/>
                                  </a:lnTo>
                                  <a:lnTo>
                                    <a:pt x="7050" y="465"/>
                                  </a:lnTo>
                                  <a:lnTo>
                                    <a:pt x="6945" y="435"/>
                                  </a:lnTo>
                                  <a:lnTo>
                                    <a:pt x="6840" y="405"/>
                                  </a:lnTo>
                                  <a:lnTo>
                                    <a:pt x="6840" y="15"/>
                                  </a:lnTo>
                                  <a:lnTo>
                                    <a:pt x="6435" y="0"/>
                                  </a:lnTo>
                                  <a:lnTo>
                                    <a:pt x="6405" y="150"/>
                                  </a:lnTo>
                                  <a:lnTo>
                                    <a:pt x="6240" y="150"/>
                                  </a:lnTo>
                                  <a:lnTo>
                                    <a:pt x="5940" y="195"/>
                                  </a:lnTo>
                                  <a:lnTo>
                                    <a:pt x="5445" y="195"/>
                                  </a:lnTo>
                                  <a:lnTo>
                                    <a:pt x="5370" y="270"/>
                                  </a:lnTo>
                                  <a:lnTo>
                                    <a:pt x="420" y="270"/>
                                  </a:lnTo>
                                  <a:lnTo>
                                    <a:pt x="435" y="75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105" y="285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1545"/>
                                  </a:lnTo>
                                  <a:lnTo>
                                    <a:pt x="60" y="1665"/>
                                  </a:lnTo>
                                  <a:lnTo>
                                    <a:pt x="150" y="1755"/>
                                  </a:lnTo>
                                  <a:lnTo>
                                    <a:pt x="3120" y="1710"/>
                                  </a:lnTo>
                                  <a:lnTo>
                                    <a:pt x="3315" y="1755"/>
                                  </a:lnTo>
                                  <a:lnTo>
                                    <a:pt x="3390" y="1920"/>
                                  </a:lnTo>
                                  <a:lnTo>
                                    <a:pt x="3465" y="2175"/>
                                  </a:lnTo>
                                  <a:lnTo>
                                    <a:pt x="3450" y="2340"/>
                                  </a:lnTo>
                                  <a:lnTo>
                                    <a:pt x="3435" y="2640"/>
                                  </a:lnTo>
                                  <a:lnTo>
                                    <a:pt x="3435" y="2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070000">
                              <a:off x="59760" y="10260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050">
                                  <a:moveTo>
                                    <a:pt x="630" y="900"/>
                                  </a:moveTo>
                                  <a:lnTo>
                                    <a:pt x="765" y="765"/>
                                  </a:lnTo>
                                  <a:lnTo>
                                    <a:pt x="825" y="525"/>
                                  </a:lnTo>
                                  <a:lnTo>
                                    <a:pt x="825" y="225"/>
                                  </a:lnTo>
                                  <a:lnTo>
                                    <a:pt x="750" y="105"/>
                                  </a:lnTo>
                                  <a:lnTo>
                                    <a:pt x="660" y="3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210" y="60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45" y="285"/>
                                  </a:lnTo>
                                  <a:lnTo>
                                    <a:pt x="15" y="420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15" y="720"/>
                                  </a:lnTo>
                                  <a:lnTo>
                                    <a:pt x="75" y="810"/>
                                  </a:lnTo>
                                  <a:lnTo>
                                    <a:pt x="180" y="900"/>
                                  </a:lnTo>
                                  <a:lnTo>
                                    <a:pt x="315" y="960"/>
                                  </a:lnTo>
                                  <a:lnTo>
                                    <a:pt x="510" y="1020"/>
                                  </a:lnTo>
                                  <a:lnTo>
                                    <a:pt x="735" y="1050"/>
                                  </a:lnTo>
                                  <a:lnTo>
                                    <a:pt x="945" y="990"/>
                                  </a:lnTo>
                                  <a:lnTo>
                                    <a:pt x="1050" y="945"/>
                                  </a:lnTo>
                                  <a:lnTo>
                                    <a:pt x="1170" y="855"/>
                                  </a:lnTo>
                                  <a:lnTo>
                                    <a:pt x="1245" y="705"/>
                                  </a:lnTo>
                                  <a:lnTo>
                                    <a:pt x="1290" y="525"/>
                                  </a:lnTo>
                                  <a:lnTo>
                                    <a:pt x="1275" y="405"/>
                                  </a:lnTo>
                                  <a:lnTo>
                                    <a:pt x="1245" y="255"/>
                                  </a:lnTo>
                                  <a:lnTo>
                                    <a:pt x="1185" y="135"/>
                                  </a:lnTo>
                                  <a:lnTo>
                                    <a:pt x="1050" y="75"/>
                                  </a:lnTo>
                                  <a:lnTo>
                                    <a:pt x="975" y="735"/>
                                  </a:lnTo>
                                  <a:lnTo>
                                    <a:pt x="930" y="840"/>
                                  </a:lnTo>
                                  <a:lnTo>
                                    <a:pt x="855" y="945"/>
                                  </a:lnTo>
                                  <a:lnTo>
                                    <a:pt x="750" y="960"/>
                                  </a:lnTo>
                                  <a:lnTo>
                                    <a:pt x="630" y="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0360" y="208440"/>
                            <a:ext cx="90000" cy="900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166320"/>
                            <a:ext cx="90000" cy="900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42640"/>
                            <a:ext cx="90000" cy="90000"/>
                          </a:xfrm>
                          <a:prstGeom prst="line">
                            <a:avLst/>
                          </a:prstGeom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.05pt;width:78.25pt;height:71.15pt" coordorigin="3780,161" coordsize="1565,1423">
                <v:group id="shape_0" style="position:absolute;left:3780;top:161;width:1565;height:1423">
                  <v:rect id="shape_0" fillcolor="#cecece" stroked="t" o:allowincell="f" style="position:absolute;left:5306;top:236;width:36;height:781;mso-wrap-style:none;v-text-anchor:middle">
                    <v:fill o:detectmouseclick="t" type="solid" color2="#313131"/>
                    <v:stroke color="black" weight="12600" joinstyle="miter" endcap="flat"/>
                    <w10:wrap type="none"/>
                  </v:rect>
                  <v:rect id="shape_0" fillcolor="#cecece" stroked="t" o:allowincell="f" style="position:absolute;left:3903;top:218;width:36;height:781;mso-wrap-style:none;v-text-anchor:middle">
                    <v:fill o:detectmouseclick="t" type="solid" color2="#313131"/>
                    <v:stroke color="black" weight="12600" joinstyle="miter" endcap="flat"/>
                    <w10:wrap type="none"/>
                  </v:rect>
                  <v:group id="shape_0" style="position:absolute;left:3780;top:161;width:1565;height:641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cecece" stroked="t" o:allowincell="f" style="position:absolute;left:3780;top:161;width:1564;height:581;mso-wrap-style:none;v-text-anchor:middle" type="_x0000_t7">
                      <v:fill o:detectmouseclick="t" type="solid" color2="#313131"/>
                      <v:stroke color="black" weight="12600" joinstyle="miter" endcap="flat"/>
                      <w10:wrap type="none"/>
                    </v:shape>
                    <v:shape id="shape_0" coordsize="3120,1565" path="m0,1565l0,1420l2870,1415l3120,0l3120,140l2870,1565l0,1565xe" fillcolor="#cecece" stroked="t" o:allowincell="f" style="position:absolute;left:3781;top:161;width:1562;height:640;mso-wrap-style:none;v-text-anchor:middle">
                      <v:fill o:detectmouseclick="t" type="solid" color2="#313131"/>
                      <v:stroke color="black" weight="12600" joinstyle="round" endcap="flat"/>
                      <w10:wrap type="none"/>
                    </v:shape>
                  </v:group>
                  <v:rect id="shape_0" fillcolor="#cecece" stroked="t" o:allowincell="f" style="position:absolute;left:3780;top:802;width:36;height:781;mso-wrap-style:none;v-text-anchor:middle">
                    <v:fill o:detectmouseclick="t" type="solid" color2="#313131"/>
                    <v:stroke color="black" weight="12600" joinstyle="miter" endcap="flat"/>
                    <w10:wrap type="none"/>
                  </v:rect>
                  <v:rect id="shape_0" fillcolor="#cecece" stroked="t" o:allowincell="f" style="position:absolute;left:5181;top:802;width:36;height:781;mso-wrap-style:none;v-text-anchor:middle">
                    <v:fill o:detectmouseclick="t" type="solid" color2="#313131"/>
                    <v:stroke color="black" weight="12600" joinstyle="miter" endcap="flat"/>
                    <w10:wrap type="none"/>
                  </v:rect>
                  <v:line id="shape_0" from="5219,741" to="5219,8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446;top:389;width:293;height:209">
                  <v:shape id="shape_0" coordsize="7530,5370" path="m3435,2730l3720,2865l3990,2925l4305,2955l4575,2955l4800,2895l5010,2805l5115,2790l5220,2835l5280,2925l5310,3045l5325,3150l5640,4350l5640,4590l5565,4635l5490,4770l5475,4995l5670,5085l5715,5220l5820,5325l6105,5370l6255,5370l7305,5280l7305,5175l7515,5100l7530,4710l7455,4635l7500,4350l7425,3975l7200,3075l7095,2760l6945,2445l6825,2310l6810,2100l6840,1920l6930,1740l7125,1650l7365,1590l7515,1470l7500,1350l7410,1335l7230,1380l7065,1335l6975,1245l6960,990l6930,900l7080,750l7140,615l7125,525l7050,465l6945,435l6840,405l6840,15l6435,0l6405,150l6240,150l5940,195l5445,195l5370,270l420,270l435,75l210,75l105,285l0,435l0,1545l60,1665l150,1755l3120,1710l3315,1755l3390,1920l3465,2175l3450,2340l3435,2640l3435,2730xe" fillcolor="black" stroked="t" o:allowincell="f" style="position:absolute;left:4449;top:389;width:292;height:208;flip:x;mso-wrap-style:none;v-text-anchor:middle;rotation:75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0,1050" path="m630,900l765,765l825,525l825,225l750,105l660,30l345,0l210,60l120,150l45,285l15,420l0,585l15,720l75,810l180,900l315,960l510,1020l735,1050l945,990l1050,945l1170,855l1245,705l1290,525l1275,405l1245,255l1185,135l1050,75l975,735l930,840l855,945l750,960l630,900xe" fillcolor="white" stroked="t" o:allowincell="f" style="position:absolute;left:4551;top:487;width:49;height:40;flip:x;mso-wrap-style:none;v-text-anchor:middle;rotation:75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line id="shape_0" from="4064,489" to="4205,630" stroked="t" o:allowincell="f" style="position:absolute;flip:x">
                  <v:stroke color="black" weight="41400" joinstyle="miter" endcap="flat"/>
                  <v:fill o:detectmouseclick="t" on="false"/>
                  <w10:wrap type="none"/>
                </v:line>
                <v:line id="shape_0" from="3927,423" to="4068,564" stroked="t" o:allowincell="f" style="position:absolute;flip:x">
                  <v:stroke color="black" weight="41400" joinstyle="miter" endcap="flat"/>
                  <v:fill o:detectmouseclick="t" on="false"/>
                  <w10:wrap type="none"/>
                </v:line>
                <v:line id="shape_0" from="4212,543" to="4353,684" stroked="t" o:allowincell="f" style="position:absolute;flip:x">
                  <v:stroke color="black" weight="414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5365" cy="2358390"/>
                <wp:effectExtent l="0" t="0" r="0" b="0"/>
                <wp:wrapSquare wrapText="bothSides"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6"/>
                            </w:tblGrid>
                            <w:tr>
                              <w:trPr>
                                <w:trHeight w:val="37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Short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3 IPSC, 1PP, 2 plat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Shooter is sitting inside the marked area „A“, facing the targets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Unloaded gun on the table, without a magazine insert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85.7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6"/>
                      </w:tblGrid>
                      <w:tr>
                        <w:trPr>
                          <w:trHeight w:val="3704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Short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3 IPSC, 1PP, 2 plat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4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Shooter is sitting inside the marked area „A“, facing the targets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Unloaded gun on the table, without a magazine insert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433070" cy="778510"/>
                <wp:effectExtent l="7620" t="635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778680"/>
                          <a:chOff x="0" y="0"/>
                          <a:chExt cx="433080" cy="778680"/>
                        </a:xfrm>
                      </wpg:grpSpPr>
                      <wps:wsp>
                        <wps:cNvSpPr/>
                        <wps:spPr>
                          <a:xfrm>
                            <a:off x="395640" y="163080"/>
                            <a:ext cx="34200" cy="34344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63080"/>
                            <a:ext cx="34200" cy="34344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9400"/>
                            <a:ext cx="4298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31">
                                <a:moveTo>
                                  <a:pt x="60" y="0"/>
                                </a:moveTo>
                                <a:lnTo>
                                  <a:pt x="350" y="0"/>
                                </a:lnTo>
                                <a:lnTo>
                                  <a:pt x="290" y="230"/>
                                </a:lnTo>
                                <a:lnTo>
                                  <a:pt x="0" y="23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360"/>
                            <a:ext cx="4298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231">
                                <a:moveTo>
                                  <a:pt x="60" y="0"/>
                                </a:moveTo>
                                <a:lnTo>
                                  <a:pt x="350" y="0"/>
                                </a:lnTo>
                                <a:lnTo>
                                  <a:pt x="290" y="230"/>
                                </a:lnTo>
                                <a:lnTo>
                                  <a:pt x="0" y="23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solidFill>
                            <a:srgbClr val="cecece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37160"/>
                            <a:ext cx="0" cy="2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10760"/>
                            <a:ext cx="0" cy="2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12200"/>
                            <a:ext cx="0" cy="2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34880"/>
                            <a:ext cx="34200" cy="34344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434880"/>
                            <a:ext cx="34200" cy="34344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34200" cy="38880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34200" cy="38880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5840"/>
                            <a:ext cx="313200" cy="3168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63800"/>
                            <a:ext cx="313200" cy="3168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91600"/>
                            <a:ext cx="313200" cy="31680"/>
                          </a:xfrm>
                          <a:prstGeom prst="rect">
                            <a:avLst/>
                          </a:prstGeom>
                          <a:solidFill>
                            <a:srgbClr val="cecec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45pt;width:34.15pt;height:61.3pt" coordorigin="4500,149" coordsize="683,1226">
                <v:rect id="shape_0" fillcolor="#cecece" stroked="t" o:allowincell="f" style="position:absolute;left:5123;top:406;width:53;height:540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4619;top:406;width:53;height:540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shape id="shape_0" coordsize="351,231" path="m60,0l350,0l290,230l0,230l60,0e" fillcolor="#cecece" stroked="t" o:allowincell="f" style="position:absolute;left:4505;top:384;width:676;height:445;mso-wrap-style:none;v-text-anchor:middle">
                  <v:fill o:detectmouseclick="t" type="solid" color2="#313131"/>
                  <v:stroke color="black" weight="12600" joinstyle="round" endcap="round"/>
                  <w10:wrap type="none"/>
                </v:shape>
                <v:shape id="shape_0" coordsize="351,231" path="m60,0l350,0l290,230l0,230l60,0e" fillcolor="#cecece" stroked="t" o:allowincell="f" style="position:absolute;left:4500;top:348;width:676;height:445;mso-wrap-style:none;v-text-anchor:middle">
                  <v:fill o:detectmouseclick="t" type="solid" color2="#313131"/>
                  <v:stroke color="black" weight="12600" joinstyle="round" endcap="round"/>
                  <w10:wrap type="none"/>
                </v:shape>
                <v:line id="shape_0" from="5175,365" to="5175,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2,796" to="5062,8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1,798" to="4501,8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cecece" stroked="t" o:allowincell="f" style="position:absolute;left:4509;top:834;width:53;height:540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5007;top:834;width:53;height:540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4537;top:149;width:53;height:611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4990;top:149;width:53;height:611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4541;top:174;width:492;height:49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4541;top:407;width:492;height:49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  <v:rect id="shape_0" fillcolor="#cecece" stroked="t" o:allowincell="f" style="position:absolute;left:4541;top:608;width:492;height:49;mso-wrap-style:none;v-text-anchor:middle">
                  <v:fill o:detectmouseclick="t" type="solid" color2="#313131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463550" cy="441960"/>
                <wp:effectExtent l="635" t="1460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442080"/>
                          <a:chOff x="0" y="0"/>
                          <a:chExt cx="463680" cy="442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463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.8pt;width:36.5pt;height:34.8pt" coordorigin="4140,136" coordsize="730,696">
                <v:line id="shape_0" from="4140,136" to="4839,138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279;width:72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93980</wp:posOffset>
                </wp:positionV>
                <wp:extent cx="446405" cy="123507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235160"/>
                          <a:chOff x="0" y="0"/>
                          <a:chExt cx="446400" cy="123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" cy="12351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389880"/>
                              <a:ext cx="29016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5500">
                                  <a:moveTo>
                                    <a:pt x="220" y="5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" y="40"/>
                                  </a:lnTo>
                                  <a:lnTo>
                                    <a:pt x="1680" y="5480"/>
                                  </a:lnTo>
                                  <a:lnTo>
                                    <a:pt x="220" y="5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400" cy="44892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" y="21780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4pt;width:35.15pt;height:97.25pt" coordorigin="6660,148" coordsize="703,1945">
                <v:group id="shape_0" style="position:absolute;left:6660;top:148;width:703;height:1945">
                  <v:shape id="shape_0" coordsize="1900,5500" path="m220,5500l0,0l1900,40l1680,5480l220,5500xe" fillcolor="#00ccff" stroked="t" o:allowincell="f" style="position:absolute;left:6783;top:762;width:456;height:1330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oval id="shape_0" fillcolor="#00ccff" stroked="t" o:allowincell="f" style="position:absolute;left:6660;top:148;width:702;height:706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oval>
                </v:group>
                <v:oval id="shape_0" fillcolor="#00ccff" stroked="t" o:allowincell="f" style="position:absolute;left:6788;top:491;width:446;height:446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9715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33020</wp:posOffset>
                </wp:positionV>
                <wp:extent cx="1230630" cy="1377950"/>
                <wp:effectExtent l="5080" t="0" r="0" b="571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378080"/>
                          <a:chOff x="0" y="0"/>
                          <a:chExt cx="1230480" cy="1378080"/>
                        </a:xfrm>
                      </wpg:grpSpPr>
                      <wpg:grpSp>
                        <wpg:cNvGrpSpPr/>
                        <wpg:grpSpPr>
                          <a:xfrm>
                            <a:off x="0" y="291600"/>
                            <a:ext cx="937800" cy="108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63040"/>
                              <a:ext cx="82152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0760"/>
                                <a:ext cx="16128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20"/>
                                  <a:ext cx="1587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2" h="795">
                                      <a:moveTo>
                                        <a:pt x="585" y="0"/>
                                      </a:moveTo>
                                      <a:lnTo>
                                        <a:pt x="0" y="788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712" y="0"/>
                                      </a:lnTo>
                                      <a:lnTo>
                                        <a:pt x="5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120"/>
                                  <a:ext cx="316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62">
                                      <a:moveTo>
                                        <a:pt x="0" y="0"/>
                                      </a:moveTo>
                                      <a:lnTo>
                                        <a:pt x="0" y="162"/>
                                      </a:lnTo>
                                      <a:lnTo>
                                        <a:pt x="129" y="162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0"/>
                                  <a:ext cx="12960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951">
                                      <a:moveTo>
                                        <a:pt x="0" y="795"/>
                                      </a:moveTo>
                                      <a:lnTo>
                                        <a:pt x="582" y="0"/>
                                      </a:lnTo>
                                      <a:lnTo>
                                        <a:pt x="579" y="156"/>
                                      </a:lnTo>
                                      <a:lnTo>
                                        <a:pt x="0" y="951"/>
                                      </a:lnTo>
                                      <a:lnTo>
                                        <a:pt x="0" y="7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60" y="0"/>
                                <a:ext cx="649080" cy="44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3840"/>
                                  <a:ext cx="649080" cy="482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0"/>
                                  <a:ext cx="48240" cy="4057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0240" y="320040"/>
                                <a:ext cx="16128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0" y="720"/>
                                  <a:ext cx="1587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2" h="795">
                                      <a:moveTo>
                                        <a:pt x="585" y="0"/>
                                      </a:moveTo>
                                      <a:lnTo>
                                        <a:pt x="0" y="788"/>
                                      </a:lnTo>
                                      <a:lnTo>
                                        <a:pt x="135" y="795"/>
                                      </a:lnTo>
                                      <a:lnTo>
                                        <a:pt x="712" y="0"/>
                                      </a:lnTo>
                                      <a:lnTo>
                                        <a:pt x="58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480"/>
                                  <a:ext cx="316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162">
                                      <a:moveTo>
                                        <a:pt x="0" y="0"/>
                                      </a:moveTo>
                                      <a:lnTo>
                                        <a:pt x="0" y="162"/>
                                      </a:lnTo>
                                      <a:lnTo>
                                        <a:pt x="129" y="162"/>
                                      </a:lnTo>
                                      <a:lnTo>
                                        <a:pt x="129" y="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0"/>
                                  <a:ext cx="12960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951">
                                      <a:moveTo>
                                        <a:pt x="0" y="795"/>
                                      </a:moveTo>
                                      <a:lnTo>
                                        <a:pt x="582" y="0"/>
                                      </a:lnTo>
                                      <a:lnTo>
                                        <a:pt x="579" y="156"/>
                                      </a:lnTo>
                                      <a:lnTo>
                                        <a:pt x="0" y="951"/>
                                      </a:lnTo>
                                      <a:lnTo>
                                        <a:pt x="0" y="7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6960" y="0"/>
                              <a:ext cx="690840" cy="851040"/>
                            </a:xfrm>
                          </wpg:grpSpPr>
                          <wps:wsp>
                            <wps:cNvSpPr/>
                            <wps:spPr>
                              <a:xfrm rot="287400">
                                <a:off x="109440" y="822240"/>
                                <a:ext cx="36360" cy="26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87400">
                                <a:off x="720" y="792360"/>
                                <a:ext cx="263520" cy="36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793080"/>
                                <a:ext cx="252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600" y="797400"/>
                                <a:ext cx="252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720" y="462960"/>
                                <a:ext cx="142920" cy="142920"/>
                              </a:xfrm>
                            </wpg:grpSpPr>
                            <wps:wsp>
                              <wps:cNvSpPr/>
                              <wps:spPr>
                                <a:xfrm rot="2713800">
                                  <a:off x="20520" y="20520"/>
                                  <a:ext cx="10080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38160" y="9864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68400" y="6948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60840" y="11016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84240" y="10584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25920" y="7776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27720" y="5292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713800">
                                <a:off x="-25560" y="502200"/>
                                <a:ext cx="385560" cy="36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3320" y="245520"/>
                                <a:ext cx="407520" cy="403920"/>
                              </a:xfrm>
                            </wpg:grpSpPr>
                            <wps:wsp>
                              <wps:cNvSpPr/>
                              <wps:spPr>
                                <a:xfrm rot="2713800">
                                  <a:off x="30240" y="305280"/>
                                  <a:ext cx="36360" cy="1008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222120" y="-55440"/>
                                  <a:ext cx="30600" cy="4489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960" y="0"/>
                                <a:ext cx="407520" cy="403920"/>
                              </a:xfrm>
                            </wpg:grpSpPr>
                            <wps:wsp>
                              <wps:cNvSpPr/>
                              <wps:spPr>
                                <a:xfrm rot="2713800">
                                  <a:off x="30240" y="304920"/>
                                  <a:ext cx="36360" cy="1008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222120" y="-55440"/>
                                  <a:ext cx="30600" cy="44892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87400">
                                <a:off x="124560" y="538560"/>
                                <a:ext cx="36360" cy="262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440" y="464760"/>
                                <a:ext cx="142920" cy="142920"/>
                              </a:xfrm>
                            </wpg:grpSpPr>
                            <wps:wsp>
                              <wps:cNvSpPr/>
                              <wps:spPr>
                                <a:xfrm rot="2713800">
                                  <a:off x="20520" y="20520"/>
                                  <a:ext cx="10080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38160" y="9864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68400" y="6948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60840" y="11016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84600" y="10584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25920" y="7776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13800">
                                  <a:off x="28080" y="52920"/>
                                  <a:ext cx="648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44960" y="0"/>
                            <a:ext cx="785520" cy="78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0320"/>
                              <a:ext cx="654840" cy="655920"/>
                            </a:xfrm>
                          </wpg:grpSpPr>
                          <wps:wsp>
                            <wps:cNvSpPr/>
                            <wps:spPr>
                              <a:xfrm flipH="1" rot="2673000">
                                <a:off x="121320" y="70560"/>
                                <a:ext cx="412200" cy="51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673000">
                                <a:off x="126720" y="76320"/>
                                <a:ext cx="39996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673000">
                                <a:off x="230040" y="92520"/>
                                <a:ext cx="26532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0" h="9420">
                                    <a:moveTo>
                                      <a:pt x="1560" y="0"/>
                                    </a:moveTo>
                                    <a:lnTo>
                                      <a:pt x="4740" y="0"/>
                                    </a:lnTo>
                                    <a:lnTo>
                                      <a:pt x="6300" y="3990"/>
                                    </a:lnTo>
                                    <a:lnTo>
                                      <a:pt x="6300" y="6900"/>
                                    </a:lnTo>
                                    <a:lnTo>
                                      <a:pt x="4200" y="9420"/>
                                    </a:lnTo>
                                    <a:lnTo>
                                      <a:pt x="2070" y="9420"/>
                                    </a:lnTo>
                                    <a:lnTo>
                                      <a:pt x="0" y="6870"/>
                                    </a:lnTo>
                                    <a:lnTo>
                                      <a:pt x="0" y="3960"/>
                                    </a:lnTo>
                                    <a:lnTo>
                                      <a:pt x="15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673000">
                                <a:off x="320400" y="123120"/>
                                <a:ext cx="131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6810">
                                    <a:moveTo>
                                      <a:pt x="1050" y="0"/>
                                    </a:moveTo>
                                    <a:lnTo>
                                      <a:pt x="2100" y="0"/>
                                    </a:lnTo>
                                    <a:lnTo>
                                      <a:pt x="3120" y="3420"/>
                                    </a:lnTo>
                                    <a:lnTo>
                                      <a:pt x="3120" y="5220"/>
                                    </a:lnTo>
                                    <a:lnTo>
                                      <a:pt x="2010" y="6810"/>
                                    </a:lnTo>
                                    <a:lnTo>
                                      <a:pt x="1020" y="6810"/>
                                    </a:lnTo>
                                    <a:lnTo>
                                      <a:pt x="0" y="5190"/>
                                    </a:lnTo>
                                    <a:lnTo>
                                      <a:pt x="0" y="3360"/>
                                    </a:lnTo>
                                    <a:lnTo>
                                      <a:pt x="10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0" y="0"/>
                              <a:ext cx="530280" cy="52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0280" cy="525240"/>
                              </a:xfrm>
                            </wpg:grpSpPr>
                            <wps:wsp>
                              <wps:cNvSpPr/>
                              <wps:spPr>
                                <a:xfrm flipH="1" rot="2588400">
                                  <a:off x="54720" y="99360"/>
                                  <a:ext cx="419760" cy="326520"/>
                                </a:xfrm>
                                <a:custGeom>
                                  <a:avLst/>
                                  <a:gdLst>
                                    <a:gd name="textAreaLeft" fmla="*/ -360 w 237960"/>
                                    <a:gd name="textAreaRight" fmla="*/ 237960 w 237960"/>
                                    <a:gd name="textAreaTop" fmla="*/ 0 h 185040"/>
                                    <a:gd name="textAreaBottom" fmla="*/ 185400 h 18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899" y="15037"/>
                                      </a:moveTo>
                                      <a:arcTo wR="-6478" hR="-6478" stAng="8349360" swAng="-3082550"/>
                                      <a:lnTo>
                                        <a:pt x="10382" y="8"/>
                                      </a:lnTo>
                                      <a:arcTo wR="10800" hR="10800" stAng="-5533190" swAng="3082550"/>
                                      <a:lnTo>
                                        <a:pt x="21013" y="1971"/>
                                      </a:lnTo>
                                      <a:lnTo>
                                        <a:pt x="20514" y="8827"/>
                                      </a:lnTo>
                                      <a:lnTo>
                                        <a:pt x="13658" y="83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588400">
                                  <a:off x="55080" y="99360"/>
                                  <a:ext cx="419760" cy="326520"/>
                                </a:xfrm>
                                <a:custGeom>
                                  <a:avLst/>
                                  <a:gdLst>
                                    <a:gd name="textAreaLeft" fmla="*/ 0 w 237960"/>
                                    <a:gd name="textAreaRight" fmla="*/ 238320 w 237960"/>
                                    <a:gd name="textAreaTop" fmla="*/ 0 h 185040"/>
                                    <a:gd name="textAreaBottom" fmla="*/ 185400 h 18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5899" y="15037"/>
                                      </a:moveTo>
                                      <a:arcTo wR="-6478" hR="-6478" stAng="8349360" swAng="-3082550"/>
                                      <a:lnTo>
                                        <a:pt x="10382" y="8"/>
                                      </a:lnTo>
                                      <a:arcTo wR="10800" hR="10800" stAng="-5533190" swAng="3082550"/>
                                      <a:lnTo>
                                        <a:pt x="21013" y="1971"/>
                                      </a:lnTo>
                                      <a:lnTo>
                                        <a:pt x="20514" y="8827"/>
                                      </a:lnTo>
                                      <a:lnTo>
                                        <a:pt x="13658" y="83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588400">
                                <a:off x="345960" y="14328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.4pt;width:92.6pt;height:100.7pt" coordorigin="3420,208" coordsize="1852,2014">
                <v:group id="shape_0" style="position:absolute;left:3420;top:424;width:1294;height:1798">
                  <v:group id="shape_0" style="position:absolute;left:3420;top:1398;width:1294;height:824">
                    <v:group id="shape_0" style="position:absolute;left:3420;top:1903;width:254;height:319">
                      <v:shape id="shape_0" coordsize="712,795" path="m585,0l0,788l135,795l712,0l585,0xe" fillcolor="red" stroked="t" o:allowincell="f" style="position:absolute;left:3424;top:1904;width:249;height:266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129,162" path="m0,0l0,162l129,162l129,6l0,0xe" fillcolor="red" stroked="t" o:allowincell="f" style="position:absolute;left:3420;top:2168;width:49;height:5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82,951" path="m0,795l582,0l579,156l0,951l0,795xe" fillcolor="red" stroked="t" o:allowincell="f" style="position:absolute;left:3470;top:1903;width:203;height:318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565;top:1398;width:1022;height:696">
                      <v:shape id="shape_0" fillcolor="red" stroked="t" o:allowincell="f" style="position:absolute;left:3565;top:2018;width:1021;height:75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041;top:1398;width:75;height:638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460;top:1902;width:255;height:319">
                      <v:shape id="shape_0" coordsize="712,795" path="m585,0l0,788l135,795l712,0l585,0xe" fillcolor="red" stroked="t" o:allowincell="f" style="position:absolute;left:4465;top:1903;width:249;height:266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129,162" path="m0,0l0,162l129,162l129,6l0,0xe" fillcolor="red" stroked="t" o:allowincell="f" style="position:absolute;left:4460;top:2167;width:49;height:5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582,951" path="m0,795l582,0l579,156l0,951l0,795xe" fillcolor="red" stroked="t" o:allowincell="f" style="position:absolute;left:4510;top:1902;width:203;height:318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768;top:424;width:886;height:1424">
                    <v:shape id="shape_0" fillcolor="red" stroked="t" o:allowincell="f" style="position:absolute;left:3981;top:1806;width:56;height:41;mso-wrap-style:none;v-text-anchor:middle;rotation:5" type="_x0000_t16"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810;top:1759;width:414;height:56;mso-wrap-style:none;v-text-anchor:middle;rotation:5" type="_x0000_t16">
                      <v:fill o:detectmouseclick="t" type="solid" color2="aqua"/>
                      <v:stroke color="black" weight="9360" joinstyle="miter" endcap="flat"/>
                      <w10:wrap type="none"/>
                    </v:shape>
                    <v:line id="shape_0" from="3986,1760" to="3989,18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7,1767" to="4030,18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84;top:1274;width:159;height:159">
                      <v:oval id="shape_0" fillcolor="red" stroked="t" o:allowincell="f" style="position:absolute;left:3984;top:1272;width:158;height:158;mso-wrap-style:none;v-text-anchor:middle;rotation:45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12;top:1396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60;top:1350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48;top:1414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85;top:1407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93;top:1363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96;top:1324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fillcolor="red" stroked="t" o:allowincell="f" style="position:absolute;left:3769;top:1302;width:606;height:56;mso-wrap-style:none;v-text-anchor:middle;rotation:45" type="_x0000_t16">
                      <v:fill o:detectmouseclick="t" type="solid" color2="aqua"/>
                      <v:stroke color="black" weight="9360" joinstyle="miter" endcap="flat"/>
                      <w10:wrap type="none"/>
                    </v:shape>
                    <v:group id="shape_0" style="position:absolute;left:4303;top:811;width:350;height:727">
                      <v:shape id="shape_0" fillcolor="red" stroked="t" o:allowincell="f" style="position:absolute;left:4303;top:1379;width:56;height:158;mso-wrap-style:none;v-text-anchor:middle;rotation:45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#ffcc99" stroked="t" o:allowincell="f" style="position:absolute;left:4604;top:811;width:47;height:706;mso-wrap-style:none;v-text-anchor:middle;rotation:45" type="_x0000_t16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20;top:424;width:350;height:726">
                      <v:shape id="shape_0" fillcolor="red" stroked="t" o:allowincell="f" style="position:absolute;left:3920;top:992;width:56;height:158;mso-wrap-style:none;v-text-anchor:middle;rotation:45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#ffcc99" stroked="t" o:allowincell="f" style="position:absolute;left:4221;top:424;width:47;height:706;mso-wrap-style:none;v-text-anchor:middle;rotation:45" type="_x0000_t16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</v:group>
                    <v:shape id="shape_0" fillcolor="red" stroked="t" o:allowincell="f" style="position:absolute;left:4005;top:1359;width:56;height:413;mso-wrap-style:none;v-text-anchor:middle;rotation:5" type="_x0000_t16">
                      <v:fill o:detectmouseclick="t" type="solid" color2="aqua"/>
                      <v:stroke color="black" weight="9360" joinstyle="miter" endcap="flat"/>
                      <w10:wrap type="none"/>
                    </v:shape>
                    <v:group id="shape_0" style="position:absolute;left:3971;top:1276;width:159;height:159">
                      <v:oval id="shape_0" fillcolor="red" stroked="t" o:allowincell="f" style="position:absolute;left:3971;top:1275;width:158;height:158;mso-wrap-style:none;v-text-anchor:middle;rotation:45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99;top:1399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47;top:1353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35;top:1417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073;top:1410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80;top:1366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84;top:1327;width:9;height:9;mso-wrap-style:none;v-text-anchor:middle;rotation:45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4311;top:208;width:960;height:971">
                  <v:group id="shape_0" style="position:absolute;left:4311;top:368;width:649;height:811">
                    <v:shape id="shape_0" coordsize="9780,12257" path="m3240,17c4358,0,5456,17,6570,17l9780,4007l9780,8177l6570,12257l3300,12257l30,8177l0,4067l3240,17xe" fillcolor="#cd9a67" stroked="t" o:allowincell="f" style="position:absolute;left:4312;top:368;width:648;height:810;flip:x;mso-wrap-style:none;v-text-anchor:middle;rotation:315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9780,12257" path="m3240,17c4358,0,5456,17,6570,17l9780,4007l9780,8177l6570,12257l3300,12257l30,8177l0,4067l3240,17xe" fillcolor="#cd9a67" stroked="t" o:allowincell="f" style="position:absolute;left:4320;top:378;width:629;height:791;flip:x;mso-wrap-style:none;v-text-anchor:middle;rotation:315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6300,9420" path="m1560,0l4740,0l6300,3990l6300,6900l4200,9420l2070,9420l0,6870l0,3960l1560,0xe" fillcolor="#cd9a67" stroked="t" o:allowincell="f" style="position:absolute;left:4483;top:402;width:417;height:623;flip:x;mso-wrap-style:none;v-text-anchor:middle;rotation:315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3120,6810" path="m1050,0l2100,0l3120,3420l3120,5220l2010,6810l1020,6810l0,5190l0,3360l1050,0xe" fillcolor="#cd9a67" stroked="t" o:allowincell="f" style="position:absolute;left:4626;top:450;width:206;height:449;flip:x;mso-wrap-style:none;v-text-anchor:middle;rotation:315">
                      <v:fill o:detectmouseclick="t" type="solid" color2="#326598"/>
                      <v:stroke color="black" weight="9360" joinstyle="round" endcap="flat"/>
                      <w10:wrap type="none"/>
                    </v:shape>
                  </v:group>
                  <v:group id="shape_0" style="position:absolute;left:4610;top:208;width:661;height:515">
                    <v:group id="shape_0" style="position:absolute;left:4610;top:208;width:661;height:515">
                      <v:rect id="shape_0" fillcolor="white" stroked="t" o:allowincell="f" style="position:absolute;left:4610;top:208;width:660;height:513;flip:x;mso-wrap-style:none;v-text-anchor:middle;rotation:317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10;top:208;width:660;height:513;mso-wrap-style:none;v-text-anchor:middle;rotation:43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5069;top:278;width:23;height:68;flip:x;mso-wrap-style:none;v-text-anchor:middle;rotation:317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00700</wp:posOffset>
                </wp:positionH>
                <wp:positionV relativeFrom="paragraph">
                  <wp:posOffset>25400</wp:posOffset>
                </wp:positionV>
                <wp:extent cx="0" cy="2743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pt" to="441pt,2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462280" cy="1067435"/>
                <wp:effectExtent l="5715" t="5715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1067400"/>
                          <a:chOff x="0" y="0"/>
                          <a:chExt cx="462240" cy="106740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6732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16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5364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4032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700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16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644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pt;width:36.4pt;height:84.05pt" coordorigin="4500,40" coordsize="728,1681">
                <v:group id="shape_0" style="position:absolute;left:4500;top:1307;width:725;height:413">
                  <v:oval id="shape_0" fillcolor="black" stroked="t" o:allowincell="f" style="position:absolute;left:4500;top:1411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0;top:1307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501;top:1450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4653;top:1411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4503;top:1100;width:725;height:413">
                  <v:oval id="shape_0" fillcolor="black" stroked="t" o:allowincell="f" style="position:absolute;left:4503;top:1204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1100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504;top:1243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4656;top:1203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4503;top:885;width:725;height:415">
                  <v:oval id="shape_0" fillcolor="black" stroked="t" o:allowincell="f" style="position:absolute;left:4503;top:989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885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504;top:1028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4656;top:988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4503;top:675;width:725;height:415">
                  <v:oval id="shape_0" fillcolor="black" stroked="t" o:allowincell="f" style="position:absolute;left:4503;top:780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675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504;top:818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4656;top:778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4503;top:465;width:725;height:413">
                  <v:oval id="shape_0" fillcolor="black" stroked="t" o:allowincell="f" style="position:absolute;left:4503;top:569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465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504;top:608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4656;top:568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4503;top:255;width:725;height:415">
                  <v:oval id="shape_0" fillcolor="black" stroked="t" o:allowincell="f" style="position:absolute;left:4503;top:359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255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504;top:398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4656;top:358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4503;top:40;width:725;height:414">
                  <v:oval id="shape_0" fillcolor="black" stroked="t" o:allowincell="f" style="position:absolute;left:4503;top:144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03;top:40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4504;top:183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4656;top:143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 20m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0</wp:posOffset>
                </wp:positionV>
                <wp:extent cx="1257300" cy="228600"/>
                <wp:effectExtent l="1270" t="5080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0pt" to="341.95pt,-7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379730" cy="455930"/>
                <wp:effectExtent l="9525" t="11430" r="762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8pt;width:29.9pt;height:35.85pt" coordorigin="720,76" coordsize="598,717">
                <v:shape id="shape_0" fillcolor="#ffcc99" stroked="f" o:allowincell="f" style="position:absolute;left:720;top:423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22;top:76;width:590;height:715">
                  <v:shape id="shape_0" fillcolor="#ffcc99" stroked="f" o:allowincell="f" style="position:absolute;left:722;top:76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016;top:76;width:296;height:358">
                    <v:shape id="shape_0" coordsize="956,1371" path="m956,0l637,2l0,878l0,1371e" fillcolor="#ffcc99" stroked="t" o:allowincell="f" style="position:absolute;left:1016;top:76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018;top:83;width:284;height:348">
                      <v:line id="shape_0" from="1020,83" to="1110,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10,84" to="1302,3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2,312" to="1302,4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7,86" to="1196,3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7,315" to="1197,4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8,117" to="1043,11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5,118" to="1096,3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7,317" to="1097,4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1,415" to="1096,42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3;top:76;width:586;height:715">
                    <v:group id="shape_0" style="position:absolute;left:723;top:76;width:296;height:358">
                      <v:shape id="shape_0" coordsize="956,1371" path="m956,0l637,2l0,878l0,1371e" fillcolor="#ffcc99" stroked="t" o:allowincell="f" style="position:absolute;left:723;top:76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32;top:83;width:284;height:348">
                        <v:line id="shape_0" from="924,83" to="1014,8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2,84" to="924,30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3,312" to="733,43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,86" to="927,31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,315" to="838,42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91,117" to="1016,11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118" to="989,31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317" to="938,41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415" to="943,42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3;top:433;width:294;height:358">
                      <v:shape id="shape_0" coordsize="956,1371" path="m956,0l637,2l0,878l0,1371e" fillcolor="#ffcc99" stroked="t" o:allowincell="f" style="position:absolute;left:723;top:433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924,783" to="1013,78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,557" to="923,78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,435" to="732,5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434" to="837,4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8,516" to="1002,51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490" to="954,64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42,436" to="982,51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3,650" to="1006,65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4;top:433;width:295;height:358">
                      <v:shape id="shape_0" coordsize="956,1371" path="m956,0l637,2l0,878l0,1371e" fillcolor="#ffcc99" stroked="t" o:allowincell="f" style="position:absolute;left:1015;top:433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019,783" to="1108,7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9,557" to="1301,78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1,435" to="1301,5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6,434" to="1196,4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9,516" to="1053,51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8,490" to="1195,6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9,436" to="1089,5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5,650" to="1078,6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0</wp:posOffset>
                </wp:positionV>
                <wp:extent cx="0" cy="14859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pt" to="441pt,1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379730" cy="455930"/>
                <wp:effectExtent l="9525" t="11430" r="762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45pt;width:29.9pt;height:35.85pt" coordorigin="360,29" coordsize="598,717">
                <v:shape id="shape_0" fillcolor="#ffcc99" stroked="f" o:allowincell="f" style="position:absolute;left:360;top:376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62;top:29;width:590;height:715">
                  <v:shape id="shape_0" fillcolor="#ffcc99" stroked="f" o:allowincell="f" style="position:absolute;left:362;top:29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56;top:29;width:296;height:358">
                    <v:shape id="shape_0" coordsize="956,1371" path="m956,0l637,2l0,878l0,1371e" fillcolor="#ffcc99" stroked="t" o:allowincell="f" style="position:absolute;left:656;top:29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58;top:36;width:284;height:349">
                      <v:line id="shape_0" from="660,36" to="750,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0,37" to="942,2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42,265" to="942,38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7,39" to="836,2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268" to="837,3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8,70" to="683,7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,71" to="736,2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7,270" to="737,3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,368" to="736,38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3;top:29;width:586;height:715">
                    <v:group id="shape_0" style="position:absolute;left:363;top:29;width:296;height:358">
                      <v:shape id="shape_0" coordsize="956,1371" path="m956,0l637,2l0,878l0,1371e" fillcolor="#ffcc99" stroked="t" o:allowincell="f" style="position:absolute;left:363;top:29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72;top:36;width:284;height:349">
                        <v:line id="shape_0" from="564,36" to="654,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2,37" to="564,2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3,265" to="373,3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8,39" to="567,2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8,268" to="478,38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1,70" to="656,7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8,71" to="629,2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8,270" to="578,3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8,368" to="583,38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63;top:386;width:294;height:358">
                      <v:shape id="shape_0" coordsize="956,1371" path="m956,0l637,2l0,878l0,1371e" fillcolor="#ffcc99" stroked="t" o:allowincell="f" style="position:absolute;left:363;top:386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64,736" to="653,73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,510" to="563,73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,388" to="372,5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7,387" to="477,4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8,469" to="642,46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7,443" to="594,60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2,389" to="622,4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3,603" to="646,60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4;top:386;width:295;height:358">
                      <v:shape id="shape_0" coordsize="956,1371" path="m956,0l637,2l0,878l0,1371e" fillcolor="#ffcc99" stroked="t" o:allowincell="f" style="position:absolute;left:655;top:386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59,736" to="748,7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,510" to="941,73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41,388" to="941,5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,387" to="836,4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9,469" to="693,4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8,443" to="835,6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9,389" to="729,46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5,603" to="718,60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  <w:t>3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379730" cy="455930"/>
                <wp:effectExtent l="9525" t="11430" r="762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45pt;width:29.9pt;height:35.85pt" coordorigin="1980,89" coordsize="598,717">
                <v:shape id="shape_0" fillcolor="#ffcc99" stroked="f" o:allowincell="f" style="position:absolute;left:1980;top:436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983;top:89;width:589;height:715">
                  <v:shape id="shape_0" fillcolor="#ffcc99" stroked="f" o:allowincell="f" style="position:absolute;left:1983;top:89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276;top:89;width:296;height:358">
                    <v:shape id="shape_0" coordsize="956,1371" path="m956,0l637,2l0,878l0,1371e" fillcolor="#ffcc99" stroked="t" o:allowincell="f" style="position:absolute;left:2276;top:89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278;top:96;width:284;height:348">
                      <v:line id="shape_0" from="2280,96" to="2370,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70,97" to="2562,3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3,325" to="2563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67,99" to="245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328" to="2457,4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8,130" to="2303,1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05,131" to="235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7,330" to="2357,4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1,428" to="2356,44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83;top:89;width:586;height:715">
                    <v:group id="shape_0" style="position:absolute;left:1983;top:89;width:296;height:358">
                      <v:shape id="shape_0" coordsize="956,1371" path="m956,0l637,2l0,878l0,1371e" fillcolor="#ffcc99" stroked="t" o:allowincell="f" style="position:absolute;left:1983;top:89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992;top:96;width:284;height:348">
                        <v:line id="shape_0" from="2184,96" to="2274,9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92,97" to="2184,3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93,325" to="1993,44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98,99" to="2187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98,328" to="2098,4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51,130" to="2276,13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99,131" to="2250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99,330" to="2199,42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99,428" to="2204,44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83;top:446;width:294;height:358">
                      <v:shape id="shape_0" coordsize="956,1371" path="m956,0l637,2l0,878l0,1371e" fillcolor="#ffcc99" stroked="t" o:allowincell="f" style="position:absolute;left:1983;top:446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184,796" to="2273,7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2,570" to="2183,79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2,448" to="1992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7,447" to="2097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38,529" to="2262,5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7,503" to="2214,6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03,449" to="2243,5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13,663" to="2266,66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74;top:446;width:295;height:358">
                      <v:shape id="shape_0" coordsize="956,1371" path="m956,0l637,2l0,878l0,1371e" fillcolor="#ffcc99" stroked="t" o:allowincell="f" style="position:absolute;left:2275;top:446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279,796" to="2368,7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69,570" to="2561,7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1,448" to="2561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447" to="2457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89,529" to="2313,5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38,503" to="2455,6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09,449" to="2349,5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85,663" to="2338,6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5365" cy="2358390"/>
                <wp:effectExtent l="0" t="0" r="0" b="0"/>
                <wp:wrapSquare wrapText="bothSides"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6"/>
                            </w:tblGrid>
                            <w:tr>
                              <w:trPr>
                                <w:trHeight w:val="37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Short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3 IPSC, 1PP,1 bobber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, magazine inserted, without a round in the chamber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85.7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6"/>
                      </w:tblGrid>
                      <w:tr>
                        <w:trPr>
                          <w:trHeight w:val="3704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Short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3 IPSC, 1PP,1 bobbe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4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, magazine inserted, without a round in the chambe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463550" cy="441960"/>
                <wp:effectExtent l="635" t="1460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442080"/>
                          <a:chOff x="0" y="0"/>
                          <a:chExt cx="463680" cy="442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463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.6pt;width:36.5pt;height:34.8pt" coordorigin="4140,232" coordsize="730,696">
                <v:line id="shape_0" from="4140,232" to="4839,234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375;width:72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208915" cy="2404745"/>
                <wp:effectExtent l="6985" t="698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25pt;margin-top:2.6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457200" cy="2176145"/>
                <wp:effectExtent l="6350" t="6985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135pt;margin-top:11.6pt;width:35.95pt;height:171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20 m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</wp:posOffset>
                </wp:positionV>
                <wp:extent cx="373380" cy="455930"/>
                <wp:effectExtent l="12065" t="11430" r="11430" b="1143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pt;width:29.4pt;height:35.85pt" coordorigin="6480,220" coordsize="588,717">
                <v:shape id="shape_0" coordsize="270,366" path="m135,0l175,1l270,118l270,244l181,366l88,366l1,247l0,120l91,0l135,0xe" fillcolor="white" stroked="f" o:allowincell="f" style="position:absolute;left:6496;top:235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6771;top:220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480;top:220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480;top:578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774;top:578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6571,344" to="6995,79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63,338" to="6967,79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379730" cy="455930"/>
                <wp:effectExtent l="9525" t="11430" r="762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1pt;width:29.9pt;height:35.85pt" coordorigin="7200,220" coordsize="598,717">
                <v:shape id="shape_0" fillcolor="#ffcc99" stroked="f" o:allowincell="f" style="position:absolute;left:7200;top:567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202;top:220;width:590;height:715">
                  <v:shape id="shape_0" fillcolor="#ffcc99" stroked="f" o:allowincell="f" style="position:absolute;left:7202;top:220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496;top:220;width:296;height:358">
                    <v:shape id="shape_0" coordsize="956,1371" path="m956,0l637,2l0,878l0,1371e" fillcolor="#ffcc99" stroked="t" o:allowincell="f" style="position:absolute;left:7496;top:220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498;top:227;width:284;height:348">
                      <v:line id="shape_0" from="7500,227" to="7590,2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90,228" to="7782,4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82,456" to="7782,5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87,230" to="767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7,459" to="7677,57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8,261" to="7523,2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25,262" to="757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7,461" to="7577,5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1,559" to="7576,5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03;top:220;width:586;height:715">
                    <v:group id="shape_0" style="position:absolute;left:7203;top:220;width:296;height:358">
                      <v:shape id="shape_0" coordsize="956,1371" path="m956,0l637,2l0,878l0,1371e" fillcolor="#ffcc99" stroked="t" o:allowincell="f" style="position:absolute;left:7203;top:220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212;top:227;width:284;height:348">
                        <v:line id="shape_0" from="7404,227" to="7494,22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12,228" to="7404,45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13,456" to="7213,5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18,230" to="7407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18,459" to="7318,57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71,261" to="7496,26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8,262" to="7469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8,461" to="7418,5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8,559" to="7423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03;top:577;width:294;height:358">
                      <v:shape id="shape_0" coordsize="956,1371" path="m956,0l637,2l0,878l0,1371e" fillcolor="#ffcc99" stroked="t" o:allowincell="f" style="position:absolute;left:7203;top:577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04,927" to="7493,92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12,701" to="7403,92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12,579" to="7212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7,578" to="7317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58,660" to="7482,6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7,634" to="7434,7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22,580" to="7462,65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33,794" to="7486,79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94;top:577;width:295;height:358">
                      <v:shape id="shape_0" coordsize="956,1371" path="m956,0l637,2l0,878l0,1371e" fillcolor="#ffcc99" stroked="t" o:allowincell="f" style="position:absolute;left:7495;top:577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99,927" to="7588,9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89,701" to="7781,92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81,579" to="7781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6,578" to="7676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09,660" to="7533,6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58,634" to="7675,7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29,580" to="7569,6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05,794" to="7558,79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00700</wp:posOffset>
                </wp:positionH>
                <wp:positionV relativeFrom="paragraph">
                  <wp:posOffset>25400</wp:posOffset>
                </wp:positionV>
                <wp:extent cx="0" cy="52578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pt" to="441pt,4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  <w:tab w:val="left" w:pos="12465" w:leader="none"/>
        </w:tabs>
        <w:rPr/>
      </w:pPr>
      <w:r>
        <w:rPr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189865" cy="567055"/>
                <wp:effectExtent l="10160" t="9525" r="952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567000"/>
                          <a:chOff x="0" y="0"/>
                          <a:chExt cx="189720" cy="5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20" cy="1854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5520"/>
                            <a:ext cx="1346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49400"/>
                            <a:ext cx="124920" cy="29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37120"/>
                            <a:ext cx="176040" cy="2988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4pt;width:14.95pt;height:44.6pt" coordorigin="1080,28" coordsize="299,892">
                <v:oval id="shape_0" fillcolor="#99ccff" stroked="t" o:allowincell="f" style="position:absolute;left:1080;top:28;width:298;height:291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1123;top:273;width:211;height:596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1128;top:263;width:196;height:46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1093;top:874;width:276;height:46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189865" cy="567055"/>
                <wp:effectExtent l="10160" t="9525" r="1016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567000"/>
                          <a:chOff x="0" y="0"/>
                          <a:chExt cx="189720" cy="56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20" cy="1854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5520"/>
                            <a:ext cx="1346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49400"/>
                            <a:ext cx="124920" cy="298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37120"/>
                            <a:ext cx="176040" cy="2988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4pt;width:14.95pt;height:44.6pt" coordorigin="1980,28" coordsize="299,892">
                <v:oval id="shape_0" fillcolor="#99ccff" stroked="t" o:allowincell="f" style="position:absolute;left:1980;top:28;width:298;height:291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2023;top:273;width:211;height:596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2028;top:263;width:196;height:46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1993;top:874;width:276;height:46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379730" cy="455930"/>
                <wp:effectExtent l="9525" t="11430" r="762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.4pt;width:29.9pt;height:35.85pt" coordorigin="5940,28" coordsize="598,717">
                <v:shape id="shape_0" fillcolor="#ffcc99" stroked="f" o:allowincell="f" style="position:absolute;left:5940;top:375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943;top:28;width:589;height:715">
                  <v:shape id="shape_0" fillcolor="#ffcc99" stroked="f" o:allowincell="f" style="position:absolute;left:5943;top:2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236;top:28;width:296;height:358">
                    <v:shape id="shape_0" coordsize="956,1371" path="m956,0l637,2l0,878l0,1371e" fillcolor="#ffcc99" stroked="t" o:allowincell="f" style="position:absolute;left:6236;top:2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238;top:35;width:284;height:348">
                      <v:line id="shape_0" from="6240,35" to="6330,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30,36" to="6522,2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3,264" to="6523,3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7,38" to="6416,2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267" to="6417,3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38,69" to="6263,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5,70" to="6316,2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7,269" to="6317,3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1,367" to="6316,38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43;top:28;width:586;height:715">
                    <v:group id="shape_0" style="position:absolute;left:5943;top:28;width:296;height:358">
                      <v:shape id="shape_0" coordsize="956,1371" path="m956,0l637,2l0,878l0,1371e" fillcolor="#ffcc99" stroked="t" o:allowincell="f" style="position:absolute;left:5943;top:2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952;top:35;width:284;height:348">
                        <v:line id="shape_0" from="6144,35" to="6234,3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52,36" to="6144,2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53,264" to="5953,3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58,38" to="6147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58,267" to="6058,38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211,69" to="6236,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70" to="6210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269" to="6159,36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367" to="6164,38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943;top:385;width:294;height:358">
                      <v:shape id="shape_0" coordsize="956,1371" path="m956,0l637,2l0,878l0,1371e" fillcolor="#ffcc99" stroked="t" o:allowincell="f" style="position:absolute;left:5943;top:385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144,735" to="6233,73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2,509" to="6143,73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2,387" to="5952,5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386" to="6057,4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8,468" to="6222,46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442" to="6174,59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3,388" to="6203,46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73,602" to="6226,60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34;top:385;width:295;height:358">
                      <v:shape id="shape_0" coordsize="956,1371" path="m956,0l637,2l0,878l0,1371e" fillcolor="#ffcc99" stroked="t" o:allowincell="f" style="position:absolute;left:6235;top:385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239,735" to="6328,7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9,509" to="6521,7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1,387" to="6521,5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386" to="6417,4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49,468" to="6273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98,442" to="6415,59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9,388" to="6309,4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45,602" to="6298,60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132080</wp:posOffset>
                </wp:positionV>
                <wp:extent cx="208915" cy="2404745"/>
                <wp:effectExtent l="6985" t="698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07pt;margin-top:10.4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</wp:posOffset>
                </wp:positionV>
                <wp:extent cx="379730" cy="455930"/>
                <wp:effectExtent l="9525" t="11430" r="762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8pt;width:29.9pt;height:35.85pt" coordorigin="6480,16" coordsize="598,717">
                <v:shape id="shape_0" fillcolor="#ffcc99" stroked="f" o:allowincell="f" style="position:absolute;left:6480;top:363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482;top:16;width:590;height:715">
                  <v:shape id="shape_0" fillcolor="#ffcc99" stroked="f" o:allowincell="f" style="position:absolute;left:6482;top:16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776;top:16;width:296;height:358">
                    <v:shape id="shape_0" coordsize="956,1371" path="m956,0l637,2l0,878l0,1371e" fillcolor="#ffcc99" stroked="t" o:allowincell="f" style="position:absolute;left:6776;top:16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778;top:23;width:284;height:348">
                      <v:line id="shape_0" from="6780,23" to="6870,2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70,24" to="7062,24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2,252" to="7062,37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7,26" to="6956,2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7,255" to="6957,3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8,57" to="6803,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5,58" to="6856,2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7,257" to="6857,3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1,355" to="6856,36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83;top:16;width:586;height:715">
                    <v:group id="shape_0" style="position:absolute;left:6483;top:16;width:296;height:358">
                      <v:shape id="shape_0" coordsize="956,1371" path="m956,0l637,2l0,878l0,1371e" fillcolor="#ffcc99" stroked="t" o:allowincell="f" style="position:absolute;left:6483;top:16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492;top:23;width:284;height:348">
                        <v:line id="shape_0" from="6684,23" to="6774,2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2,24" to="6684,24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3,252" to="6493,37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26" to="6687,25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255" to="6598,36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51,57" to="6776,5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58" to="6749,25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257" to="6698,35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355" to="6703,36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83;top:373;width:294;height:358">
                      <v:shape id="shape_0" coordsize="956,1371" path="m956,0l637,2l0,878l0,1371e" fillcolor="#ffcc99" stroked="t" o:allowincell="f" style="position:absolute;left:6483;top:373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684,723" to="6773,72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497" to="6683,72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375" to="6492,4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374" to="6597,4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38,456" to="6762,45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430" to="6714,58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02,376" to="6742,45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13,590" to="6766,59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4;top:373;width:295;height:358">
                      <v:shape id="shape_0" coordsize="956,1371" path="m956,0l637,2l0,878l0,1371e" fillcolor="#ffcc99" stroked="t" o:allowincell="f" style="position:absolute;left:6775;top:373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779,723" to="6868,72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9,497" to="7061,72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1,375" to="7061,4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6,374" to="6956,4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9,456" to="6813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8,430" to="6955,58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9,376" to="6849,4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5,590" to="6838,59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208915" cy="2404745"/>
                <wp:effectExtent l="6985" t="698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189pt;margin-top:4.4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463550" cy="556895"/>
                <wp:effectExtent l="635" t="1460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556920"/>
                          <a:chOff x="0" y="0"/>
                          <a:chExt cx="463680" cy="5569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63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15pt;width:36.5pt;height:43.85pt" coordorigin="5940,243" coordsize="730,877">
                <v:line id="shape_0" from="5940,243" to="6639,247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424;width:72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154940</wp:posOffset>
                </wp:positionV>
                <wp:extent cx="208915" cy="2404745"/>
                <wp:effectExtent l="6985" t="698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171pt;margin-top:12.2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9220" distR="111125" simplePos="0" locked="0" layoutInCell="0" allowOverlap="1" relativeHeight="116">
                <wp:simplePos x="0" y="0"/>
                <wp:positionH relativeFrom="column">
                  <wp:posOffset>1920240</wp:posOffset>
                </wp:positionH>
                <wp:positionV relativeFrom="paragraph">
                  <wp:posOffset>128905</wp:posOffset>
                </wp:positionV>
                <wp:extent cx="421640" cy="49276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492840"/>
                          <a:chOff x="0" y="0"/>
                          <a:chExt cx="421560" cy="492840"/>
                        </a:xfrm>
                      </wpg:grpSpPr>
                      <wps:wsp>
                        <wps:cNvSpPr/>
                        <wps:spPr>
                          <a:xfrm flipV="1" rot="359400">
                            <a:off x="11160" y="238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419040" cy="490320"/>
                          </a:xfrm>
                        </wpg:grpSpPr>
                        <wps:wsp>
                          <wps:cNvSpPr/>
                          <wps:spPr>
                            <a:xfrm rot="359400">
                              <a:off x="33480" y="1872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800" y="19800"/>
                              <a:ext cx="210240" cy="245880"/>
                            </a:xfrm>
                          </wpg:grpSpPr>
                          <wps:wsp>
                            <wps:cNvSpPr/>
                            <wps:spPr>
                              <a:xfrm flipH="1" rot="359400">
                                <a:off x="11160" y="900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4320"/>
                                <a:ext cx="1677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24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480"/>
                                  <a:ext cx="10728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760" y="163080"/>
                                  <a:ext cx="756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" y="7560"/>
                                  <a:ext cx="41760" cy="14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158040"/>
                                  <a:ext cx="756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3400"/>
                                  <a:ext cx="1980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" y="153000"/>
                                  <a:ext cx="648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60" y="214560"/>
                                  <a:ext cx="50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3840" cy="490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400" y="0"/>
                                <a:ext cx="210240" cy="245880"/>
                              </a:xfrm>
                            </wpg:grpSpPr>
                            <wps:wsp>
                              <wps:cNvSpPr/>
                              <wps:spPr>
                                <a:xfrm rot="359400">
                                  <a:off x="11160" y="900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" y="17640"/>
                                  <a:ext cx="201240" cy="219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3640" y="0"/>
                                    <a:ext cx="579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720"/>
                                    <a:ext cx="13644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2120"/>
                                    <a:ext cx="828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160" y="2160"/>
                                    <a:ext cx="71640" cy="13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141120"/>
                                    <a:ext cx="75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600" y="26280"/>
                                    <a:ext cx="165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160" y="26640"/>
                                    <a:ext cx="4572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680" y="148680"/>
                                    <a:ext cx="648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210960"/>
                                    <a:ext cx="252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5360"/>
                                <a:ext cx="208800" cy="245880"/>
                              </a:xfrm>
                            </wpg:grpSpPr>
                            <wps:wsp>
                              <wps:cNvSpPr/>
                              <wps:spPr>
                                <a:xfrm flipV="1" rot="359400">
                                  <a:off x="11160" y="900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080" y="234360"/>
                                  <a:ext cx="5724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80" y="78840"/>
                                  <a:ext cx="10656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1800"/>
                                  <a:ext cx="82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8280"/>
                                  <a:ext cx="39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8920" y="69120"/>
                                  <a:ext cx="158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" y="43920"/>
                                  <a:ext cx="6408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280" y="16560"/>
                                  <a:ext cx="208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440" y="152640"/>
                                  <a:ext cx="342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320" y="244440"/>
                                <a:ext cx="209520" cy="245880"/>
                              </a:xfrm>
                            </wpg:grpSpPr>
                            <wps:wsp>
                              <wps:cNvSpPr/>
                              <wps:spPr>
                                <a:xfrm flipH="1" flipV="1" rot="359400">
                                  <a:off x="11160" y="900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221760"/>
                                  <a:ext cx="565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120" y="97920"/>
                                  <a:ext cx="13644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20520"/>
                                  <a:ext cx="82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20" y="12600"/>
                                  <a:ext cx="39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" y="54000"/>
                                  <a:ext cx="151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48240"/>
                                  <a:ext cx="8460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7200"/>
                                  <a:ext cx="316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37880"/>
                                  <a:ext cx="334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10.9pt;width:31.4pt;height:37.1pt" coordorigin="3042,218" coordsize="628,742">
                <v:shape id="shape_0" fillcolor="#ffcc99" stroked="f" o:allowincell="f" style="position:absolute;left:3041;top:578;width:597;height:370;flip:y;mso-wrap-style:none;v-text-anchor:middle;rotation:354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046;top:218;width:624;height:742">
                  <v:shape id="shape_0" fillcolor="#ffcc99" stroked="f" o:allowincell="f" style="position:absolute;left:3080;top:232;width:587;height:352;mso-wrap-style:none;v-text-anchor:middle;rotation:6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3374;top:241;width:296;height:375">
                    <v:shape id="shape_0" coordsize="956,1371" path="m956,0l637,2l0,878l0,1371e" fillcolor="#ffcc99" stroked="t" o:allowincell="f" style="position:absolute;left:3374;top:248;width:295;height:357;flip:x;mso-wrap-style:none;v-text-anchor:middle;rotation:354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3391;top:241;width:263;height:375">
                      <v:line id="shape_0" from="3397,241" to="3486,2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86,251" to="3654,4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41,498" to="3652,61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83,253" to="3548,4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37,490" to="3548,60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91,275" to="3416,2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18,278" to="3448,4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39,482" to="3448,57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31,579" to="3438,59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46;top:218;width:593;height:742">
                    <v:group id="shape_0" style="position:absolute;left:3075;top:218;width:316;height:358">
                      <v:shape id="shape_0" coordsize="956,1371" path="m956,0l637,2l0,878l0,1371e" fillcolor="#ffcc99" stroked="t" o:allowincell="f" style="position:absolute;left:3082;top:217;width:295;height:357;mso-wrap-style:none;v-text-anchor:middle;rotation:6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075;top:231;width:316;height:345">
                        <v:line id="shape_0" from="3301,231" to="3391,24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087,232" to="3301,4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075,439" to="3087,55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192,234" to="3304,4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180,453" to="3191,56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364,272" to="3389,27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91,273" to="3362,4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81,465" to="3290,5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281,563" to="3284,5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046;top:561;width:294;height:375">
                      <v:shape id="shape_0" coordsize="956,1371" path="m956,0l637,2l0,878l0,1371e" fillcolor="#ffcc99" stroked="t" o:allowincell="f" style="position:absolute;left:3045;top:572;width:293;height:357;flip:y;mso-wrap-style:none;v-text-anchor:middle;rotation:354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228,927" to="3317,9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1,682" to="3228,92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1,561" to="3073,6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72,571" to="3177,6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10,667" to="3334,66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72,627" to="3272,79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82,584" to="3314,66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71,798" to="3324,80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23;top:599;width:316;height:360">
                      <v:shape id="shape_0" coordsize="956,1371" path="m956,0l637,2l0,878l0,1371e" fillcolor="#ffcc99" stroked="t" o:allowincell="f" style="position:absolute;left:3335;top:602;width:294;height:357;flip:xy;mso-wrap-style:none;v-text-anchor:middle;rotation:6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323,937" to="3411,9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13,742" to="3627,9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27,620" to="3639,7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29,608" to="3534,6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61,673" to="3384,6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96,664" to="3528,8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80,599" to="3429,67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43,805" to="3395,8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76200" distR="78105" simplePos="0" locked="0" layoutInCell="0" allowOverlap="1" relativeHeight="112">
                <wp:simplePos x="0" y="0"/>
                <wp:positionH relativeFrom="column">
                  <wp:posOffset>1460500</wp:posOffset>
                </wp:positionH>
                <wp:positionV relativeFrom="paragraph">
                  <wp:posOffset>-1905</wp:posOffset>
                </wp:positionV>
                <wp:extent cx="505460" cy="55499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555120"/>
                          <a:chOff x="0" y="0"/>
                          <a:chExt cx="505440" cy="555120"/>
                        </a:xfrm>
                      </wpg:grpSpPr>
                      <wps:wsp>
                        <wps:cNvSpPr/>
                        <wps:spPr>
                          <a:xfrm flipV="1" rot="1151400">
                            <a:off x="28080" y="2635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503640" cy="551880"/>
                          </a:xfrm>
                        </wpg:grpSpPr>
                        <wps:wsp>
                          <wps:cNvSpPr/>
                          <wps:spPr>
                            <a:xfrm rot="1152000">
                              <a:off x="101880" y="5508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0920" y="61560"/>
                              <a:ext cx="252720" cy="276120"/>
                            </a:xfrm>
                          </wpg:grpSpPr>
                          <wps:wsp>
                            <wps:cNvSpPr/>
                            <wps:spPr>
                              <a:xfrm flipH="1" rot="1151400">
                                <a:off x="32040" y="2448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720" y="5040"/>
                                <a:ext cx="152280" cy="26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880" y="0"/>
                                  <a:ext cx="547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9800"/>
                                  <a:ext cx="68760" cy="17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360" y="196200"/>
                                  <a:ext cx="248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19800"/>
                                  <a:ext cx="684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176040"/>
                                  <a:ext cx="2412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9800"/>
                                  <a:ext cx="1584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26280"/>
                                  <a:ext cx="936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56240"/>
                                  <a:ext cx="198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52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27320" cy="55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4880" y="0"/>
                                <a:ext cx="252720" cy="276120"/>
                              </a:xfrm>
                            </wpg:grpSpPr>
                            <wps:wsp>
                              <wps:cNvSpPr/>
                              <wps:spPr>
                                <a:xfrm rot="1152000">
                                  <a:off x="32040" y="2448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" y="45720"/>
                                  <a:ext cx="241920" cy="212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87200" y="0"/>
                                    <a:ext cx="5472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60" y="1080"/>
                                    <a:ext cx="162720" cy="9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7560"/>
                                    <a:ext cx="2556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200" y="3240"/>
                                    <a:ext cx="100800" cy="117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360" y="121320"/>
                                    <a:ext cx="2412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0320" y="34920"/>
                                    <a:ext cx="158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960" y="34920"/>
                                    <a:ext cx="7164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80" y="143280"/>
                                    <a:ext cx="2016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" y="202320"/>
                                    <a:ext cx="7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3840"/>
                                <a:ext cx="251640" cy="276120"/>
                              </a:xfrm>
                            </wpg:grpSpPr>
                            <wps:wsp>
                              <wps:cNvSpPr/>
                              <wps:spPr>
                                <a:xfrm flipV="1" rot="1151400">
                                  <a:off x="32040" y="2412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760" y="251640"/>
                                  <a:ext cx="5400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20" y="76320"/>
                                  <a:ext cx="68760" cy="17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440" y="3240"/>
                                  <a:ext cx="2484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00" y="24120"/>
                                  <a:ext cx="1224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960" y="102960"/>
                                  <a:ext cx="151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400" y="57960"/>
                                  <a:ext cx="3816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920" y="47520"/>
                                  <a:ext cx="828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760" y="177840"/>
                                  <a:ext cx="324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5320" y="275040"/>
                                <a:ext cx="252000" cy="276120"/>
                              </a:xfrm>
                            </wpg:grpSpPr>
                            <wps:wsp>
                              <wps:cNvSpPr/>
                              <wps:spPr>
                                <a:xfrm flipH="1" flipV="1" rot="1152000">
                                  <a:off x="32040" y="2412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210600"/>
                                  <a:ext cx="5400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" y="133920"/>
                                  <a:ext cx="16200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040" y="60840"/>
                                  <a:ext cx="2556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37800"/>
                                  <a:ext cx="1224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52560"/>
                                  <a:ext cx="151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" y="71640"/>
                                  <a:ext cx="10368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16920"/>
                                  <a:ext cx="4140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131760"/>
                                  <a:ext cx="324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pt;margin-top:1.85pt;width:35.35pt;height:39.5pt" coordorigin="2344,37" coordsize="707,790">
                <v:shape id="shape_0" fillcolor="#ffcc99" stroked="f" o:allowincell="f" style="position:absolute;left:2344;top:411;width:597;height:370;flip:y;mso-wrap-style:none;v-text-anchor:middle;rotation:34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354;top:37;width:697;height:790">
                  <v:shape id="shape_0" fillcolor="#ffcc99" stroked="f" o:allowincell="f" style="position:absolute;left:2463;top:83;width:587;height:352;mso-wrap-style:none;v-text-anchor:middle;rotation:1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749;top:102;width:296;height:421">
                    <v:shape id="shape_0" coordsize="956,1371" path="m956,0l637,2l0,878l0,1371e" fillcolor="#ffcc99" stroked="t" o:allowincell="f" style="position:absolute;left:2748;top:132;width:295;height:357;flip:x;mso-wrap-style:none;v-text-anchor:middle;rotation:34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770;top:102;width:239;height:421">
                      <v:line id="shape_0" from="2817,102" to="2902,1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2,133" to="3009,4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69,411" to="3007,52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8,133" to="2908,3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70,379" to="2907,48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04,133" to="2828,1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4,143" to="2828,34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82,348" to="2812,4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0,441" to="2780,45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54;top:37;width:612;height:790">
                    <v:group id="shape_0" style="position:absolute;left:2431;top:37;width:380;height:365">
                      <v:shape id="shape_0" coordsize="956,1371" path="m956,0l637,2l0,878l0,1371e" fillcolor="#ffcc99" stroked="t" o:allowincell="f" style="position:absolute;left:2471;top:36;width:295;height:357;mso-wrap-style:none;v-text-anchor:middle;rotation:1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431;top:71;width:380;height:332">
                        <v:line id="shape_0" from="2726,70" to="2811,99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71,72" to="2726,21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31,224" to="2470,3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70,75" to="2728,25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1,261" to="2568,3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78,125" to="2802,13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64,125" to="2776,29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1,296" to="2662,3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0,389" to="2630,40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54;top:340;width:304;height:421">
                      <v:shape id="shape_0" coordsize="956,1371" path="m956,0l637,2l0,878l0,1371e" fillcolor="#ffcc99" stroked="t" o:allowincell="f" style="position:absolute;left:2353;top:373;width:293;height:357;flip:y;mso-wrap-style:none;v-text-anchor:middle;rotation:34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496,731" to="2580,7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89,455" to="2496,72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90,340" to="2428,45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10,373" to="2528,4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5,497" to="2658,50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10,426" to="2569,61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27,410" to="2639,49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7,615" to="2617,63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86;top:458;width:380;height:369">
                      <v:shape id="shape_0" coordsize="956,1371" path="m956,0l637,2l0,878l0,1371e" fillcolor="#ffcc99" stroked="t" o:allowincell="f" style="position:absolute;left:2629;top:469;width:294;height:357;flip:xy;mso-wrap-style:none;v-text-anchor:middle;rotation:1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586,763" to="2670,7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72,642" to="2926,7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27,527" to="2966,6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49,491" to="2867,5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83,514" to="2706,5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86,544" to="2848,6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02,458" to="2766,51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5,639" to="2685,6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571500" cy="1261745"/>
                <wp:effectExtent l="6350" t="6985" r="381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126pt;margin-top:11pt;width:44.95pt;height:9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0</wp:posOffset>
                </wp:positionV>
                <wp:extent cx="208915" cy="2404745"/>
                <wp:effectExtent l="6985" t="6985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153pt;margin-top:11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373380" cy="455930"/>
                <wp:effectExtent l="12065" t="11430" r="11430" b="1143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pt;width:29.4pt;height:35.9pt" coordorigin="2160,40" coordsize="588,718">
                <v:shape id="shape_0" coordsize="270,366" path="m135,0l175,1l270,118l270,244l181,366l88,366l1,247l0,120l91,0l135,0xe" fillcolor="white" stroked="f" o:allowincell="f" style="position:absolute;left:2176;top:55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2451;top:40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160;top:40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160;top:398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454;top:398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2251,164" to="2675,6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243,158" to="2647,61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4140" distR="99695" simplePos="0" locked="0" layoutInCell="0" allowOverlap="1" relativeHeight="113">
                <wp:simplePos x="0" y="0"/>
                <wp:positionH relativeFrom="column">
                  <wp:posOffset>121920</wp:posOffset>
                </wp:positionH>
                <wp:positionV relativeFrom="paragraph">
                  <wp:posOffset>-15875</wp:posOffset>
                </wp:positionV>
                <wp:extent cx="443230" cy="5080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507960"/>
                          <a:chOff x="0" y="0"/>
                          <a:chExt cx="443160" cy="507960"/>
                        </a:xfrm>
                      </wpg:grpSpPr>
                      <wps:wsp>
                        <wps:cNvSpPr/>
                        <wps:spPr>
                          <a:xfrm flipV="1" rot="21074400">
                            <a:off x="47160" y="24444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8120" cy="506160"/>
                          </a:xfrm>
                        </wpg:grpSpPr>
                        <wps:wsp>
                          <wps:cNvSpPr/>
                          <wps:spPr>
                            <a:xfrm rot="21074400">
                              <a:off x="14760" y="2700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4320" y="720"/>
                              <a:ext cx="220320" cy="253440"/>
                            </a:xfrm>
                          </wpg:grpSpPr>
                          <wps:wsp>
                            <wps:cNvSpPr/>
                            <wps:spPr>
                              <a:xfrm flipH="1" rot="21074400">
                                <a:off x="16200" y="1296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80" y="23400"/>
                                <a:ext cx="210960" cy="219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2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20"/>
                                  <a:ext cx="14292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25280"/>
                                  <a:ext cx="115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2520"/>
                                  <a:ext cx="78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37160"/>
                                  <a:ext cx="11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" y="28080"/>
                                  <a:ext cx="165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8440"/>
                                  <a:ext cx="51480" cy="11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148680"/>
                                  <a:ext cx="900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209520"/>
                                  <a:ext cx="2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8440"/>
                              <a:ext cx="4374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53440"/>
                              </a:xfrm>
                            </wpg:grpSpPr>
                            <wps:wsp>
                              <wps:cNvSpPr/>
                              <wps:spPr>
                                <a:xfrm rot="21074400">
                                  <a:off x="16200" y="1296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720" y="5040"/>
                                  <a:ext cx="160200" cy="246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8640" y="0"/>
                                    <a:ext cx="5724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99000" cy="15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1000"/>
                                    <a:ext cx="1224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10440"/>
                                    <a:ext cx="3492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62720"/>
                                    <a:ext cx="1080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360" y="21240"/>
                                    <a:ext cx="158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4480"/>
                                    <a:ext cx="14040" cy="12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440"/>
                                    <a:ext cx="900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216000"/>
                                    <a:ext cx="504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200" y="224280"/>
                                <a:ext cx="219240" cy="253440"/>
                              </a:xfrm>
                            </wpg:grpSpPr>
                            <wps:wsp>
                              <wps:cNvSpPr/>
                              <wps:spPr>
                                <a:xfrm flipV="1" rot="21074400">
                                  <a:off x="16200" y="1260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200" y="220320"/>
                                  <a:ext cx="5652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" y="105480"/>
                                  <a:ext cx="14220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29160"/>
                                  <a:ext cx="11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640" y="18360"/>
                                  <a:ext cx="50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120" y="54000"/>
                                  <a:ext cx="15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680" y="53280"/>
                                  <a:ext cx="8964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880" y="9360"/>
                                  <a:ext cx="3348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137160"/>
                                  <a:ext cx="342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196200"/>
                                <a:ext cx="219600" cy="253440"/>
                              </a:xfrm>
                            </wpg:grpSpPr>
                            <wps:wsp>
                              <wps:cNvSpPr/>
                              <wps:spPr>
                                <a:xfrm flipH="1" flipV="1" rot="21074400">
                                  <a:off x="16200" y="1260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239040"/>
                                  <a:ext cx="5652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78120"/>
                                  <a:ext cx="9972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2160"/>
                                  <a:ext cx="115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760" y="11520"/>
                                  <a:ext cx="50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7704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120" y="46440"/>
                                  <a:ext cx="5832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3040"/>
                                  <a:ext cx="1764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158400"/>
                                  <a:ext cx="334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-0.15pt;width:32.5pt;height:37.7pt" coordorigin="215,-3" coordsize="650,754">
                <v:shape id="shape_0" fillcolor="#ffcc99" stroked="f" o:allowincell="f" style="position:absolute;left:266;top:360;width:597;height:370;flip:y;mso-wrap-style:none;v-text-anchor:middle;rotation:9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15;top:-3;width:642;height:754">
                  <v:shape id="shape_0" fillcolor="#ffcc99" stroked="f" o:allowincell="f" style="position:absolute;left:215;top:17;width:587;height:352;mso-wrap-style:none;v-text-anchor:middle;rotation:351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487;top:-3;width:331;height:361">
                    <v:shape id="shape_0" coordsize="956,1371" path="m956,0l637,2l0,878l0,1371e" fillcolor="#ffcc99" stroked="t" o:allowincell="f" style="position:absolute;left:507;top:-4;width:295;height:357;flip:x;mso-wrap-style:none;v-text-anchor:middle;rotation:9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487;top:13;width:331;height:344">
                      <v:line id="shape_0" from="487,13" to="576,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6,14" to="800,2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1,210" to="818,3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4,17" to="696,22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7,229" to="714,3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0,57" to="515,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7,58" to="597,2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9,247" to="612,3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0,343" to="613,35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19;top:28;width:638;height:722">
                    <v:group id="shape_0" style="position:absolute;left:219;top:28;width:296;height:387">
                      <v:shape id="shape_0" coordsize="956,1371" path="m956,0l637,2l0,878l0,1371e" fillcolor="#ffcc99" stroked="t" o:allowincell="f" style="position:absolute;left:218;top:40;width:295;height:357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37;top:28;width:252;height:387">
                        <v:line id="shape_0" from="392,28" to="481,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7,42" to="392,29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8,297" to="256,41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2,44" to="396,28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3,284" to="359,3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64,61" to="488,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41,66" to="462,26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42,271" to="455,3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57,368" to="464,38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56;top:388;width:331;height:362">
                      <v:shape id="shape_0" coordsize="956,1371" path="m956,0l637,2l0,878l0,1371e" fillcolor="#ffcc99" stroked="t" o:allowincell="f" style="position:absolute;left:272;top:393;width:293;height:357;flip:y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99,720" to="587,73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5,539" to="498,73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,419" to="273,5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0,402" to="367,45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2,458" to="535,4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8,457" to="508,59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4,388" to="516,4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7,589" to="560,5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2;top:332;width:295;height:386">
                      <v:shape id="shape_0" coordsize="956,1371" path="m956,0l637,2l0,878l0,1371e" fillcolor="#ffcc99" stroked="t" o:allowincell="f" style="position:absolute;left:561;top:349;width:294;height:357;flip:xy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93,705" to="681,7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1,452" to="837,7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9,332" to="836,45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5,347" to="722,40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2,450" to="586,45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,402" to="722,5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2,365" to="609,44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9,578" to="631,5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4140" distR="99695" simplePos="0" locked="0" layoutInCell="0" allowOverlap="1" relativeHeight="128">
                <wp:simplePos x="0" y="0"/>
                <wp:positionH relativeFrom="column">
                  <wp:posOffset>274320</wp:posOffset>
                </wp:positionH>
                <wp:positionV relativeFrom="paragraph">
                  <wp:posOffset>136525</wp:posOffset>
                </wp:positionV>
                <wp:extent cx="443230" cy="5080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160" cy="507960"/>
                          <a:chOff x="0" y="0"/>
                          <a:chExt cx="443160" cy="507960"/>
                        </a:xfrm>
                      </wpg:grpSpPr>
                      <wps:wsp>
                        <wps:cNvSpPr/>
                        <wps:spPr>
                          <a:xfrm flipV="1" rot="21074400">
                            <a:off x="47160" y="24444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8120" cy="506160"/>
                          </a:xfrm>
                        </wpg:grpSpPr>
                        <wps:wsp>
                          <wps:cNvSpPr/>
                          <wps:spPr>
                            <a:xfrm rot="21074400">
                              <a:off x="14760" y="2700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4320" y="720"/>
                              <a:ext cx="220320" cy="253440"/>
                            </a:xfrm>
                          </wpg:grpSpPr>
                          <wps:wsp>
                            <wps:cNvSpPr/>
                            <wps:spPr>
                              <a:xfrm flipH="1" rot="21074400">
                                <a:off x="16200" y="1296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80" y="23400"/>
                                <a:ext cx="210960" cy="219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72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20"/>
                                  <a:ext cx="14292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125280"/>
                                  <a:ext cx="115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2520"/>
                                  <a:ext cx="781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37160"/>
                                  <a:ext cx="115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" y="28080"/>
                                  <a:ext cx="165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8440"/>
                                  <a:ext cx="51480" cy="11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148680"/>
                                  <a:ext cx="900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209520"/>
                                  <a:ext cx="2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8440"/>
                              <a:ext cx="437400" cy="47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253440"/>
                              </a:xfrm>
                            </wpg:grpSpPr>
                            <wps:wsp>
                              <wps:cNvSpPr/>
                              <wps:spPr>
                                <a:xfrm rot="21074400">
                                  <a:off x="16200" y="1296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720" y="5040"/>
                                  <a:ext cx="160200" cy="246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8640" y="0"/>
                                    <a:ext cx="5724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99000" cy="15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1000"/>
                                    <a:ext cx="1224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10440"/>
                                    <a:ext cx="3492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62720"/>
                                    <a:ext cx="1080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360" y="21240"/>
                                    <a:ext cx="158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4480"/>
                                    <a:ext cx="14040" cy="12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54440"/>
                                    <a:ext cx="900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216000"/>
                                    <a:ext cx="504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200" y="224280"/>
                                <a:ext cx="219240" cy="253440"/>
                              </a:xfrm>
                            </wpg:grpSpPr>
                            <wps:wsp>
                              <wps:cNvSpPr/>
                              <wps:spPr>
                                <a:xfrm flipV="1" rot="21074400">
                                  <a:off x="16200" y="1260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200" y="220320"/>
                                  <a:ext cx="5652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" y="105480"/>
                                  <a:ext cx="14220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29160"/>
                                  <a:ext cx="11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640" y="18360"/>
                                  <a:ext cx="50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120" y="54000"/>
                                  <a:ext cx="15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680" y="53280"/>
                                  <a:ext cx="8964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880" y="9360"/>
                                  <a:ext cx="3348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240" y="137160"/>
                                  <a:ext cx="342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7800" y="196200"/>
                                <a:ext cx="219600" cy="253440"/>
                              </a:xfrm>
                            </wpg:grpSpPr>
                            <wps:wsp>
                              <wps:cNvSpPr/>
                              <wps:spPr>
                                <a:xfrm flipH="1" flipV="1" rot="21074400">
                                  <a:off x="16200" y="1260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239040"/>
                                  <a:ext cx="5652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78120"/>
                                  <a:ext cx="9972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2160"/>
                                  <a:ext cx="115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760" y="11520"/>
                                  <a:ext cx="504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7704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120" y="46440"/>
                                  <a:ext cx="5832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3040"/>
                                  <a:ext cx="1764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158400"/>
                                  <a:ext cx="334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1.8pt;width:32.5pt;height:37.7pt" coordorigin="455,236" coordsize="650,754">
                <v:shape id="shape_0" fillcolor="#ffcc99" stroked="f" o:allowincell="f" style="position:absolute;left:506;top:600;width:597;height:370;flip:y;mso-wrap-style:none;v-text-anchor:middle;rotation:9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455;top:236;width:641;height:754">
                  <v:shape id="shape_0" fillcolor="#ffcc99" stroked="f" o:allowincell="f" style="position:absolute;left:455;top:257;width:587;height:352;mso-wrap-style:none;v-text-anchor:middle;rotation:351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27;top:236;width:331;height:361">
                    <v:shape id="shape_0" coordsize="956,1371" path="m956,0l637,2l0,878l0,1371e" fillcolor="#ffcc99" stroked="t" o:allowincell="f" style="position:absolute;left:747;top:236;width:295;height:357;flip:x;mso-wrap-style:none;v-text-anchor:middle;rotation:9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27;top:253;width:331;height:344">
                      <v:line id="shape_0" from="727,253" to="816,2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6,254" to="1040,4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1,450" to="1058,5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4,257" to="936,4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37,469" to="954,5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0,297" to="755,3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,298" to="837,4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9,487" to="852,5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0,583" to="853,5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9;top:267;width:638;height:723">
                    <v:group id="shape_0" style="position:absolute;left:459;top:267;width:296;height:387">
                      <v:shape id="shape_0" coordsize="956,1371" path="m956,0l637,2l0,878l0,1371e" fillcolor="#ffcc99" stroked="t" o:allowincell="f" style="position:absolute;left:458;top:280;width:295;height:357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477;top:267;width:252;height:387">
                        <v:line id="shape_0" from="632,268" to="721,28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7,282" to="632,5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8,537" to="496,6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2,284" to="636,52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3,524" to="599,63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4,301" to="728,3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1,306" to="702,50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2,511" to="695,60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7,608" to="704,62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96;top:627;width:331;height:363">
                      <v:shape id="shape_0" coordsize="956,1371" path="m956,0l637,2l0,878l0,1371e" fillcolor="#ffcc99" stroked="t" o:allowincell="f" style="position:absolute;left:512;top:633;width:293;height:357;flip:y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39,960" to="827,9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,779" to="738,97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6,659" to="513,77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,642" to="607,69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2,698" to="775,70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8,697" to="748,8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4,628" to="756,70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7,829" to="800,8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2;top:572;width:295;height:386">
                      <v:shape id="shape_0" coordsize="956,1371" path="m956,0l637,2l0,878l0,1371e" fillcolor="#ffcc99" stroked="t" o:allowincell="f" style="position:absolute;left:801;top:589;width:294;height:357;flip:xy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3,945" to="921,95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1,692" to="1077,9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59,572" to="1076,69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5,587" to="962,64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2,690" to="826,6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1,642" to="962,81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2,605" to="849,6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9,818" to="871,8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6635" cy="2054225"/>
                <wp:effectExtent l="0" t="0" r="0" b="0"/>
                <wp:wrapSquare wrapText="bothSides"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8"/>
                            </w:tblGrid>
                            <w:tr>
                              <w:trPr>
                                <w:trHeight w:val="3225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Medium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7 IPSC, 2 PP , 2 N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Shooter is standing inside the marked area „A“, facing the targets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161.75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8"/>
                      </w:tblGrid>
                      <w:tr>
                        <w:trPr>
                          <w:trHeight w:val="3225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Medium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7 IPSC, 2 PP , 2 N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6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80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Shooter is standing inside the marked area „A“, facing the targets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3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7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93345</wp:posOffset>
                </wp:positionV>
                <wp:extent cx="636905" cy="1256030"/>
                <wp:effectExtent l="571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256040"/>
                          <a:chOff x="0" y="0"/>
                          <a:chExt cx="636840" cy="125604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636840" cy="109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2080"/>
                              <a:ext cx="636840" cy="83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0"/>
                                <a:ext cx="636840" cy="40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040"/>
                                  <a:ext cx="12564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231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2" h="795">
                                        <a:moveTo>
                                          <a:pt x="585" y="0"/>
                                        </a:moveTo>
                                        <a:lnTo>
                                          <a:pt x="0" y="788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712" y="0"/>
                                        </a:lnTo>
                                        <a:lnTo>
                                          <a:pt x="5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62">
                                        <a:moveTo>
                                          <a:pt x="0" y="0"/>
                                        </a:moveTo>
                                        <a:lnTo>
                                          <a:pt x="0" y="162"/>
                                        </a:lnTo>
                                        <a:lnTo>
                                          <a:pt x="129" y="16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10080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951">
                                        <a:moveTo>
                                          <a:pt x="0" y="795"/>
                                        </a:moveTo>
                                        <a:lnTo>
                                          <a:pt x="582" y="0"/>
                                        </a:lnTo>
                                        <a:lnTo>
                                          <a:pt x="579" y="156"/>
                                        </a:lnTo>
                                        <a:lnTo>
                                          <a:pt x="0" y="951"/>
                                        </a:lnTo>
                                        <a:lnTo>
                                          <a:pt x="0" y="7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280" y="0"/>
                                  <a:ext cx="50292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5280"/>
                                    <a:ext cx="502920" cy="37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0"/>
                                    <a:ext cx="37440" cy="3150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200" y="248040"/>
                                  <a:ext cx="12564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231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2" h="795">
                                        <a:moveTo>
                                          <a:pt x="585" y="0"/>
                                        </a:moveTo>
                                        <a:lnTo>
                                          <a:pt x="0" y="788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712" y="0"/>
                                        </a:lnTo>
                                        <a:lnTo>
                                          <a:pt x="5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62">
                                        <a:moveTo>
                                          <a:pt x="0" y="0"/>
                                        </a:moveTo>
                                        <a:lnTo>
                                          <a:pt x="0" y="162"/>
                                        </a:lnTo>
                                        <a:lnTo>
                                          <a:pt x="129" y="16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10080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951">
                                        <a:moveTo>
                                          <a:pt x="0" y="795"/>
                                        </a:moveTo>
                                        <a:lnTo>
                                          <a:pt x="582" y="0"/>
                                        </a:lnTo>
                                        <a:lnTo>
                                          <a:pt x="579" y="156"/>
                                        </a:lnTo>
                                        <a:lnTo>
                                          <a:pt x="0" y="951"/>
                                        </a:lnTo>
                                        <a:lnTo>
                                          <a:pt x="0" y="7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6960" y="0"/>
                                <a:ext cx="2984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520" y="649800"/>
                                  <a:ext cx="28080" cy="201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400" y="399600"/>
                                  <a:ext cx="7812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702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367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633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486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651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5004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840" y="626040"/>
                                  <a:ext cx="204480" cy="28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428760"/>
                                  <a:ext cx="28080" cy="2037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920"/>
                                  <a:ext cx="298440" cy="28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280" y="399960"/>
                                  <a:ext cx="7812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705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3708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637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489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655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504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280" y="0"/>
                                  <a:ext cx="28080" cy="41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0920"/>
                                    <a:ext cx="28080" cy="7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23400" cy="34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8960" y="62820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120" y="62928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" y="0"/>
                                  <a:ext cx="28080" cy="41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0920"/>
                                    <a:ext cx="28080" cy="7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23400" cy="34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720" y="0"/>
                              <a:ext cx="31932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93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320"/>
                                <a:ext cx="30996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040"/>
                                <a:ext cx="20592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0" h="9420">
                                    <a:moveTo>
                                      <a:pt x="1560" y="0"/>
                                    </a:moveTo>
                                    <a:lnTo>
                                      <a:pt x="4740" y="0"/>
                                    </a:lnTo>
                                    <a:lnTo>
                                      <a:pt x="6300" y="3990"/>
                                    </a:lnTo>
                                    <a:lnTo>
                                      <a:pt x="6300" y="6900"/>
                                    </a:lnTo>
                                    <a:lnTo>
                                      <a:pt x="4200" y="9420"/>
                                    </a:lnTo>
                                    <a:lnTo>
                                      <a:pt x="2070" y="9420"/>
                                    </a:lnTo>
                                    <a:lnTo>
                                      <a:pt x="0" y="6870"/>
                                    </a:lnTo>
                                    <a:lnTo>
                                      <a:pt x="0" y="3960"/>
                                    </a:lnTo>
                                    <a:lnTo>
                                      <a:pt x="15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21600"/>
                                <a:ext cx="10152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6810">
                                    <a:moveTo>
                                      <a:pt x="1050" y="0"/>
                                    </a:moveTo>
                                    <a:lnTo>
                                      <a:pt x="2100" y="0"/>
                                    </a:lnTo>
                                    <a:lnTo>
                                      <a:pt x="3120" y="3420"/>
                                    </a:lnTo>
                                    <a:lnTo>
                                      <a:pt x="3120" y="5220"/>
                                    </a:lnTo>
                                    <a:lnTo>
                                      <a:pt x="2010" y="6810"/>
                                    </a:lnTo>
                                    <a:lnTo>
                                      <a:pt x="1020" y="6810"/>
                                    </a:lnTo>
                                    <a:lnTo>
                                      <a:pt x="0" y="5190"/>
                                    </a:lnTo>
                                    <a:lnTo>
                                      <a:pt x="0" y="3360"/>
                                    </a:lnTo>
                                    <a:lnTo>
                                      <a:pt x="10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325080" cy="25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5080" cy="25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24360" cy="252720"/>
                              </a:xfrm>
                              <a:custGeom>
                                <a:avLst/>
                                <a:gdLst>
                                  <a:gd name="textAreaLeft" fmla="*/ 0 w 183960"/>
                                  <a:gd name="textAreaRight" fmla="*/ 184320 w 183960"/>
                                  <a:gd name="textAreaTop" fmla="*/ 0 h 143280"/>
                                  <a:gd name="textAreaBottom" fmla="*/ 143640 h 14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899" y="15037"/>
                                    </a:moveTo>
                                    <a:arcTo wR="-6478" hR="-6478" stAng="8349360" swAng="-3082550"/>
                                    <a:lnTo>
                                      <a:pt x="10382" y="8"/>
                                    </a:lnTo>
                                    <a:arcTo wR="10800" hR="10800" stAng="-5533190" swAng="3082550"/>
                                    <a:lnTo>
                                      <a:pt x="21013" y="1971"/>
                                    </a:lnTo>
                                    <a:lnTo>
                                      <a:pt x="20514" y="8827"/>
                                    </a:lnTo>
                                    <a:lnTo>
                                      <a:pt x="13658" y="8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4360" cy="252720"/>
                              </a:xfrm>
                              <a:custGeom>
                                <a:avLst/>
                                <a:gdLst>
                                  <a:gd name="textAreaLeft" fmla="*/ -360 w 183960"/>
                                  <a:gd name="textAreaRight" fmla="*/ 183960 w 183960"/>
                                  <a:gd name="textAreaTop" fmla="*/ 0 h 143280"/>
                                  <a:gd name="textAreaBottom" fmla="*/ 143640 h 14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899" y="15037"/>
                                    </a:moveTo>
                                    <a:arcTo wR="-6478" hR="-6478" stAng="8349360" swAng="-3082550"/>
                                    <a:lnTo>
                                      <a:pt x="10382" y="8"/>
                                    </a:lnTo>
                                    <a:arcTo wR="10800" hR="10800" stAng="-5533190" swAng="3082550"/>
                                    <a:lnTo>
                                      <a:pt x="21013" y="1971"/>
                                    </a:lnTo>
                                    <a:lnTo>
                                      <a:pt x="20514" y="8827"/>
                                    </a:lnTo>
                                    <a:lnTo>
                                      <a:pt x="13658" y="8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040" y="7560"/>
                              <a:ext cx="115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35pt;width:50.15pt;height:98.9pt" coordorigin="1800,147" coordsize="1003,1978">
                <v:group id="shape_0" style="position:absolute;left:1800;top:394;width:1003;height:1731">
                  <v:group id="shape_0" style="position:absolute;left:1800;top:807;width:1003;height:1318">
                    <v:group id="shape_0" style="position:absolute;left:1800;top:1487;width:1003;height:638">
                      <v:group id="shape_0" style="position:absolute;left:1800;top:1878;width:198;height:247">
                        <v:shape id="shape_0" coordsize="712,795" path="m585,0l0,788l135,795l712,0l585,0xe" fillcolor="red" stroked="t" o:allowincell="f" style="position:absolute;left:1803;top:1878;width:193;height:20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129,162" path="m0,0l0,162l129,162l129,6l0,0xe" fillcolor="red" stroked="t" o:allowincell="f" style="position:absolute;left:1800;top:2083;width:38;height:41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582,951" path="m0,795l582,0l579,156l0,951l0,795xe" fillcolor="red" stroked="t" o:allowincell="f" style="position:absolute;left:1839;top:1878;width:158;height:24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912;top:1487;width:792;height:540">
                        <v:shape id="shape_0" fillcolor="red" stroked="t" o:allowincell="f" style="position:absolute;left:1912;top:1968;width:791;height:58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f" style="position:absolute;left:2281;top:1487;width:58;height:495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05;top:1878;width:198;height:247">
                        <v:shape id="shape_0" coordsize="712,795" path="m585,0l0,788l135,795l712,0l585,0xe" fillcolor="red" stroked="t" o:allowincell="f" style="position:absolute;left:2608;top:1878;width:193;height:20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129,162" path="m0,0l0,162l129,162l129,6l0,0xe" fillcolor="red" stroked="t" o:allowincell="f" style="position:absolute;left:2605;top:2083;width:38;height:41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582,951" path="m0,795l582,0l579,156l0,951l0,795xe" fillcolor="red" stroked="t" o:allowincell="f" style="position:absolute;left:2644;top:1878;width:158;height:24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2047;top:807;width:470;height:1055">
                      <v:shape id="shape_0" fillcolor="red" stroked="t" o:allowincell="f" style="position:absolute;left:2264;top:1830;width:43;height:31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2226;top:1436;width:123;height:123">
                        <v:oval id="shape_0" fillcolor="red" stroked="t" o:allowincell="f" style="position:absolute;left:2226;top:1436;width:122;height:12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84;top:1547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84;top:1494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313;top:1536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330;top:1513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55;top:1539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36;top:1515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fillcolor="red" stroked="t" o:allowincell="f" style="position:absolute;left:2129;top:1793;width:321;height:43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2266;top:1482;width:43;height:320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2047;top:1457;width:469;height:43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2216;top:1437;width:123;height:123">
                        <v:oval id="shape_0" fillcolor="red" stroked="t" o:allowincell="f" style="position:absolute;left:2216;top:1437;width:122;height:12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74;top:1548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74;top:1495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303;top:1537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320;top:1514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45;top:1540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26;top:1516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471;top:807;width:44;height:659">
                        <v:shape id="shape_0" fillcolor="red" stroked="t" o:allowincell="f" style="position:absolute;left:2471;top:1344;width:43;height:122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f" style="position:absolute;left:2475;top:807;width:36;height:547;mso-wrap-style:none;v-text-anchor:middle" type="_x0000_t16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  <v:line id="shape_0" from="2266,1796" to="2266,18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8,1798" to="2298,18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49;top:807;width:44;height:659">
                        <v:shape id="shape_0" fillcolor="red" stroked="t" o:allowincell="f" style="position:absolute;left:2049;top:1344;width:43;height:122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f" style="position:absolute;left:2053;top:807;width:36;height:547;mso-wrap-style:none;v-text-anchor:middle" type="_x0000_t16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2028;top:394;width:503;height:630">
                    <v:shape id="shape_0" coordsize="9780,12257" path="m3240,17c4358,0,5456,17,6570,17l9780,4007l9780,8177l6570,12257l3300,12257l30,8177l0,4067l3240,17xe" fillcolor="#cd9a67" stroked="t" o:allowincell="f" style="position:absolute;left:2028;top:394;width:502;height:629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9780,12257" path="m3240,17c4358,0,5456,17,6570,17l9780,4007l9780,8177l6570,12257l3300,12257l30,8177l0,4067l3240,17xe" fillcolor="#cd9a67" stroked="t" o:allowincell="f" style="position:absolute;left:2035;top:401;width:487;height:613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6300,9420" path="m1560,0l4740,0l6300,3990l6300,6900l4200,9420l2070,9420l0,6870l0,3960l1560,0xe" fillcolor="#cd9a67" stroked="t" o:allowincell="f" style="position:absolute;left:2118;top:402;width:323;height:483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3120,6810" path="m1050,0l2100,0l3120,3420l3120,5220l2010,6810l1020,6810l0,5190l0,3360l1050,0xe" fillcolor="#cd9a67" stroked="t" o:allowincell="f" style="position:absolute;left:2201;top:428;width:159;height:349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2024;top:147;width:513;height:398">
                  <v:group id="shape_0" style="position:absolute;left:2024;top:147;width:513;height:398">
                    <v:rect id="shape_0" fillcolor="white" stroked="t" o:allowincell="f" style="position:absolute;left:2026;top:147;width:510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25;top:147;width:510;height:39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2274;top:159;width:17;height:5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0" cy="33147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34pt,26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14900</wp:posOffset>
                </wp:positionH>
                <wp:positionV relativeFrom="paragraph">
                  <wp:posOffset>93345</wp:posOffset>
                </wp:positionV>
                <wp:extent cx="636905" cy="125603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256040"/>
                          <a:chOff x="0" y="0"/>
                          <a:chExt cx="636840" cy="125604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636840" cy="109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2080"/>
                              <a:ext cx="636840" cy="83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0"/>
                                <a:ext cx="636840" cy="40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040"/>
                                  <a:ext cx="12564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231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2" h="795">
                                        <a:moveTo>
                                          <a:pt x="585" y="0"/>
                                        </a:moveTo>
                                        <a:lnTo>
                                          <a:pt x="0" y="788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712" y="0"/>
                                        </a:lnTo>
                                        <a:lnTo>
                                          <a:pt x="5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62">
                                        <a:moveTo>
                                          <a:pt x="0" y="0"/>
                                        </a:moveTo>
                                        <a:lnTo>
                                          <a:pt x="0" y="162"/>
                                        </a:lnTo>
                                        <a:lnTo>
                                          <a:pt x="129" y="16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10080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951">
                                        <a:moveTo>
                                          <a:pt x="0" y="795"/>
                                        </a:moveTo>
                                        <a:lnTo>
                                          <a:pt x="582" y="0"/>
                                        </a:lnTo>
                                        <a:lnTo>
                                          <a:pt x="579" y="156"/>
                                        </a:lnTo>
                                        <a:lnTo>
                                          <a:pt x="0" y="951"/>
                                        </a:lnTo>
                                        <a:lnTo>
                                          <a:pt x="0" y="7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280" y="0"/>
                                  <a:ext cx="50292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5280"/>
                                    <a:ext cx="502920" cy="37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0"/>
                                    <a:ext cx="37440" cy="3150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200" y="248040"/>
                                  <a:ext cx="12564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231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2" h="795">
                                        <a:moveTo>
                                          <a:pt x="585" y="0"/>
                                        </a:moveTo>
                                        <a:lnTo>
                                          <a:pt x="0" y="788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712" y="0"/>
                                        </a:lnTo>
                                        <a:lnTo>
                                          <a:pt x="5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62">
                                        <a:moveTo>
                                          <a:pt x="0" y="0"/>
                                        </a:moveTo>
                                        <a:lnTo>
                                          <a:pt x="0" y="162"/>
                                        </a:lnTo>
                                        <a:lnTo>
                                          <a:pt x="129" y="16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10080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951">
                                        <a:moveTo>
                                          <a:pt x="0" y="795"/>
                                        </a:moveTo>
                                        <a:lnTo>
                                          <a:pt x="582" y="0"/>
                                        </a:lnTo>
                                        <a:lnTo>
                                          <a:pt x="579" y="156"/>
                                        </a:lnTo>
                                        <a:lnTo>
                                          <a:pt x="0" y="951"/>
                                        </a:lnTo>
                                        <a:lnTo>
                                          <a:pt x="0" y="7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6960" y="0"/>
                                <a:ext cx="2984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520" y="649800"/>
                                  <a:ext cx="28080" cy="201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400" y="399600"/>
                                  <a:ext cx="7812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702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367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633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486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651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5004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840" y="626040"/>
                                  <a:ext cx="204480" cy="28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428760"/>
                                  <a:ext cx="28080" cy="2037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920"/>
                                  <a:ext cx="298440" cy="28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280" y="399960"/>
                                  <a:ext cx="7812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705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3708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637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489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655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504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280" y="0"/>
                                  <a:ext cx="28080" cy="41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0920"/>
                                    <a:ext cx="28080" cy="7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23400" cy="34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8960" y="62820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120" y="62928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" y="0"/>
                                  <a:ext cx="28080" cy="41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0920"/>
                                    <a:ext cx="28080" cy="7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23400" cy="34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720" y="0"/>
                              <a:ext cx="31932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93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320"/>
                                <a:ext cx="30996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040"/>
                                <a:ext cx="20592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0" h="9420">
                                    <a:moveTo>
                                      <a:pt x="1560" y="0"/>
                                    </a:moveTo>
                                    <a:lnTo>
                                      <a:pt x="4740" y="0"/>
                                    </a:lnTo>
                                    <a:lnTo>
                                      <a:pt x="6300" y="3990"/>
                                    </a:lnTo>
                                    <a:lnTo>
                                      <a:pt x="6300" y="6900"/>
                                    </a:lnTo>
                                    <a:lnTo>
                                      <a:pt x="4200" y="9420"/>
                                    </a:lnTo>
                                    <a:lnTo>
                                      <a:pt x="2070" y="9420"/>
                                    </a:lnTo>
                                    <a:lnTo>
                                      <a:pt x="0" y="6870"/>
                                    </a:lnTo>
                                    <a:lnTo>
                                      <a:pt x="0" y="3960"/>
                                    </a:lnTo>
                                    <a:lnTo>
                                      <a:pt x="15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21600"/>
                                <a:ext cx="10152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6810">
                                    <a:moveTo>
                                      <a:pt x="1050" y="0"/>
                                    </a:moveTo>
                                    <a:lnTo>
                                      <a:pt x="2100" y="0"/>
                                    </a:lnTo>
                                    <a:lnTo>
                                      <a:pt x="3120" y="3420"/>
                                    </a:lnTo>
                                    <a:lnTo>
                                      <a:pt x="3120" y="5220"/>
                                    </a:lnTo>
                                    <a:lnTo>
                                      <a:pt x="2010" y="6810"/>
                                    </a:lnTo>
                                    <a:lnTo>
                                      <a:pt x="1020" y="6810"/>
                                    </a:lnTo>
                                    <a:lnTo>
                                      <a:pt x="0" y="5190"/>
                                    </a:lnTo>
                                    <a:lnTo>
                                      <a:pt x="0" y="3360"/>
                                    </a:lnTo>
                                    <a:lnTo>
                                      <a:pt x="10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325080" cy="25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5080" cy="25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24360" cy="252720"/>
                              </a:xfrm>
                              <a:custGeom>
                                <a:avLst/>
                                <a:gdLst>
                                  <a:gd name="textAreaLeft" fmla="*/ 0 w 183960"/>
                                  <a:gd name="textAreaRight" fmla="*/ 184320 w 183960"/>
                                  <a:gd name="textAreaTop" fmla="*/ 0 h 143280"/>
                                  <a:gd name="textAreaBottom" fmla="*/ 143640 h 14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899" y="15037"/>
                                    </a:moveTo>
                                    <a:arcTo wR="-6478" hR="-6478" stAng="8349360" swAng="-3082550"/>
                                    <a:lnTo>
                                      <a:pt x="10382" y="8"/>
                                    </a:lnTo>
                                    <a:arcTo wR="10800" hR="10800" stAng="-5533190" swAng="3082550"/>
                                    <a:lnTo>
                                      <a:pt x="21013" y="1971"/>
                                    </a:lnTo>
                                    <a:lnTo>
                                      <a:pt x="20514" y="8827"/>
                                    </a:lnTo>
                                    <a:lnTo>
                                      <a:pt x="13658" y="8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4360" cy="252720"/>
                              </a:xfrm>
                              <a:custGeom>
                                <a:avLst/>
                                <a:gdLst>
                                  <a:gd name="textAreaLeft" fmla="*/ -360 w 183960"/>
                                  <a:gd name="textAreaRight" fmla="*/ 183960 w 183960"/>
                                  <a:gd name="textAreaTop" fmla="*/ 0 h 143280"/>
                                  <a:gd name="textAreaBottom" fmla="*/ 143640 h 14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899" y="15037"/>
                                    </a:moveTo>
                                    <a:arcTo wR="-6478" hR="-6478" stAng="8349360" swAng="-3082550"/>
                                    <a:lnTo>
                                      <a:pt x="10382" y="8"/>
                                    </a:lnTo>
                                    <a:arcTo wR="10800" hR="10800" stAng="-5533190" swAng="3082550"/>
                                    <a:lnTo>
                                      <a:pt x="21013" y="1971"/>
                                    </a:lnTo>
                                    <a:lnTo>
                                      <a:pt x="20514" y="8827"/>
                                    </a:lnTo>
                                    <a:lnTo>
                                      <a:pt x="13658" y="8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040" y="7560"/>
                              <a:ext cx="115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.35pt;width:50.2pt;height:98.9pt" coordorigin="7740,147" coordsize="1004,1978">
                <v:group id="shape_0" style="position:absolute;left:7740;top:394;width:1004;height:1731">
                  <v:group id="shape_0" style="position:absolute;left:7740;top:807;width:1004;height:1318">
                    <v:group id="shape_0" style="position:absolute;left:7740;top:1487;width:1004;height:638">
                      <v:group id="shape_0" style="position:absolute;left:7740;top:1878;width:199;height:247">
                        <v:shape id="shape_0" coordsize="712,795" path="m585,0l0,788l135,795l712,0l585,0xe" fillcolor="red" stroked="t" o:allowincell="f" style="position:absolute;left:7743;top:1878;width:193;height:20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129,162" path="m0,0l0,162l129,162l129,6l0,0xe" fillcolor="red" stroked="t" o:allowincell="f" style="position:absolute;left:7740;top:2083;width:38;height:41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582,951" path="m0,795l582,0l579,156l0,951l0,795xe" fillcolor="red" stroked="t" o:allowincell="f" style="position:absolute;left:7779;top:1878;width:158;height:24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7853;top:1487;width:792;height:540">
                        <v:shape id="shape_0" fillcolor="red" stroked="t" o:allowincell="f" style="position:absolute;left:7853;top:1968;width:791;height:58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f" style="position:absolute;left:8221;top:1487;width:58;height:495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545;top:1878;width:198;height:247">
                        <v:shape id="shape_0" coordsize="712,795" path="m585,0l0,788l135,795l712,0l585,0xe" fillcolor="red" stroked="t" o:allowincell="f" style="position:absolute;left:8548;top:1878;width:193;height:20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129,162" path="m0,0l0,162l129,162l129,6l0,0xe" fillcolor="red" stroked="t" o:allowincell="f" style="position:absolute;left:8545;top:2083;width:38;height:41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582,951" path="m0,795l582,0l579,156l0,951l0,795xe" fillcolor="red" stroked="t" o:allowincell="f" style="position:absolute;left:8584;top:1878;width:158;height:24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7987;top:807;width:470;height:1055">
                      <v:shape id="shape_0" fillcolor="red" stroked="t" o:allowincell="f" style="position:absolute;left:8204;top:1830;width:43;height:31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8166;top:1436;width:123;height:123">
                        <v:oval id="shape_0" fillcolor="red" stroked="t" o:allowincell="f" style="position:absolute;left:8166;top:1436;width:122;height:12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24;top:1547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24;top:1494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53;top:1536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70;top:1513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196;top:1539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176;top:1515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fillcolor="red" stroked="t" o:allowincell="f" style="position:absolute;left:8069;top:1793;width:321;height:43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8206;top:1482;width:43;height:320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7987;top:1457;width:469;height:43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8156;top:1437;width:123;height:123">
                        <v:oval id="shape_0" fillcolor="red" stroked="t" o:allowincell="f" style="position:absolute;left:8156;top:1437;width:122;height:12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14;top:1548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14;top:1495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43;top:1537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260;top:1514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185;top:1540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166;top:1516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12;top:807;width:44;height:659">
                        <v:shape id="shape_0" fillcolor="red" stroked="t" o:allowincell="f" style="position:absolute;left:8412;top:1344;width:43;height:122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f" style="position:absolute;left:8415;top:807;width:36;height:547;mso-wrap-style:none;v-text-anchor:middle" type="_x0000_t16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  <v:line id="shape_0" from="8206,1796" to="8206,18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8,1798" to="8238,18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989;top:807;width:44;height:659">
                        <v:shape id="shape_0" fillcolor="red" stroked="t" o:allowincell="f" style="position:absolute;left:7989;top:1344;width:43;height:122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f" style="position:absolute;left:7993;top:807;width:36;height:547;mso-wrap-style:none;v-text-anchor:middle" type="_x0000_t16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7968;top:394;width:503;height:630">
                    <v:shape id="shape_0" coordsize="9780,12257" path="m3240,17c4358,0,5456,17,6570,17l9780,4007l9780,8177l6570,12257l3300,12257l30,8177l0,4067l3240,17xe" fillcolor="#cd9a67" stroked="t" o:allowincell="f" style="position:absolute;left:7968;top:394;width:502;height:629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9780,12257" path="m3240,17c4358,0,5456,17,6570,17l9780,4007l9780,8177l6570,12257l3300,12257l30,8177l0,4067l3240,17xe" fillcolor="#cd9a67" stroked="t" o:allowincell="f" style="position:absolute;left:7976;top:401;width:487;height:613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6300,9420" path="m1560,0l4740,0l6300,3990l6300,6900l4200,9420l2070,9420l0,6870l0,3960l1560,0xe" fillcolor="#cd9a67" stroked="t" o:allowincell="f" style="position:absolute;left:8058;top:402;width:323;height:483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3120,6810" path="m1050,0l2100,0l3120,3420l3120,5220l2010,6810l1020,6810l0,5190l0,3360l1050,0xe" fillcolor="#cd9a67" stroked="t" o:allowincell="f" style="position:absolute;left:8141;top:428;width:159;height:349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7965;top:147;width:513;height:398">
                  <v:group id="shape_0" style="position:absolute;left:7965;top:147;width:513;height:398">
                    <v:rect id="shape_0" fillcolor="white" stroked="t" o:allowincell="f" style="position:absolute;left:7966;top:147;width:510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65;top:147;width:510;height:39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214;top:159;width:17;height:5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0" cy="32004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43pt,25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57700</wp:posOffset>
                </wp:positionH>
                <wp:positionV relativeFrom="paragraph">
                  <wp:posOffset>32385</wp:posOffset>
                </wp:positionV>
                <wp:extent cx="303530" cy="681355"/>
                <wp:effectExtent l="10160" t="10160" r="10160" b="1016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681480"/>
                          <a:chOff x="0" y="0"/>
                          <a:chExt cx="303480" cy="68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480" cy="2228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86840"/>
                            <a:ext cx="21528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78920"/>
                            <a:ext cx="200160" cy="35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45840"/>
                            <a:ext cx="281160" cy="3564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55pt;width:23.9pt;height:53.65pt" coordorigin="7020,51" coordsize="478,1073">
                <v:oval id="shape_0" fillcolor="#99ccff" stroked="t" o:allowincell="f" style="position:absolute;left:7020;top:51;width:477;height:350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7089;top:345;width:338;height:716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7097;top:333;width:314;height:55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7041;top:1068;width:442;height:55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2819400" cy="114300"/>
                <wp:effectExtent l="635" t="3556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19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356.95pt,20.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303530" cy="795020"/>
                <wp:effectExtent l="10160" t="9525" r="1016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794880"/>
                          <a:chOff x="0" y="0"/>
                          <a:chExt cx="3034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480" cy="2602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18520"/>
                            <a:ext cx="215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08800"/>
                            <a:ext cx="200160" cy="41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53840"/>
                            <a:ext cx="281160" cy="4140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95pt;width:23.9pt;height:62.6pt" coordorigin="1080,39" coordsize="478,1252">
                <v:oval id="shape_0" fillcolor="#99ccff" stroked="t" o:allowincell="f" style="position:absolute;left:1080;top:39;width:477;height:40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1149;top:383;width:338;height:836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1157;top:368;width:314;height:6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1101;top:1226;width:442;height:6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139065</wp:posOffset>
                </wp:positionV>
                <wp:extent cx="434975" cy="597535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597600"/>
                          <a:chOff x="0" y="0"/>
                          <a:chExt cx="43488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95pt;width:34.25pt;height:47.05pt" coordorigin="1980,219" coordsize="685,941">
                <v:group id="shape_0" style="position:absolute;left:1980;top:638;width:685;height:522">
                  <v:shape id="shape_0" fillcolor="#333333" stroked="t" o:allowincell="f" style="position:absolute;left:1980;top:986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980;top:814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980;top:638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1980;top:219;width:685;height:522">
                  <v:shape id="shape_0" fillcolor="#333333" stroked="t" o:allowincell="f" style="position:absolute;left:1980;top:567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980;top:395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1980;top:219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43500</wp:posOffset>
                </wp:positionH>
                <wp:positionV relativeFrom="paragraph">
                  <wp:posOffset>139065</wp:posOffset>
                </wp:positionV>
                <wp:extent cx="434975" cy="597535"/>
                <wp:effectExtent l="5715" t="5080" r="508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597600"/>
                          <a:chOff x="0" y="0"/>
                          <a:chExt cx="43488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0.95pt;width:34.25pt;height:47.05pt" coordorigin="8100,219" coordsize="685,941">
                <v:group id="shape_0" style="position:absolute;left:8100;top:638;width:685;height:522">
                  <v:shape id="shape_0" fillcolor="#333333" stroked="t" o:allowincell="f" style="position:absolute;left:8100;top:986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8100;top:814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8100;top:638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8100;top:219;width:685;height:522">
                  <v:shape id="shape_0" fillcolor="#333333" stroked="t" o:allowincell="f" style="position:absolute;left:8100;top:567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8100;top:395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8100;top:219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70485</wp:posOffset>
                </wp:positionV>
                <wp:extent cx="4114800" cy="228600"/>
                <wp:effectExtent l="635" t="3429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55pt" to="386.95pt,23.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/>
        <w:t xml:space="preserve">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00330" distR="101600" simplePos="0" locked="0" layoutInCell="0" allowOverlap="1" relativeHeight="156">
                <wp:simplePos x="0" y="0"/>
                <wp:positionH relativeFrom="column">
                  <wp:posOffset>4651375</wp:posOffset>
                </wp:positionH>
                <wp:positionV relativeFrom="paragraph">
                  <wp:posOffset>118745</wp:posOffset>
                </wp:positionV>
                <wp:extent cx="351790" cy="39814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98160"/>
                          <a:chOff x="0" y="0"/>
                          <a:chExt cx="351720" cy="398160"/>
                        </a:xfrm>
                      </wpg:grpSpPr>
                      <wps:wsp>
                        <wps:cNvSpPr/>
                        <wps:spPr>
                          <a:xfrm flipV="1" rot="786600">
                            <a:off x="16200" y="1911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49920" cy="395640"/>
                          </a:xfrm>
                        </wpg:grpSpPr>
                        <wps:wsp>
                          <wps:cNvSpPr/>
                          <wps:spPr>
                            <a:xfrm rot="786600">
                              <a:off x="53280" y="295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240" y="32400"/>
                              <a:ext cx="176040" cy="198000"/>
                            </a:xfrm>
                          </wpg:grpSpPr>
                          <wps:wsp>
                            <wps:cNvSpPr/>
                            <wps:spPr>
                              <a:xfrm flipH="1" rot="786600">
                                <a:off x="17280" y="136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3240"/>
                                <a:ext cx="11160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417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080"/>
                                  <a:ext cx="6552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60" y="13716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800"/>
                                  <a:ext cx="165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" y="127080"/>
                                  <a:ext cx="122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120"/>
                                  <a:ext cx="12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9080"/>
                                  <a:ext cx="324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116640"/>
                                  <a:ext cx="100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308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12480" cy="3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176400" cy="198720"/>
                              </a:xfrm>
                            </wpg:grpSpPr>
                            <wps:wsp>
                              <wps:cNvSpPr/>
                              <wps:spPr>
                                <a:xfrm rot="786600">
                                  <a:off x="17280" y="136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24840"/>
                                  <a:ext cx="169560" cy="163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27800" y="0"/>
                                    <a:ext cx="417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360"/>
                                    <a:ext cx="1148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5680"/>
                                    <a:ext cx="13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800"/>
                                    <a:ext cx="6660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98280"/>
                                    <a:ext cx="1224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440" y="22680"/>
                                    <a:ext cx="11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22680"/>
                                    <a:ext cx="4500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640" y="109800"/>
                                    <a:ext cx="100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5588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4880"/>
                                <a:ext cx="175320" cy="198000"/>
                              </a:xfrm>
                            </wpg:grpSpPr>
                            <wps:wsp>
                              <wps:cNvSpPr/>
                              <wps:spPr>
                                <a:xfrm flipV="1" rot="786600">
                                  <a:off x="17280" y="1368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504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60" y="59040"/>
                                  <a:ext cx="6480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160"/>
                                  <a:ext cx="1332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20" y="129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960" y="67320"/>
                                  <a:ext cx="11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39600"/>
                                  <a:ext cx="381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25560"/>
                                  <a:ext cx="1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320" y="12600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800" y="196920"/>
                                <a:ext cx="17604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 rot="786600">
                                  <a:off x="17280" y="136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6308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88920"/>
                                  <a:ext cx="11448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40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20" y="201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40320"/>
                                  <a:ext cx="11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46800"/>
                                  <a:ext cx="7164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008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10224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5pt;margin-top:10.5pt;width:25.1pt;height:29pt" coordorigin="7351,210" coordsize="502,580">
                <v:shape id="shape_0" fillcolor="#ffcc99" stroked="f" o:allowincell="f" style="position:absolute;left:7350;top:488;width:448;height:277;flip:y;mso-wrap-style:none;v-text-anchor:middle;rotation:347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355;top:210;width:498;height:580">
                  <v:shape id="shape_0" fillcolor="#ffcc99" stroked="f" o:allowincell="f" style="position:absolute;left:7412;top:233;width:441;height:264;mso-wrap-style:none;v-text-anchor:middle;rotation:1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629;top:243;width:222;height:302">
                    <v:shape id="shape_0" coordsize="956,1371" path="m956,0l637,2l0,878l0,1371e" fillcolor="#ffcc99" stroked="t" o:allowincell="f" style="position:absolute;left:7629;top:259;width:221;height:268;flip:x;mso-wrap-style:none;v-text-anchor:middle;rotation:347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658;top:243;width:174;height:302">
                      <v:line id="shape_0" from="7664,243" to="7729,2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0,259" to="7832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11,459" to="7831,54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0,260" to="7755,4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6,443" to="7754,52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58,267" to="7676,27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8,273" to="7682,42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65,427" to="7680,49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57,500" to="7663,5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55;top:210;width:457;height:580">
                    <v:group id="shape_0" style="position:absolute;left:7396;top:210;width:267;height:274">
                      <v:shape id="shape_0" coordsize="956,1371" path="m956,0l637,2l0,878l0,1371e" fillcolor="#ffcc99" stroked="t" o:allowincell="f" style="position:absolute;left:7415;top:209;width:222;height:268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396;top:228;width:267;height:256">
                        <v:line id="shape_0" from="7597,227" to="7662,24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7,228" to="7597,3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96,362" to="7416,4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93,230" to="7597,38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74,382" to="7492,4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39,263" to="7656,26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67,263" to="7637,39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51,400" to="7566,46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50,473" to="7550,4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55;top:451;width:223;height:302">
                      <v:shape id="shape_0" coordsize="956,1371" path="m956,0l637,2l0,878l0,1371e" fillcolor="#ffcc99" stroked="t" o:allowincell="f" style="position:absolute;left:7355;top:469;width:220;height:268;flip:y;mso-wrap-style:none;v-text-anchor:middle;rotation:3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76,739" to="7541,75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73,541" to="7474,7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73,451" to="7393,5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62,468" to="7471,50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61,554" to="7578,55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61,510" to="7520,64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48,488" to="7564,55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19,646" to="7558,65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546;top:514;width:266;height:276">
                      <v:shape id="shape_0" coordsize="956,1371" path="m956,0l637,2l0,878l0,1371e" fillcolor="#ffcc99" stroked="t" o:allowincell="f" style="position:absolute;left:7570;top:519;width:221;height:268;flip:xy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546,755" to="7611,77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13,638" to="7792,76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92,549" to="7812,6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26,530" to="7735,5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99,562" to="7616,5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14,572" to="7726,6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15,514" to="7658,5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4,659" to="7613,6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2870" distR="102870" simplePos="0" locked="0" layoutInCell="0" allowOverlap="1" relativeHeight="138">
                <wp:simplePos x="0" y="0"/>
                <wp:positionH relativeFrom="column">
                  <wp:posOffset>1451610</wp:posOffset>
                </wp:positionH>
                <wp:positionV relativeFrom="paragraph">
                  <wp:posOffset>114300</wp:posOffset>
                </wp:positionV>
                <wp:extent cx="368935" cy="44005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39920"/>
                          <a:chOff x="0" y="0"/>
                          <a:chExt cx="369000" cy="439920"/>
                        </a:xfrm>
                      </wpg:grpSpPr>
                      <wps:wsp>
                        <wps:cNvSpPr/>
                        <wps:spPr>
                          <a:xfrm rot="20947800">
                            <a:off x="42120" y="32400"/>
                            <a:ext cx="2858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47800">
                            <a:off x="163440" y="12240"/>
                            <a:ext cx="151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7800">
                            <a:off x="16920" y="40320"/>
                            <a:ext cx="151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947800">
                            <a:off x="53640" y="231480"/>
                            <a:ext cx="150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947800">
                            <a:off x="201240" y="203400"/>
                            <a:ext cx="150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4480"/>
                            <a:ext cx="259560" cy="19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40" y="72360"/>
                            <a:ext cx="155520" cy="282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10pt;width:26.3pt;height:32.7pt" coordorigin="2313,200" coordsize="526,654">
                <v:shape id="shape_0" coordsize="270,366" path="m135,0l175,1l270,118l270,244l181,366l88,366l1,247l0,120l91,0l135,0xe" fillcolor="white" stroked="f" o:allowincell="f" style="position:absolute;left:2352;top:231;width:449;height:591;mso-wrap-style:none;v-text-anchor:middle;rotation:349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2544;top:199;width:237;height:308;flip:x;mso-wrap-style:none;v-text-anchor:middle;rotation:11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313;top:244;width:237;height:308;mso-wrap-style:none;v-text-anchor:middle;rotation:349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371;top:545;width:236;height:308;flip:y;mso-wrap-style:none;v-text-anchor:middle;rotation:11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603;top:500;width:236;height:308;flip:xy;mso-wrap-style:none;v-text-anchor:middle;rotation:349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2378,361" to="2786,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444,294" to="2688,73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85090" distR="86360" simplePos="0" locked="0" layoutInCell="0" allowOverlap="1" relativeHeight="140">
                <wp:simplePos x="0" y="0"/>
                <wp:positionH relativeFrom="column">
                  <wp:posOffset>1547495</wp:posOffset>
                </wp:positionH>
                <wp:positionV relativeFrom="paragraph">
                  <wp:posOffset>-7620</wp:posOffset>
                </wp:positionV>
                <wp:extent cx="387985" cy="42291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080" cy="423000"/>
                          <a:chOff x="0" y="0"/>
                          <a:chExt cx="388080" cy="423000"/>
                        </a:xfrm>
                      </wpg:grpSpPr>
                      <wps:wsp>
                        <wps:cNvSpPr/>
                        <wps:spPr>
                          <a:xfrm flipV="1" rot="1299600">
                            <a:off x="22320" y="19980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85920" cy="420480"/>
                          </a:xfrm>
                        </wpg:grpSpPr>
                        <wps:wsp>
                          <wps:cNvSpPr/>
                          <wps:spPr>
                            <a:xfrm rot="1299600">
                              <a:off x="83160" y="457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600" y="51480"/>
                              <a:ext cx="193680" cy="210960"/>
                            </a:xfrm>
                          </wpg:grpSpPr>
                          <wps:wsp>
                            <wps:cNvSpPr/>
                            <wps:spPr>
                              <a:xfrm flipH="1" rot="1299600">
                                <a:off x="26280" y="1980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480" y="3600"/>
                                <a:ext cx="1148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399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6560"/>
                                  <a:ext cx="45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151200"/>
                                  <a:ext cx="2088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40" y="1728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60" y="134280"/>
                                  <a:ext cx="201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4760"/>
                                  <a:ext cx="108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0" y="19800"/>
                                  <a:ext cx="1152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17000"/>
                                  <a:ext cx="165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092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24000" cy="42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280" y="0"/>
                                <a:ext cx="194400" cy="210960"/>
                              </a:xfrm>
                            </wpg:grpSpPr>
                            <wps:wsp>
                              <wps:cNvSpPr/>
                              <wps:spPr>
                                <a:xfrm rot="1299600">
                                  <a:off x="26280" y="1980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38880"/>
                                  <a:ext cx="187200" cy="157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7240" y="0"/>
                                    <a:ext cx="399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080"/>
                                    <a:ext cx="1256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7680"/>
                                    <a:ext cx="2088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1800"/>
                                    <a:ext cx="8064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87480"/>
                                    <a:ext cx="201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0280" y="26640"/>
                                    <a:ext cx="115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320" y="26640"/>
                                    <a:ext cx="5724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400" y="105840"/>
                                    <a:ext cx="165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4976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7320"/>
                                <a:ext cx="192960" cy="210960"/>
                              </a:xfrm>
                            </wpg:grpSpPr>
                            <wps:wsp>
                              <wps:cNvSpPr/>
                              <wps:spPr>
                                <a:xfrm flipV="1" rot="1299600">
                                  <a:off x="26280" y="1980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360" y="191160"/>
                                  <a:ext cx="399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360" y="57240"/>
                                  <a:ext cx="45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360" y="3240"/>
                                  <a:ext cx="2160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60" y="21240"/>
                                  <a:ext cx="100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280" y="83520"/>
                                  <a:ext cx="108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960" y="46440"/>
                                  <a:ext cx="248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9480" y="40680"/>
                                  <a:ext cx="43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000" y="137160"/>
                                  <a:ext cx="241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" y="209520"/>
                                <a:ext cx="193680" cy="210960"/>
                              </a:xfrm>
                            </wpg:grpSpPr>
                            <wps:wsp>
                              <wps:cNvSpPr/>
                              <wps:spPr>
                                <a:xfrm flipH="1" flipV="1" rot="1299600">
                                  <a:off x="26280" y="1980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56240"/>
                                  <a:ext cx="399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106200"/>
                                  <a:ext cx="1249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120" y="51480"/>
                                  <a:ext cx="208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840" y="32400"/>
                                  <a:ext cx="100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9960"/>
                                  <a:ext cx="115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280" y="57960"/>
                                  <a:ext cx="7992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15120"/>
                                  <a:ext cx="3240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98280"/>
                                  <a:ext cx="241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6pt;margin-top:1pt;width:27.05pt;height:29.95pt" coordorigin="2472,20" coordsize="541,599">
                <v:shape id="shape_0" fillcolor="#ffcc99" stroked="f" o:allowincell="f" style="position:absolute;left:2472;top:303;width:448;height:277;flip:y;mso-wrap-style:none;v-text-anchor:middle;rotation:338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482;top:20;width:531;height:599">
                  <v:shape id="shape_0" fillcolor="#ffcc99" stroked="f" o:allowincell="f" style="position:absolute;left:2571;top:60;width:441;height:264;mso-wrap-style:none;v-text-anchor:middle;rotation:22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785;top:75;width:222;height:321">
                    <v:shape id="shape_0" coordsize="956,1371" path="m956,0l637,2l0,878l0,1371e" fillcolor="#ffcc99" stroked="t" o:allowincell="f" style="position:absolute;left:2784;top:100;width:221;height:268;flip:x;mso-wrap-style:none;v-text-anchor:middle;rotation:338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796;top:75;width:181;height:321">
                      <v:line id="shape_0" from="2842,75" to="2904,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6,101" to="2977,3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42,313" to="2974,39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3,102" to="2903,28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70,286" to="2901,36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34,98" to="2850,1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34,106" to="2851,25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05,259" to="2830,32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96,328" to="2802,33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482;top:20;width:460;height:599">
                    <v:group id="shape_0" style="position:absolute;left:2546;top:20;width:294;height:276">
                      <v:shape id="shape_0" coordsize="956,1371" path="m956,0l637,2l0,878l0,1371e" fillcolor="#ffcc99" stroked="t" o:allowincell="f" style="position:absolute;left:2579;top:19;width:222;height:268;mso-wrap-style:none;v-text-anchor:middle;rotation:2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546;top:50;width:294;height:246">
                        <v:line id="shape_0" from="2778,49" to="2840,7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80,51" to="2777,1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46,156" to="2578,23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52,52" to="2778,1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20,187" to="2651,26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814,91" to="2831,9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23,91" to="2812,21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96,216" to="2721,28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94,285" to="2694,29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482;top:241;width:228;height:321">
                      <v:shape id="shape_0" coordsize="956,1371" path="m956,0l637,2l0,878l0,1371e" fillcolor="#ffcc99" stroked="t" o:allowincell="f" style="position:absolute;left:2481;top:267;width:220;height:268;flip:y;mso-wrap-style:none;v-text-anchor:middle;rotation:33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582,537" to="2644,56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11,326" to="2581,53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11,241" to="2544,3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02,269" to="2617,3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94,367" to="2710,37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02,309" to="2640,45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91,300" to="2697,36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8,452" to="2675,46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49;top:342;width:294;height:277">
                      <v:shape id="shape_0" coordsize="956,1371" path="m956,0l637,2l0,878l0,1371e" fillcolor="#ffcc99" stroked="t" o:allowincell="f" style="position:absolute;left:2686;top:349;width:221;height:268;flip:xy;mso-wrap-style:none;v-text-anchor:middle;rotation:2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649,564" to="2711,5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13,485" to="2909,58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10,399" to="2942,48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54,369" to="2869,4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30,381" to="2747,3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29,409" to="2854,48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45,342" to="2795,38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91,473" to="2728,4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237490" cy="308610"/>
                <wp:effectExtent l="12065" t="11430" r="11430" b="1143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308520"/>
                          <a:chOff x="0" y="0"/>
                          <a:chExt cx="237600" cy="308520"/>
                        </a:xfrm>
                      </wpg:grpSpPr>
                      <wps:wsp>
                        <wps:cNvSpPr/>
                        <wps:spPr>
                          <a:xfrm>
                            <a:off x="6480" y="6480"/>
                            <a:ext cx="2260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195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5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3720"/>
                            <a:ext cx="118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080" y="153720"/>
                            <a:ext cx="118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3280"/>
                            <a:ext cx="171360" cy="193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" y="50040"/>
                            <a:ext cx="163080" cy="196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95pt;width:18.7pt;height:24.3pt" coordorigin="7200,39" coordsize="374,486">
                <v:shape id="shape_0" coordsize="270,366" path="m135,0l175,1l270,118l270,244l181,366l88,366l1,247l0,120l91,0l135,0xe" fillcolor="white" stroked="f" o:allowincell="f" style="position:absolute;left:7210;top:49;width:355;height:4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7386;top:39;width:187;height:243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200;top:39;width:187;height:243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200;top:281;width:186;height:243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386;top:281;width:186;height:243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7258,123" to="7527,42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52,118" to="7508,42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07950" distR="109855" simplePos="0" locked="0" layoutInCell="0" allowOverlap="1" relativeHeight="143">
                <wp:simplePos x="0" y="0"/>
                <wp:positionH relativeFrom="column">
                  <wp:posOffset>4804410</wp:posOffset>
                </wp:positionH>
                <wp:positionV relativeFrom="paragraph">
                  <wp:posOffset>90805</wp:posOffset>
                </wp:positionV>
                <wp:extent cx="330835" cy="381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1600"/>
                          <a:chOff x="0" y="0"/>
                          <a:chExt cx="330840" cy="381600"/>
                        </a:xfrm>
                      </wpg:grpSpPr>
                      <wps:wsp>
                        <wps:cNvSpPr/>
                        <wps:spPr>
                          <a:xfrm flipV="1" rot="525000">
                            <a:off x="11520" y="1843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328320" cy="379800"/>
                          </a:xfrm>
                        </wpg:grpSpPr>
                        <wps:wsp>
                          <wps:cNvSpPr/>
                          <wps:spPr>
                            <a:xfrm rot="525000">
                              <a:off x="36360" y="2016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080" y="21600"/>
                              <a:ext cx="165240" cy="190440"/>
                            </a:xfrm>
                          </wpg:grpSpPr>
                          <wps:wsp>
                            <wps:cNvSpPr/>
                            <wps:spPr>
                              <a:xfrm flipH="1" rot="525000">
                                <a:off x="11880" y="972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3240"/>
                                <a:ext cx="11952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43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6840"/>
                                  <a:ext cx="7488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1281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7560"/>
                                  <a:ext cx="255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" y="121680"/>
                                  <a:ext cx="828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8360"/>
                                  <a:ext cx="100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15560"/>
                                  <a:ext cx="68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62360"/>
                                  <a:ext cx="39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3480" cy="3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560" y="0"/>
                                <a:ext cx="165600" cy="190440"/>
                              </a:xfrm>
                            </wpg:grpSpPr>
                            <wps:wsp>
                              <wps:cNvSpPr/>
                              <wps:spPr>
                                <a:xfrm rot="525000">
                                  <a:off x="11880" y="972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18360"/>
                                  <a:ext cx="158760" cy="16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16280" y="0"/>
                                    <a:ext cx="42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720"/>
                                    <a:ext cx="10800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960"/>
                                    <a:ext cx="900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320" y="1440"/>
                                    <a:ext cx="5904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20" y="102960"/>
                                    <a:ext cx="828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720" y="20520"/>
                                    <a:ext cx="12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480" y="20880"/>
                                    <a:ext cx="388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10520"/>
                                    <a:ext cx="64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57680"/>
                                    <a:ext cx="14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8120"/>
                                <a:ext cx="164520" cy="189720"/>
                              </a:xfrm>
                            </wpg:grpSpPr>
                            <wps:wsp>
                              <wps:cNvSpPr/>
                              <wps:spPr>
                                <a:xfrm flipV="1" rot="525000">
                                  <a:off x="11880" y="936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180000"/>
                                  <a:ext cx="42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80" y="59040"/>
                                  <a:ext cx="7380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144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8280"/>
                                  <a:ext cx="43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58680"/>
                                  <a:ext cx="122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160" y="35640"/>
                                  <a:ext cx="4428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880" y="17280"/>
                                  <a:ext cx="13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360" y="1195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" y="189360"/>
                                <a:ext cx="165240" cy="190440"/>
                              </a:xfrm>
                            </wpg:grpSpPr>
                            <wps:wsp>
                              <wps:cNvSpPr/>
                              <wps:spPr>
                                <a:xfrm flipH="1" flipV="1" rot="525000">
                                  <a:off x="11880" y="972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165600"/>
                                  <a:ext cx="42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79920"/>
                                  <a:ext cx="1072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219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13680"/>
                                  <a:ext cx="4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410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40680"/>
                                  <a:ext cx="673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7560"/>
                                  <a:ext cx="2484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1033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2pt;margin-top:7.95pt;width:24.25pt;height:28.35pt" coordorigin="7584,159" coordsize="485,567">
                <v:shape id="shape_0" fillcolor="#ffcc99" stroked="f" o:allowincell="f" style="position:absolute;left:7584;top:433;width:448;height:277;flip:y;mso-wrap-style:none;v-text-anchor:middle;rotation:35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589;top:159;width:480;height:567">
                  <v:shape id="shape_0" fillcolor="#ffcc99" stroked="f" o:allowincell="f" style="position:absolute;left:7627;top:175;width:441;height:264;mso-wrap-style:none;v-text-anchor:middle;rotation: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846;top:182;width:222;height:290">
                    <v:shape id="shape_0" coordsize="956,1371" path="m956,0l637,2l0,878l0,1371e" fillcolor="#ffcc99" stroked="t" o:allowincell="f" style="position:absolute;left:7846;top:192;width:221;height:268;flip:x;mso-wrap-style:none;v-text-anchor:middle;rotation:35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866;top:182;width:188;height:290">
                      <v:line id="shape_0" from="7869,182" to="7936,1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36,193" to="8053,3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39,384" to="8052,4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36,194" to="7975,37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63,374" to="7975,45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66,207" to="7883,20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85,211" to="7900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89,364" to="7899,43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83,438" to="7888,44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589;top:159;width:450;height:567">
                    <v:group id="shape_0" style="position:absolute;left:7618;top:159;width:250;height:272">
                      <v:shape id="shape_0" coordsize="956,1371" path="m956,0l637,2l0,878l0,1371e" fillcolor="#ffcc99" stroked="t" o:allowincell="f" style="position:absolute;left:7629;top:158;width:222;height:268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618;top:172;width:250;height:259">
                        <v:line id="shape_0" from="7802,172" to="7868,1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32,173" to="7801,31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18,320" to="7631,40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10,174" to="7802,3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96,334" to="7708,41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46,204" to="7864,20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85,205" to="7845,3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74,346" to="7783,4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73,420" to="7774,43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589;top:410;width:221;height:290">
                      <v:shape id="shape_0" coordsize="956,1371" path="m956,0l637,2l0,878l0,1371e" fillcolor="#ffcc99" stroked="t" o:allowincell="f" style="position:absolute;left:7589;top:423;width:220;height:268;flip:y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719,691" to="7785,70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03,501" to="7718,68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03,410" to="7616,4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88,421" to="7694,4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90,500" to="7808,50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87,464" to="7756,59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73,435" to="7793,49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55,596" to="7795,60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90;top:452;width:250;height:273">
                      <v:shape id="shape_0" coordsize="956,1371" path="m956,0l637,2l0,878l0,1371e" fillcolor="#ffcc99" stroked="t" o:allowincell="f" style="position:absolute;left:7807;top:456;width:221;height:268;flip:xy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790,702" to="7856,7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9,567" to="8027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27,476" to="8040,5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56,463" to="7962,5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29,506" to="7846,5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1,505" to="7956,6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45,453" to="7883,5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11,604" to="7851,60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0330" distR="101600" simplePos="0" locked="0" layoutInCell="0" allowOverlap="1" relativeHeight="155">
                <wp:simplePos x="0" y="0"/>
                <wp:positionH relativeFrom="column">
                  <wp:posOffset>993775</wp:posOffset>
                </wp:positionH>
                <wp:positionV relativeFrom="paragraph">
                  <wp:posOffset>4445</wp:posOffset>
                </wp:positionV>
                <wp:extent cx="351790" cy="39814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98160"/>
                          <a:chOff x="0" y="0"/>
                          <a:chExt cx="351720" cy="398160"/>
                        </a:xfrm>
                      </wpg:grpSpPr>
                      <wps:wsp>
                        <wps:cNvSpPr/>
                        <wps:spPr>
                          <a:xfrm flipV="1" rot="786600">
                            <a:off x="16200" y="1911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49920" cy="395640"/>
                          </a:xfrm>
                        </wpg:grpSpPr>
                        <wps:wsp>
                          <wps:cNvSpPr/>
                          <wps:spPr>
                            <a:xfrm rot="786600">
                              <a:off x="53280" y="295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240" y="32400"/>
                              <a:ext cx="176040" cy="198000"/>
                            </a:xfrm>
                          </wpg:grpSpPr>
                          <wps:wsp>
                            <wps:cNvSpPr/>
                            <wps:spPr>
                              <a:xfrm flipH="1" rot="786600">
                                <a:off x="17280" y="136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3240"/>
                                <a:ext cx="11160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417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080"/>
                                  <a:ext cx="6552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60" y="13716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800"/>
                                  <a:ext cx="165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" y="127080"/>
                                  <a:ext cx="122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120"/>
                                  <a:ext cx="12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9080"/>
                                  <a:ext cx="324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116640"/>
                                  <a:ext cx="100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308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12480" cy="3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176400" cy="198720"/>
                              </a:xfrm>
                            </wpg:grpSpPr>
                            <wps:wsp>
                              <wps:cNvSpPr/>
                              <wps:spPr>
                                <a:xfrm rot="786600">
                                  <a:off x="17280" y="136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24840"/>
                                  <a:ext cx="169560" cy="163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27800" y="0"/>
                                    <a:ext cx="417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360"/>
                                    <a:ext cx="1148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5680"/>
                                    <a:ext cx="13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800"/>
                                    <a:ext cx="6660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98280"/>
                                    <a:ext cx="1224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440" y="22680"/>
                                    <a:ext cx="11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22680"/>
                                    <a:ext cx="4500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640" y="109800"/>
                                    <a:ext cx="100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5588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4880"/>
                                <a:ext cx="175320" cy="198000"/>
                              </a:xfrm>
                            </wpg:grpSpPr>
                            <wps:wsp>
                              <wps:cNvSpPr/>
                              <wps:spPr>
                                <a:xfrm flipV="1" rot="786600">
                                  <a:off x="17280" y="1368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504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60" y="59040"/>
                                  <a:ext cx="6480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160"/>
                                  <a:ext cx="1332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20" y="129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960" y="67320"/>
                                  <a:ext cx="11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39600"/>
                                  <a:ext cx="381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25560"/>
                                  <a:ext cx="1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320" y="12600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800" y="196920"/>
                                <a:ext cx="17604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 rot="786600">
                                  <a:off x="17280" y="136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6308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88920"/>
                                  <a:ext cx="11448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40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20" y="201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40320"/>
                                  <a:ext cx="11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46800"/>
                                  <a:ext cx="7164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008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10224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1.5pt;width:25.1pt;height:28.95pt" coordorigin="1591,30" coordsize="502,579">
                <v:shape id="shape_0" fillcolor="#ffcc99" stroked="f" o:allowincell="f" style="position:absolute;left:1590;top:308;width:448;height:277;flip:y;mso-wrap-style:none;v-text-anchor:middle;rotation:347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595;top:30;width:498;height:579">
                  <v:shape id="shape_0" fillcolor="#ffcc99" stroked="f" o:allowincell="f" style="position:absolute;left:1652;top:53;width:441;height:264;mso-wrap-style:none;v-text-anchor:middle;rotation:1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869;top:63;width:222;height:302">
                    <v:shape id="shape_0" coordsize="956,1371" path="m956,0l637,2l0,878l0,1371e" fillcolor="#ffcc99" stroked="t" o:allowincell="f" style="position:absolute;left:1869;top:79;width:221;height:268;flip:x;mso-wrap-style:none;v-text-anchor:middle;rotation:347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898;top:63;width:174;height:302">
                      <v:line id="shape_0" from="1904,63" to="1969,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70,79" to="2072,2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51,279" to="2071,36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70,80" to="1995,2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76,263" to="1994,34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98,87" to="1916,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8,93" to="1922,2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05,247" to="1920,3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97,320" to="1903,32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95;top:30;width:457;height:579">
                    <v:group id="shape_0" style="position:absolute;left:1636;top:30;width:267;height:273">
                      <v:shape id="shape_0" coordsize="956,1371" path="m956,0l637,2l0,878l0,1371e" fillcolor="#ffcc99" stroked="t" o:allowincell="f" style="position:absolute;left:1655;top:29;width:222;height:268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636;top:47;width:267;height:256">
                        <v:line id="shape_0" from="1837,47" to="1902,6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7,48" to="1837,17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36,182" to="1656,2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33,50" to="1837,20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14,202" to="1732,2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79,83" to="1896,8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07,83" to="1877,21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91,220" to="1806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90,293" to="1790,30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595;top:271;width:223;height:302">
                      <v:shape id="shape_0" coordsize="956,1371" path="m956,0l637,2l0,878l0,1371e" fillcolor="#ffcc99" stroked="t" o:allowincell="f" style="position:absolute;left:1595;top:289;width:220;height:268;flip:y;mso-wrap-style:none;v-text-anchor:middle;rotation:3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16,559" to="1781,57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13,361" to="1714,5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13,271" to="1633,35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02,288" to="1711,32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01,374" to="1818,37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01,330" to="1760,46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88,308" to="1804,37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59,466" to="1798,47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86;top:334;width:266;height:275">
                      <v:shape id="shape_0" coordsize="956,1371" path="m956,0l637,2l0,878l0,1371e" fillcolor="#ffcc99" stroked="t" o:allowincell="f" style="position:absolute;left:1810;top:339;width:221;height:268;flip:xy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86,575" to="1851,59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53,458" to="2032,58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32,369" to="2052,4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66,350" to="1975,3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39,382" to="1856,38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54,392" to="1966,4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55,334" to="1898,3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4,479" to="1853,4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0330" distR="101600" simplePos="0" locked="0" layoutInCell="0" allowOverlap="1" relativeHeight="157">
                <wp:simplePos x="0" y="0"/>
                <wp:positionH relativeFrom="column">
                  <wp:posOffset>4308475</wp:posOffset>
                </wp:positionH>
                <wp:positionV relativeFrom="paragraph">
                  <wp:posOffset>4445</wp:posOffset>
                </wp:positionV>
                <wp:extent cx="351790" cy="39814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98160"/>
                          <a:chOff x="0" y="0"/>
                          <a:chExt cx="351720" cy="398160"/>
                        </a:xfrm>
                      </wpg:grpSpPr>
                      <wps:wsp>
                        <wps:cNvSpPr/>
                        <wps:spPr>
                          <a:xfrm flipV="1" rot="786600">
                            <a:off x="16200" y="1911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49920" cy="395640"/>
                          </a:xfrm>
                        </wpg:grpSpPr>
                        <wps:wsp>
                          <wps:cNvSpPr/>
                          <wps:spPr>
                            <a:xfrm rot="786600">
                              <a:off x="53280" y="295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240" y="32400"/>
                              <a:ext cx="176040" cy="198000"/>
                            </a:xfrm>
                          </wpg:grpSpPr>
                          <wps:wsp>
                            <wps:cNvSpPr/>
                            <wps:spPr>
                              <a:xfrm flipH="1" rot="786600">
                                <a:off x="17280" y="136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3240"/>
                                <a:ext cx="11160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417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080"/>
                                  <a:ext cx="6552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60" y="13716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800"/>
                                  <a:ext cx="165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" y="127080"/>
                                  <a:ext cx="122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120"/>
                                  <a:ext cx="12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9080"/>
                                  <a:ext cx="324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116640"/>
                                  <a:ext cx="100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308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12480" cy="3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176400" cy="198720"/>
                              </a:xfrm>
                            </wpg:grpSpPr>
                            <wps:wsp>
                              <wps:cNvSpPr/>
                              <wps:spPr>
                                <a:xfrm rot="786600">
                                  <a:off x="17280" y="136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24840"/>
                                  <a:ext cx="169560" cy="163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27800" y="0"/>
                                    <a:ext cx="417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360"/>
                                    <a:ext cx="1148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5680"/>
                                    <a:ext cx="13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800"/>
                                    <a:ext cx="6660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98280"/>
                                    <a:ext cx="1224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440" y="22680"/>
                                    <a:ext cx="11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22680"/>
                                    <a:ext cx="4500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640" y="109800"/>
                                    <a:ext cx="100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5588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4880"/>
                                <a:ext cx="175320" cy="198000"/>
                              </a:xfrm>
                            </wpg:grpSpPr>
                            <wps:wsp>
                              <wps:cNvSpPr/>
                              <wps:spPr>
                                <a:xfrm flipV="1" rot="786600">
                                  <a:off x="17280" y="1368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504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60" y="59040"/>
                                  <a:ext cx="6480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160"/>
                                  <a:ext cx="1332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20" y="129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960" y="67320"/>
                                  <a:ext cx="11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39600"/>
                                  <a:ext cx="381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25560"/>
                                  <a:ext cx="1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320" y="12600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800" y="196920"/>
                                <a:ext cx="17604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 rot="786600">
                                  <a:off x="17280" y="136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6308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88920"/>
                                  <a:ext cx="11448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40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20" y="201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40320"/>
                                  <a:ext cx="11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46800"/>
                                  <a:ext cx="7164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008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10224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5pt;margin-top:1.5pt;width:25.15pt;height:28.95pt" coordorigin="6811,30" coordsize="503,579">
                <v:shape id="shape_0" fillcolor="#ffcc99" stroked="f" o:allowincell="f" style="position:absolute;left:6810;top:308;width:448;height:277;flip:y;mso-wrap-style:none;v-text-anchor:middle;rotation:347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816;top:30;width:498;height:579">
                  <v:shape id="shape_0" fillcolor="#ffcc99" stroked="f" o:allowincell="f" style="position:absolute;left:6872;top:53;width:441;height:264;mso-wrap-style:none;v-text-anchor:middle;rotation:1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089;top:63;width:222;height:302">
                    <v:shape id="shape_0" coordsize="956,1371" path="m956,0l637,2l0,878l0,1371e" fillcolor="#ffcc99" stroked="t" o:allowincell="f" style="position:absolute;left:7089;top:79;width:221;height:268;flip:x;mso-wrap-style:none;v-text-anchor:middle;rotation:347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117;top:63;width:175;height:302">
                      <v:line id="shape_0" from="7124,63" to="7189,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90,79" to="7292,2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71,279" to="7291,36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90,80" to="7215,2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96,263" to="7214,34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18,87" to="7136,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38,93" to="7142,2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25,247" to="7140,3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17,320" to="7123,32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816;top:30;width:456;height:579">
                    <v:group id="shape_0" style="position:absolute;left:6856;top:30;width:266;height:273">
                      <v:shape id="shape_0" coordsize="956,1371" path="m956,0l637,2l0,878l0,1371e" fillcolor="#ffcc99" stroked="t" o:allowincell="f" style="position:absolute;left:6875;top:29;width:222;height:268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856;top:47;width:266;height:256">
                        <v:line id="shape_0" from="7057,47" to="7122,6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77,48" to="7057,17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56,182" to="6876,2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53,50" to="7057,20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34,202" to="6952,28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99,83" to="7116,8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27,83" to="7097,21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11,220" to="7026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10,293" to="7010,30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816;top:271;width:223;height:302">
                      <v:shape id="shape_0" coordsize="956,1371" path="m956,0l637,2l0,878l0,1371e" fillcolor="#ffcc99" stroked="t" o:allowincell="f" style="position:absolute;left:6815;top:289;width:220;height:268;flip:y;mso-wrap-style:none;v-text-anchor:middle;rotation:3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936,559" to="7001,57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4,361" to="6935,5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4,271" to="6854,35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22,288" to="6931,32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21,374" to="7038,37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21,330" to="6980,46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08,308" to="7024,37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79,466" to="7018,47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06;top:334;width:266;height:275">
                      <v:shape id="shape_0" coordsize="956,1371" path="m956,0l637,2l0,878l0,1371e" fillcolor="#ffcc99" stroked="t" o:allowincell="f" style="position:absolute;left:7030;top:339;width:221;height:268;flip:xy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006,575" to="7071,59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73,458" to="7252,58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52,369" to="7272,4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86,350" to="7195,3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59,382" to="7076,38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74,392" to="7186,4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75,334" to="7118,3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34,479" to="7073,4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5410" distR="102235" simplePos="0" locked="0" layoutInCell="0" allowOverlap="1" relativeHeight="141">
                <wp:simplePos x="0" y="0"/>
                <wp:positionH relativeFrom="column">
                  <wp:posOffset>1228090</wp:posOffset>
                </wp:positionH>
                <wp:positionV relativeFrom="paragraph">
                  <wp:posOffset>62230</wp:posOffset>
                </wp:positionV>
                <wp:extent cx="344170" cy="38989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89880"/>
                          <a:chOff x="0" y="0"/>
                          <a:chExt cx="344160" cy="389880"/>
                        </a:xfrm>
                      </wpg:grpSpPr>
                      <wps:wsp>
                        <wps:cNvSpPr/>
                        <wps:spPr>
                          <a:xfrm flipV="1" rot="20945400">
                            <a:off x="44640" y="1879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0920" cy="387360"/>
                          </a:xfrm>
                        </wpg:grpSpPr>
                        <wps:wsp>
                          <wps:cNvSpPr/>
                          <wps:spPr>
                            <a:xfrm rot="20945400">
                              <a:off x="13320" y="2484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880" y="0"/>
                              <a:ext cx="170640" cy="194400"/>
                            </a:xfrm>
                          </wpg:grpSpPr>
                          <wps:wsp>
                            <wps:cNvSpPr/>
                            <wps:spPr>
                              <a:xfrm flipH="1" rot="20945400">
                                <a:off x="14760" y="1152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21600"/>
                                <a:ext cx="163800" cy="16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24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720"/>
                                  <a:ext cx="11052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0000"/>
                                  <a:ext cx="108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440"/>
                                  <a:ext cx="6228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00440"/>
                                  <a:ext cx="1080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160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2320"/>
                                  <a:ext cx="4176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10520"/>
                                  <a:ext cx="82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156960"/>
                                  <a:ext cx="14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6640"/>
                              <a:ext cx="340200" cy="36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360" cy="194400"/>
                              </a:xfrm>
                            </wpg:grpSpPr>
                            <wps:wsp>
                              <wps:cNvSpPr/>
                              <wps:spPr>
                                <a:xfrm rot="20945400">
                                  <a:off x="14760" y="1152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3240"/>
                                  <a:ext cx="115560" cy="18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9840" y="0"/>
                                    <a:ext cx="424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70560" cy="12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840"/>
                                    <a:ext cx="1080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9000"/>
                                    <a:ext cx="2160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24560"/>
                                    <a:ext cx="1008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680" y="15840"/>
                                    <a:ext cx="12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60" y="18360"/>
                                    <a:ext cx="684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16280"/>
                                    <a:ext cx="82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162360"/>
                                    <a:ext cx="39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680" y="166320"/>
                                <a:ext cx="170280" cy="194400"/>
                              </a:xfrm>
                            </wpg:grpSpPr>
                            <wps:wsp>
                              <wps:cNvSpPr/>
                              <wps:spPr>
                                <a:xfrm flipV="1" rot="20945400">
                                  <a:off x="14760" y="1152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360" y="165240"/>
                                  <a:ext cx="417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84600"/>
                                  <a:ext cx="10980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27360"/>
                                  <a:ext cx="108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00" y="17280"/>
                                  <a:ext cx="50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41400"/>
                                  <a:ext cx="12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43920"/>
                                  <a:ext cx="698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320" y="9000"/>
                                  <a:ext cx="2664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103680"/>
                                  <a:ext cx="259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560" y="139680"/>
                                <a:ext cx="170640" cy="194400"/>
                              </a:xfrm>
                            </wpg:grpSpPr>
                            <wps:wsp>
                              <wps:cNvSpPr/>
                              <wps:spPr>
                                <a:xfrm flipH="1" flipV="1" rot="20945400">
                                  <a:off x="14760" y="1152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182880"/>
                                  <a:ext cx="424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60" y="59760"/>
                                  <a:ext cx="698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640" y="2520"/>
                                  <a:ext cx="108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960" y="10800"/>
                                  <a:ext cx="504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63720"/>
                                  <a:ext cx="122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38160"/>
                                  <a:ext cx="4140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" y="21600"/>
                                  <a:ext cx="1224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123120"/>
                                  <a:ext cx="259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5pt;margin-top:5.85pt;width:24.9pt;height:28.65pt" coordorigin="1955,117" coordsize="498,573">
                <v:shape id="shape_0" fillcolor="#ffcc99" stroked="f" o:allowincell="f" style="position:absolute;left:2004;top:393;width:448;height:277;flip:y;mso-wrap-style:none;v-text-anchor:middle;rotation:1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955;top:117;width:491;height:573">
                  <v:shape id="shape_0" fillcolor="#ffcc99" stroked="f" o:allowincell="f" style="position:absolute;left:1955;top:137;width:441;height:264;mso-wrap-style:none;v-text-anchor:middle;rotation:34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154;top:117;width:256;height:273">
                    <v:shape id="shape_0" coordsize="956,1371" path="m956,0l637,2l0,878l0,1371e" fillcolor="#ffcc99" stroked="t" o:allowincell="f" style="position:absolute;left:2174;top:116;width:221;height:268;flip:x;mso-wrap-style:none;v-text-anchor:middle;rotation:1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154;top:132;width:256;height:258">
                      <v:line id="shape_0" from="2154,132" to="2220,1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21,133" to="2394,27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95,274" to="2411,3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21,134" to="2318,2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18,290" to="2334,3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59,166" to="2176,16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8,167" to="2243,30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4,306" to="2256,3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56,379" to="2257,39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59;top:145;width:488;height:544">
                    <v:group id="shape_0" style="position:absolute;left:1959;top:145;width:223;height:297">
                      <v:shape id="shape_0" coordsize="956,1371" path="m956,0l637,2l0,878l0,1371e" fillcolor="#ffcc99" stroked="t" o:allowincell="f" style="position:absolute;left:1958;top:158;width:222;height:268;mso-wrap-style:none;v-text-anchor:middle;rotation:34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976;top:145;width:181;height:297">
                        <v:line id="shape_0" from="2086,145" to="2152,15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76,159" to="2086,35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76,354" to="1992,4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54,159" to="2087,3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54,341" to="2069,42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39,170" to="2157,17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27,174" to="2137,32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29,328" to="2141,3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43,401" to="2148,41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93;top:416;width:257;height:274">
                      <v:shape id="shape_0" coordsize="956,1371" path="m956,0l637,2l0,878l0,1371e" fillcolor="#ffcc99" stroked="t" o:allowincell="f" style="position:absolute;left:2008;top:420;width:220;height:268;flip:y;mso-wrap-style:none;v-text-anchor:middle;rotation:1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184,662" to="2249,67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10,535" to="2182,67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3,445" to="2009,53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70,429" to="2077,47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86,467" to="2204,47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77,471" to="2186,56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48,416" to="2189,4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85,565" to="2225,5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25;top:363;width:222;height:297">
                      <v:shape id="shape_0" coordsize="956,1371" path="m956,0l637,2l0,878l0,1371e" fillcolor="#ffcc99" stroked="t" o:allowincell="f" style="position:absolute;left:2225;top:378;width:221;height:268;flip:xy;mso-wrap-style:none;v-text-anchor:middle;rotation:34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254,648" to="2320,6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22,454" to="2431,64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14,364" to="2430,45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36,377" to="2343,41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24,460" to="2242,4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80,420" to="2344,55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0,394" to="2258,45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1,554" to="2281,56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5600700" cy="2514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pt;margin-top:10.95pt;width:440.95pt;height:19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44450</wp:posOffset>
                </wp:positionH>
                <wp:positionV relativeFrom="paragraph">
                  <wp:posOffset>2395220</wp:posOffset>
                </wp:positionV>
                <wp:extent cx="6082030" cy="2168525"/>
                <wp:effectExtent l="0" t="0" r="0" b="0"/>
                <wp:wrapSquare wrapText="bothSides"/>
                <wp:docPr id="1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8"/>
                              <w:gridCol w:w="7450"/>
                            </w:tblGrid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</w:t>
                                  </w:r>
                                  <w:r>
                                    <w:rPr>
                                      <w:b/>
                                      <w:bCs/>
                                      <w:lang w:val="sk-SK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7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Medium cours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Comstock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6 IPSC, 2 PP, 2 PT, 2 bobber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, magazine inserted, without a round in the chamber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70.75pt;mso-wrap-distance-left:0pt;mso-wrap-distance-right:7.05pt;mso-wrap-distance-top:0pt;mso-wrap-distance-bottom:0pt;margin-top:188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8"/>
                        <w:gridCol w:w="7450"/>
                      </w:tblGrid>
                      <w:tr>
                        <w:trPr>
                          <w:trHeight w:val="3405" w:hRule="atLeast"/>
                        </w:trPr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</w:t>
                            </w:r>
                            <w:r>
                              <w:rPr>
                                <w:b/>
                                <w:bCs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7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Medium cours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Comstock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6 IPSC, 2 PP, 2 PT, 2 bobbe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90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, magazine inserted, without a round in the chambe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600200" cy="6858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2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29100</wp:posOffset>
                </wp:positionH>
                <wp:positionV relativeFrom="paragraph">
                  <wp:posOffset>40640</wp:posOffset>
                </wp:positionV>
                <wp:extent cx="1600200" cy="6858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2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657225</wp:posOffset>
                </wp:positionV>
                <wp:extent cx="463550" cy="556895"/>
                <wp:effectExtent l="635" t="1460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556920"/>
                          <a:chOff x="0" y="0"/>
                          <a:chExt cx="463680" cy="5569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63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1.75pt;width:36.5pt;height:43.85pt" coordorigin="4680,1035" coordsize="730,877">
                <v:line id="shape_0" from="4680,1035" to="5379,1039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216;width:72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108585</wp:posOffset>
                      </wp:positionV>
                      <wp:extent cx="208915" cy="2404745"/>
                      <wp:effectExtent l="6985" t="6985" r="5080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24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527">
                                    <a:moveTo>
                                      <a:pt x="0" y="792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6" y="1728"/>
                                    </a:lnTo>
                                    <a:lnTo>
                                      <a:pt x="0" y="2526"/>
                                    </a:lnTo>
                                    <a:lnTo>
                                      <a:pt x="0" y="792"/>
                                    </a:lnTo>
                                  </a:path>
                                </a:pathLst>
                              </a:custGeom>
                              <a:solidFill>
                                <a:srgbClr val="cecece"/>
                              </a:solidFill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527" path="m0,792l216,0l216,1728l0,2526l0,792e" fillcolor="#cecece" stroked="t" o:allowincell="t" style="position:absolute;margin-left:149.4pt;margin-top:8.55pt;width:16.4pt;height:189.3pt;mso-wrap-style:none;v-text-anchor:middle">
                      <v:fill o:detectmouseclick="t" type="solid" color2="#313131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 T A G E  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379730" cy="455930"/>
                <wp:effectExtent l="9525" t="11430" r="7620" b="952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6pt;width:29.9pt;height:35.85pt" coordorigin="2160,52" coordsize="598,717">
                <v:shape id="shape_0" fillcolor="#ffcc99" stroked="f" o:allowincell="f" style="position:absolute;left:2160;top:39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162;top:52;width:590;height:716">
                  <v:shape id="shape_0" fillcolor="#ffcc99" stroked="f" o:allowincell="f" style="position:absolute;left:2162;top:52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456;top:52;width:296;height:358">
                    <v:shape id="shape_0" coordsize="956,1371" path="m956,0l637,2l0,878l0,1371e" fillcolor="#ffcc99" stroked="t" o:allowincell="f" style="position:absolute;left:2456;top:52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458;top:59;width:284;height:348">
                      <v:line id="shape_0" from="2460,59" to="2550,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50,60" to="2742,2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42,288" to="2742,4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47,62" to="2636,2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7,291" to="2637,4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8,93" to="2483,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85,94" to="2536,2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7,293" to="2537,3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1,391" to="2536,40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163;top:52;width:586;height:716">
                    <v:group id="shape_0" style="position:absolute;left:2163;top:52;width:296;height:358">
                      <v:shape id="shape_0" coordsize="956,1371" path="m956,0l637,2l0,878l0,1371e" fillcolor="#ffcc99" stroked="t" o:allowincell="f" style="position:absolute;left:2163;top:52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172;top:59;width:284;height:348">
                        <v:line id="shape_0" from="2364,59" to="2454,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72,60" to="2364,28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73,288" to="2173,40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78,62" to="2367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78,291" to="2278,40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31,93" to="2456,9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78,94" to="2429,2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78,293" to="2378,38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78,391" to="2383,40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163;top:409;width:294;height:358">
                      <v:shape id="shape_0" coordsize="956,1371" path="m956,0l637,2l0,878l0,1371e" fillcolor="#ffcc99" stroked="t" o:allowincell="f" style="position:absolute;left:2163;top:40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364,759" to="2453,75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2,533" to="2363,7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2,411" to="2172,5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7,410" to="2277,4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18,492" to="2442,49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7,466" to="2394,62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82,412" to="2422,4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93,626" to="2446,62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54;top:409;width:295;height:358">
                      <v:shape id="shape_0" coordsize="956,1371" path="m956,0l637,2l0,878l0,1371e" fillcolor="#ffcc99" stroked="t" o:allowincell="f" style="position:absolute;left:2455;top:40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459,759" to="2548,7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49,533" to="2741,75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41,411" to="2741,5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6,410" to="2636,4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69,492" to="2493,4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18,466" to="2635,6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89,412" to="2529,4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65,626" to="2518,62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373380" cy="455930"/>
                <wp:effectExtent l="12065" t="11430" r="11430" b="1143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6pt;width:29.4pt;height:35.9pt" coordorigin="2520,52" coordsize="588,718">
                <v:shape id="shape_0" coordsize="270,366" path="m135,0l175,1l270,118l270,244l181,366l88,366l1,247l0,120l91,0l135,0xe" fillcolor="white" stroked="f" o:allowincell="f" style="position:absolute;left:2536;top:67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2811;top:52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520;top:52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520;top:410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814;top:410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2611,176" to="3035,62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603,170" to="3007,625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379730" cy="455930"/>
                <wp:effectExtent l="9525" t="11430" r="762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.4pt;width:29.9pt;height:35.85pt" coordorigin="7560,28" coordsize="598,717">
                <v:shape id="shape_0" fillcolor="#ffcc99" stroked="f" o:allowincell="f" style="position:absolute;left:7560;top:375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562;top:28;width:590;height:715">
                  <v:shape id="shape_0" fillcolor="#ffcc99" stroked="f" o:allowincell="f" style="position:absolute;left:7562;top:2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856;top:28;width:296;height:358">
                    <v:shape id="shape_0" coordsize="956,1371" path="m956,0l637,2l0,878l0,1371e" fillcolor="#ffcc99" stroked="t" o:allowincell="f" style="position:absolute;left:7856;top:2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858;top:35;width:284;height:348">
                      <v:line id="shape_0" from="7860,35" to="7950,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50,36" to="8142,2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42,264" to="8142,3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47,38" to="8036,2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37,267" to="8037,3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8,69" to="7883,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85,70" to="7936,2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37,269" to="7937,3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31,367" to="7936,38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563;top:28;width:586;height:715">
                    <v:group id="shape_0" style="position:absolute;left:7563;top:28;width:296;height:358">
                      <v:shape id="shape_0" coordsize="956,1371" path="m956,0l637,2l0,878l0,1371e" fillcolor="#ffcc99" stroked="t" o:allowincell="f" style="position:absolute;left:7563;top:2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572;top:35;width:284;height:348">
                        <v:line id="shape_0" from="7764,35" to="7854,3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72,36" to="7764,2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73,264" to="7573,3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78,38" to="7767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78,267" to="7678,38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31,69" to="7856,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78,70" to="7829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78,269" to="7778,36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78,367" to="7783,38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563;top:385;width:294;height:358">
                      <v:shape id="shape_0" coordsize="956,1371" path="m956,0l637,2l0,878l0,1371e" fillcolor="#ffcc99" stroked="t" o:allowincell="f" style="position:absolute;left:7563;top:385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764,735" to="7853,73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2,509" to="7763,73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2,387" to="7572,5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7,386" to="7677,4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18,468" to="7842,46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7,442" to="7794,59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82,388" to="7822,46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93,602" to="7846,60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54;top:385;width:295;height:358">
                      <v:shape id="shape_0" coordsize="956,1371" path="m956,0l637,2l0,878l0,1371e" fillcolor="#ffcc99" stroked="t" o:allowincell="f" style="position:absolute;left:7855;top:385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859,735" to="7948,7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49,509" to="8141,7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41,387" to="8141,5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36,386" to="8036,4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69,468" to="7893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18,442" to="8035,59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89,388" to="7929,4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65,602" to="7918,60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379730" cy="455930"/>
                <wp:effectExtent l="9525" t="11430" r="762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4pt;width:29.9pt;height:35.85pt" coordorigin="6480,208" coordsize="598,717">
                <v:shape id="shape_0" fillcolor="#ffcc99" stroked="f" o:allowincell="f" style="position:absolute;left:6480;top:555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482;top:208;width:590;height:715">
                  <v:shape id="shape_0" fillcolor="#ffcc99" stroked="f" o:allowincell="f" style="position:absolute;left:6482;top:20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776;top:208;width:296;height:358">
                    <v:shape id="shape_0" coordsize="956,1371" path="m956,0l637,2l0,878l0,1371e" fillcolor="#ffcc99" stroked="t" o:allowincell="f" style="position:absolute;left:6776;top:20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778;top:215;width:284;height:348">
                      <v:line id="shape_0" from="6780,215" to="6870,2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70,216" to="7062,4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2,444" to="7062,5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7,218" to="6956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7,447" to="6957,5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8,249" to="6803,2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5,250" to="6856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7,449" to="6857,5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1,547" to="6856,5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83;top:208;width:586;height:715">
                    <v:group id="shape_0" style="position:absolute;left:6483;top:208;width:296;height:358">
                      <v:shape id="shape_0" coordsize="956,1371" path="m956,0l637,2l0,878l0,1371e" fillcolor="#ffcc99" stroked="t" o:allowincell="f" style="position:absolute;left:6483;top:20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492;top:215;width:284;height:348">
                        <v:line id="shape_0" from="6684,215" to="6774,2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2,216" to="6684,4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3,444" to="6493,56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218" to="6687,4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447" to="6598,56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51,249" to="6776,2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250" to="6749,4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449" to="6698,54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547" to="6703,56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83;top:565;width:294;height:358">
                      <v:shape id="shape_0" coordsize="956,1371" path="m956,0l637,2l0,878l0,1371e" fillcolor="#ffcc99" stroked="t" o:allowincell="f" style="position:absolute;left:6483;top:565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684,915" to="6773,9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689" to="6683,9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567" to="6492,6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566" to="6597,6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38,648" to="6762,64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622" to="6714,77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02,568" to="6742,64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13,782" to="6766,7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4;top:565;width:295;height:358">
                      <v:shape id="shape_0" coordsize="956,1371" path="m956,0l637,2l0,878l0,1371e" fillcolor="#ffcc99" stroked="t" o:allowincell="f" style="position:absolute;left:6775;top:565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779,915" to="6868,9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9,689" to="7061,9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1,567" to="7061,6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6,566" to="6956,6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9,648" to="6813,6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8,622" to="6955,7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9,568" to="6849,6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5,782" to="6838,7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57700</wp:posOffset>
                </wp:positionH>
                <wp:positionV relativeFrom="paragraph">
                  <wp:posOffset>71120</wp:posOffset>
                </wp:positionV>
                <wp:extent cx="379730" cy="455930"/>
                <wp:effectExtent l="9525" t="11430" r="7620" b="952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6pt;width:29.9pt;height:35.85pt" coordorigin="7020,112" coordsize="598,717">
                <v:shape id="shape_0" fillcolor="#ffcc99" stroked="f" o:allowincell="f" style="position:absolute;left:7020;top:45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023;top:112;width:589;height:716">
                  <v:shape id="shape_0" fillcolor="#ffcc99" stroked="f" o:allowincell="f" style="position:absolute;left:7023;top:112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316;top:112;width:296;height:358">
                    <v:shape id="shape_0" coordsize="956,1371" path="m956,0l637,2l0,878l0,1371e" fillcolor="#ffcc99" stroked="t" o:allowincell="f" style="position:absolute;left:7316;top:112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318;top:119;width:284;height:348">
                      <v:line id="shape_0" from="7320,119" to="7410,11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10,120" to="7602,3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03,348" to="7603,4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07,122" to="7496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7,351" to="7497,4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8,153" to="7343,1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45,154" to="7396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97,353" to="7397,44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91,451" to="7396,4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23;top:112;width:586;height:716">
                    <v:group id="shape_0" style="position:absolute;left:7023;top:112;width:296;height:358">
                      <v:shape id="shape_0" coordsize="956,1371" path="m956,0l637,2l0,878l0,1371e" fillcolor="#ffcc99" stroked="t" o:allowincell="f" style="position:absolute;left:7023;top:112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032;top:119;width:284;height:348">
                        <v:line id="shape_0" from="7224,119" to="7314,11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32,120" to="7224,34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33,348" to="7033,46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138,122" to="7227,34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138,351" to="7138,4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91,153" to="7316,1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39,154" to="7290,34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39,353" to="7239,44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39,451" to="7244,4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023;top:469;width:294;height:358">
                      <v:shape id="shape_0" coordsize="956,1371" path="m956,0l637,2l0,878l0,1371e" fillcolor="#ffcc99" stroked="t" o:allowincell="f" style="position:absolute;left:7023;top:46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224,819" to="7313,81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32,593" to="7223,81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32,471" to="7032,5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37,470" to="7137,5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78,552" to="7302,55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37,526" to="7254,68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43,472" to="7283,55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53,686" to="7306,68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14;top:469;width:295;height:358">
                      <v:shape id="shape_0" coordsize="956,1371" path="m956,0l637,2l0,878l0,1371e" fillcolor="#ffcc99" stroked="t" o:allowincell="f" style="position:absolute;left:7315;top:46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319,819" to="7408,81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09,593" to="7601,81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01,471" to="7601,5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7,470" to="7497,5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9,552" to="7353,5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78,526" to="7495,68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49,472" to="7389,55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5,686" to="7378,68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2765</wp:posOffset>
                </wp:positionH>
                <wp:positionV relativeFrom="paragraph">
                  <wp:posOffset>-1086485</wp:posOffset>
                </wp:positionV>
                <wp:extent cx="208915" cy="2404745"/>
                <wp:effectExtent l="10795" t="49530" r="10795" b="476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65200"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341.95pt;margin-top:-85.6pt;width:16.4pt;height:189.3pt;mso-wrap-style:none;v-text-anchor:middle;rotation:84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379730" cy="455930"/>
                <wp:effectExtent l="9525" t="11430" r="762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6pt;width:29.9pt;height:35.85pt" coordorigin="1260,172" coordsize="598,717">
                <v:shape id="shape_0" fillcolor="#ffcc99" stroked="f" o:allowincell="f" style="position:absolute;left:1260;top:51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263;top:172;width:589;height:715">
                  <v:shape id="shape_0" fillcolor="#ffcc99" stroked="f" o:allowincell="f" style="position:absolute;left:1263;top:172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556;top:172;width:296;height:358">
                    <v:shape id="shape_0" coordsize="956,1371" path="m956,0l637,2l0,878l0,1371e" fillcolor="#ffcc99" stroked="t" o:allowincell="f" style="position:absolute;left:1556;top:172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558;top:179;width:284;height:348">
                      <v:line id="shape_0" from="1560,179" to="1650,1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50,180" to="1842,40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43,408" to="1843,5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47,182" to="1736,4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7,411" to="1737,5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8,213" to="1583,21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85,214" to="1636,4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37,413" to="1637,5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31,511" to="1636,52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63;top:172;width:586;height:715">
                    <v:group id="shape_0" style="position:absolute;left:1263;top:172;width:296;height:358">
                      <v:shape id="shape_0" coordsize="956,1371" path="m956,0l637,2l0,878l0,1371e" fillcolor="#ffcc99" stroked="t" o:allowincell="f" style="position:absolute;left:1263;top:172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272;top:179;width:284;height:348">
                        <v:line id="shape_0" from="1464,179" to="1554,17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72,180" to="1464,40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73,408" to="1273,52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78,182" to="1467,4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78,411" to="1378,52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31,213" to="1556,21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9,214" to="1530,4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9,413" to="1479,50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9,511" to="1484,52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263;top:529;width:294;height:358">
                      <v:shape id="shape_0" coordsize="956,1371" path="m956,0l637,2l0,878l0,1371e" fillcolor="#ffcc99" stroked="t" o:allowincell="f" style="position:absolute;left:1263;top:52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464,879" to="1553,87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72,653" to="1463,87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72,531" to="1272,6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77,530" to="1377,5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18,612" to="1542,61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77,586" to="1494,74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83,532" to="1523,61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93,746" to="1546,74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54;top:529;width:295;height:358">
                      <v:shape id="shape_0" coordsize="956,1371" path="m956,0l637,2l0,878l0,1371e" fillcolor="#ffcc99" stroked="t" o:allowincell="f" style="position:absolute;left:1555;top:52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559,879" to="1648,8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49,653" to="1841,8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41,531" to="1841,6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7,530" to="1737,5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69,612" to="1593,6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18,586" to="1735,7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89,532" to="1629,61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65,746" to="1618,7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379730" cy="455930"/>
                <wp:effectExtent l="9525" t="11430" r="762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504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80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24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504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180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24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0.4pt;width:29.9pt;height:35.85pt" coordorigin="720,-8" coordsize="598,717">
                <v:shape id="shape_0" fillcolor="#ffcc99" stroked="f" o:allowincell="f" style="position:absolute;left:720;top:33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22;top:-8;width:590;height:715">
                  <v:shape id="shape_0" fillcolor="#ffcc99" stroked="f" o:allowincell="f" style="position:absolute;left:722;top:-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016;top:-8;width:296;height:358">
                    <v:shape id="shape_0" coordsize="956,1371" path="m956,0l637,2l0,878l0,1371e" fillcolor="#ffcc99" stroked="t" o:allowincell="f" style="position:absolute;left:1016;top:-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018;top:0;width:284;height:348">
                      <v:line id="shape_0" from="1020,0" to="1110,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10,1" to="1302,2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2,229" to="1302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7,3" to="1196,2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7,232" to="1197,3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8,34" to="1043,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5,35" to="1096,2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7,234" to="1097,3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1,332" to="1096,34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3;top:-8;width:586;height:715">
                    <v:group id="shape_0" style="position:absolute;left:723;top:-8;width:296;height:358">
                      <v:shape id="shape_0" coordsize="956,1371" path="m956,0l637,2l0,878l0,1371e" fillcolor="#ffcc99" stroked="t" o:allowincell="f" style="position:absolute;left:723;top:-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32;top:0;width:284;height:348">
                        <v:line id="shape_0" from="924,0" to="1014,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2,1" to="924,22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3,229" to="733,34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,3" to="927,22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,232" to="838,34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91,34" to="1016,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35" to="989,22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234" to="938,32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332" to="943,34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3;top:349;width:294;height:358">
                      <v:shape id="shape_0" coordsize="956,1371" path="m956,0l637,2l0,878l0,1371e" fillcolor="#ffcc99" stroked="t" o:allowincell="f" style="position:absolute;left:723;top:34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924,699" to="1013,69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,473" to="923,69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,351" to="732,4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350" to="837,4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8,432" to="1002,43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406" to="954,5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42,352" to="982,43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3,566" to="1006,56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4;top:349;width:295;height:358">
                      <v:shape id="shape_0" coordsize="956,1371" path="m956,0l637,2l0,878l0,1371e" fillcolor="#ffcc99" stroked="t" o:allowincell="f" style="position:absolute;left:1015;top:34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019,699" to="1108,6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9,473" to="1301,6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1,351" to="1301,4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6,350" to="1196,4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9,432" to="1053,4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8,406" to="1195,5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9,352" to="1089,43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5,566" to="1078,5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462280" cy="668020"/>
                <wp:effectExtent l="5715" t="5715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668160"/>
                          <a:chOff x="0" y="0"/>
                          <a:chExt cx="462240" cy="668160"/>
                        </a:xfrm>
                      </wpg:grpSpPr>
                      <wpg:grpSp>
                        <wpg:cNvGrpSpPr/>
                        <wpg:grpSpPr>
                          <a:xfrm>
                            <a:off x="0" y="4050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736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716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.8pt;width:36.4pt;height:52.6pt" coordorigin="1800,76" coordsize="728,1052">
                <v:group id="shape_0" style="position:absolute;left:1800;top:714;width:725;height:414">
                  <v:oval id="shape_0" fillcolor="black" stroked="t" o:allowincell="f" style="position:absolute;left:1800;top:818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0;top:714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1;top:857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3;top:817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1803;top:507;width:725;height:414">
                  <v:oval id="shape_0" fillcolor="black" stroked="t" o:allowincell="f" style="position:absolute;left:1803;top:611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3;top:507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4;top:650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6;top:610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1803;top:292;width:725;height:413">
                  <v:oval id="shape_0" fillcolor="black" stroked="t" o:allowincell="f" style="position:absolute;left:1803;top:396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3;top:292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4;top:435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6;top:395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1803;top:76;width:725;height:413">
                  <v:oval id="shape_0" fillcolor="black" stroked="t" o:allowincell="f" style="position:absolute;left:1803;top:180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3;top:76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4;top:219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6;top:179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800735</wp:posOffset>
                </wp:positionH>
                <wp:positionV relativeFrom="paragraph">
                  <wp:posOffset>-988060</wp:posOffset>
                </wp:positionV>
                <wp:extent cx="208915" cy="2404745"/>
                <wp:effectExtent l="0" t="594995" r="0" b="59436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4200"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63pt;margin-top:-77.85pt;width:16.4pt;height:189.3pt;mso-wrap-style:none;v-text-anchor:middle;rotation:300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379730" cy="455930"/>
                <wp:effectExtent l="9525" t="11430" r="762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6pt;width:29.9pt;height:35.85pt" coordorigin="1260,232" coordsize="598,717">
                <v:shape id="shape_0" fillcolor="#ffcc99" stroked="f" o:allowincell="f" style="position:absolute;left:1260;top:57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263;top:232;width:589;height:715">
                  <v:shape id="shape_0" fillcolor="#ffcc99" stroked="f" o:allowincell="f" style="position:absolute;left:1263;top:232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556;top:232;width:296;height:358">
                    <v:shape id="shape_0" coordsize="956,1371" path="m956,0l637,2l0,878l0,1371e" fillcolor="#ffcc99" stroked="t" o:allowincell="f" style="position:absolute;left:1556;top:232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558;top:239;width:284;height:348">
                      <v:line id="shape_0" from="1560,239" to="1650,2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50,240" to="1842,4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43,468" to="1843,5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47,242" to="1736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7,471" to="1737,5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8,273" to="1583,27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85,274" to="1636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37,473" to="1637,5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31,571" to="1636,58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63;top:232;width:586;height:715">
                    <v:group id="shape_0" style="position:absolute;left:1263;top:232;width:296;height:358">
                      <v:shape id="shape_0" coordsize="956,1371" path="m956,0l637,2l0,878l0,1371e" fillcolor="#ffcc99" stroked="t" o:allowincell="f" style="position:absolute;left:1263;top:232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272;top:239;width:284;height:348">
                        <v:line id="shape_0" from="1464,239" to="1554,2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72,240" to="1464,46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73,468" to="1273,58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78,242" to="1467,46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78,471" to="1378,58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31,273" to="1556,27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9,274" to="1530,46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9,473" to="1479,56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9,571" to="1484,5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263;top:589;width:294;height:358">
                      <v:shape id="shape_0" coordsize="956,1371" path="m956,0l637,2l0,878l0,1371e" fillcolor="#ffcc99" stroked="t" o:allowincell="f" style="position:absolute;left:1263;top:58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464,939" to="1553,93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72,713" to="1463,9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72,591" to="1272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77,590" to="1377,64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18,672" to="1542,6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77,646" to="1494,80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83,592" to="1523,67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93,806" to="1546,80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54;top:589;width:295;height:358">
                      <v:shape id="shape_0" coordsize="956,1371" path="m956,0l637,2l0,878l0,1371e" fillcolor="#ffcc99" stroked="t" o:allowincell="f" style="position:absolute;left:1555;top:58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559,939" to="1648,9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49,713" to="1841,9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41,591" to="1841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7,590" to="1737,64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69,672" to="1593,6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18,646" to="1735,8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89,592" to="1629,6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65,806" to="1618,80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379730" cy="455930"/>
                <wp:effectExtent l="9525" t="11430" r="762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8pt;width:29.9pt;height:35.85pt" coordorigin="6480,136" coordsize="598,717">
                <v:shape id="shape_0" fillcolor="#ffcc99" stroked="f" o:allowincell="f" style="position:absolute;left:6480;top:483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482;top:136;width:590;height:715">
                  <v:shape id="shape_0" fillcolor="#ffcc99" stroked="f" o:allowincell="f" style="position:absolute;left:6482;top:136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776;top:136;width:296;height:358">
                    <v:shape id="shape_0" coordsize="956,1371" path="m956,0l637,2l0,878l0,1371e" fillcolor="#ffcc99" stroked="t" o:allowincell="f" style="position:absolute;left:6776;top:136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778;top:143;width:284;height:348">
                      <v:line id="shape_0" from="6780,143" to="6870,1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70,144" to="7062,3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2,372" to="7062,4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7,146" to="6956,3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7,375" to="6957,48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8,177" to="6803,1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5,178" to="6856,3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7,377" to="6857,47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1,475" to="6856,48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83;top:136;width:586;height:715">
                    <v:group id="shape_0" style="position:absolute;left:6483;top:136;width:296;height:358">
                      <v:shape id="shape_0" coordsize="956,1371" path="m956,0l637,2l0,878l0,1371e" fillcolor="#ffcc99" stroked="t" o:allowincell="f" style="position:absolute;left:6483;top:136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492;top:143;width:284;height:348">
                        <v:line id="shape_0" from="6684,143" to="6774,14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2,144" to="6684,36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3,372" to="6493,49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146" to="6687,37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375" to="6598,48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51,177" to="6776,17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178" to="6749,37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377" to="6698,47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475" to="6703,48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83;top:493;width:294;height:358">
                      <v:shape id="shape_0" coordsize="956,1371" path="m956,0l637,2l0,878l0,1371e" fillcolor="#ffcc99" stroked="t" o:allowincell="f" style="position:absolute;left:6483;top:493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684,843" to="6773,84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617" to="6683,84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495" to="6492,6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494" to="6597,5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38,576" to="6762,5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550" to="6714,70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02,496" to="6742,57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13,710" to="6766,71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4;top:493;width:295;height:358">
                      <v:shape id="shape_0" coordsize="956,1371" path="m956,0l637,2l0,878l0,1371e" fillcolor="#ffcc99" stroked="t" o:allowincell="f" style="position:absolute;left:6775;top:493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779,843" to="6868,8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9,617" to="7061,84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1,495" to="7061,6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6,494" to="6956,5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9,576" to="6813,5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8,550" to="6955,7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9,496" to="6849,5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5,710" to="6838,7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373380" cy="455930"/>
                <wp:effectExtent l="12065" t="11430" r="11430" b="1143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pt;width:29.45pt;height:35.9pt" coordorigin="1620,40" coordsize="589,718">
                <v:shape id="shape_0" coordsize="270,366" path="m135,0l175,1l270,118l270,244l181,366l88,366l1,247l0,120l91,0l135,0xe" fillcolor="white" stroked="f" o:allowincell="f" style="position:absolute;left:1636;top:55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1911;top:40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620;top:40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620;top:398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915;top:398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1712,164" to="2136,6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703,158" to="2107,61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373380" cy="455930"/>
                <wp:effectExtent l="12065" t="11430" r="11430" b="1143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pt;width:29.4pt;height:35.9pt" coordorigin="6840,40" coordsize="588,718">
                <v:shape id="shape_0" coordsize="270,366" path="m135,0l175,1l270,118l270,244l181,366l88,366l1,247l0,120l91,0l135,0xe" fillcolor="white" stroked="f" o:allowincell="f" style="position:absolute;left:6856;top:55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7131;top:40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840;top:40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840;top:398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134;top:398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6931,164" to="7355,6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23,158" to="7327,61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462280" cy="668020"/>
                <wp:effectExtent l="5715" t="5715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668160"/>
                          <a:chOff x="0" y="0"/>
                          <a:chExt cx="462240" cy="668160"/>
                        </a:xfrm>
                      </wpg:grpSpPr>
                      <wpg:grpSp>
                        <wpg:cNvGrpSpPr/>
                        <wpg:grpSpPr>
                          <a:xfrm>
                            <a:off x="0" y="4050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736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716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pt;width:36.4pt;height:52.6pt" coordorigin="1800,40" coordsize="728,1052">
                <v:group id="shape_0" style="position:absolute;left:1800;top:678;width:725;height:415">
                  <v:oval id="shape_0" fillcolor="black" stroked="t" o:allowincell="f" style="position:absolute;left:1800;top:782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0;top:678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1;top:821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3;top:781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1803;top:471;width:725;height:415">
                  <v:oval id="shape_0" fillcolor="black" stroked="t" o:allowincell="f" style="position:absolute;left:1803;top:575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3;top:471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4;top:614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6;top:574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1803;top:256;width:725;height:414">
                  <v:oval id="shape_0" fillcolor="black" stroked="t" o:allowincell="f" style="position:absolute;left:1803;top:360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3;top:256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4;top:399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6;top:359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1803;top:40;width:725;height:414">
                  <v:oval id="shape_0" fillcolor="black" stroked="t" o:allowincell="f" style="position:absolute;left:1803;top:144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03;top:40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1804;top:183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956;top:143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57700</wp:posOffset>
                </wp:positionH>
                <wp:positionV relativeFrom="paragraph">
                  <wp:posOffset>78740</wp:posOffset>
                </wp:positionV>
                <wp:extent cx="379730" cy="455930"/>
                <wp:effectExtent l="9525" t="11430" r="7620" b="952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.2pt;width:29.9pt;height:35.85pt" coordorigin="7020,124" coordsize="598,717">
                <v:shape id="shape_0" fillcolor="#ffcc99" stroked="f" o:allowincell="f" style="position:absolute;left:7020;top:471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023;top:124;width:589;height:716">
                  <v:shape id="shape_0" fillcolor="#ffcc99" stroked="f" o:allowincell="f" style="position:absolute;left:7023;top:124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316;top:124;width:296;height:358">
                    <v:shape id="shape_0" coordsize="956,1371" path="m956,0l637,2l0,878l0,1371e" fillcolor="#ffcc99" stroked="t" o:allowincell="f" style="position:absolute;left:7316;top:124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318;top:131;width:284;height:348">
                      <v:line id="shape_0" from="7320,131" to="7410,1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10,132" to="7602,3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03,360" to="7603,4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07,134" to="7496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7,363" to="7497,4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8,165" to="7343,1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45,166" to="7396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97,365" to="7397,4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91,463" to="7396,4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23;top:124;width:586;height:716">
                    <v:group id="shape_0" style="position:absolute;left:7023;top:124;width:296;height:358">
                      <v:shape id="shape_0" coordsize="956,1371" path="m956,0l637,2l0,878l0,1371e" fillcolor="#ffcc99" stroked="t" o:allowincell="f" style="position:absolute;left:7023;top:124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032;top:131;width:284;height:348">
                        <v:line id="shape_0" from="7224,131" to="7314,13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32,132" to="7224,35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33,360" to="7033,47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138,134" to="7227,3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138,363" to="7138,4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91,165" to="7316,1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39,166" to="7290,3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39,365" to="7239,45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39,463" to="7244,4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023;top:481;width:294;height:358">
                      <v:shape id="shape_0" coordsize="956,1371" path="m956,0l637,2l0,878l0,1371e" fillcolor="#ffcc99" stroked="t" o:allowincell="f" style="position:absolute;left:7023;top:481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224,831" to="7313,83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32,605" to="7223,8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32,483" to="7032,6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37,482" to="7137,5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78,564" to="7302,5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37,538" to="7254,69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43,484" to="7283,5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53,698" to="7306,69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14;top:481;width:295;height:358">
                      <v:shape id="shape_0" coordsize="956,1371" path="m956,0l637,2l0,878l0,1371e" fillcolor="#ffcc99" stroked="t" o:allowincell="f" style="position:absolute;left:7315;top:481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319,831" to="7408,8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09,605" to="7601,8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01,483" to="7601,6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7,482" to="7497,5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9,564" to="7353,5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78,538" to="7495,6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49,484" to="7389,5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5,698" to="7378,6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379730" cy="455930"/>
                <wp:effectExtent l="9525" t="11430" r="7620" b="952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.2pt;width:29.9pt;height:35.85pt" coordorigin="6300,124" coordsize="598,717">
                <v:shape id="shape_0" fillcolor="#ffcc99" stroked="f" o:allowincell="f" style="position:absolute;left:6300;top:471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303;top:124;width:589;height:716">
                  <v:shape id="shape_0" fillcolor="#ffcc99" stroked="f" o:allowincell="f" style="position:absolute;left:6303;top:124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596;top:124;width:296;height:358">
                    <v:shape id="shape_0" coordsize="956,1371" path="m956,0l637,2l0,878l0,1371e" fillcolor="#ffcc99" stroked="t" o:allowincell="f" style="position:absolute;left:6596;top:124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598;top:131;width:284;height:348">
                      <v:line id="shape_0" from="6600,131" to="6690,1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90,132" to="6882,3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83,360" to="6883,4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87,134" to="6776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7,363" to="6777,4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8,165" to="6623,1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25,166" to="6676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77,365" to="6677,4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71,463" to="6676,4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03;top:124;width:586;height:716">
                    <v:group id="shape_0" style="position:absolute;left:6303;top:124;width:296;height:358">
                      <v:shape id="shape_0" coordsize="956,1371" path="m956,0l637,2l0,878l0,1371e" fillcolor="#ffcc99" stroked="t" o:allowincell="f" style="position:absolute;left:6303;top:124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312;top:131;width:284;height:348">
                        <v:line id="shape_0" from="6504,131" to="6594,13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12,132" to="6504,35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13,360" to="6313,47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18,134" to="6507,3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18,363" to="6418,4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71,165" to="6596,1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19,166" to="6570,36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19,365" to="6519,45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19,463" to="6524,4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303;top:481;width:294;height:358">
                      <v:shape id="shape_0" coordsize="956,1371" path="m956,0l637,2l0,878l0,1371e" fillcolor="#ffcc99" stroked="t" o:allowincell="f" style="position:absolute;left:6303;top:481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504,831" to="6593,83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2,605" to="6503,8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2,483" to="6312,6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482" to="6417,5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58,564" to="6582,5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538" to="6534,69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3,484" to="6563,5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33,698" to="6586,69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94;top:481;width:295;height:358">
                      <v:shape id="shape_0" coordsize="956,1371" path="m956,0l637,2l0,878l0,1371e" fillcolor="#ffcc99" stroked="t" o:allowincell="f" style="position:absolute;left:6595;top:481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599,831" to="6688,8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89,605" to="6881,8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81,483" to="6881,60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7,482" to="6777,5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09,564" to="6633,5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58,538" to="6775,6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29,484" to="6669,5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05,698" to="6658,6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379730" cy="455930"/>
                <wp:effectExtent l="9525" t="11430" r="7620" b="952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65pt;width:29.9pt;height:35.85pt" coordorigin="720,113" coordsize="598,717">
                <v:shape id="shape_0" fillcolor="#ffcc99" stroked="f" o:allowincell="f" style="position:absolute;left:720;top:460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22;top:113;width:590;height:715">
                  <v:shape id="shape_0" fillcolor="#ffcc99" stroked="f" o:allowincell="f" style="position:absolute;left:722;top:113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016;top:113;width:296;height:358">
                    <v:shape id="shape_0" coordsize="956,1371" path="m956,0l637,2l0,878l0,1371e" fillcolor="#ffcc99" stroked="t" o:allowincell="f" style="position:absolute;left:1016;top:113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018;top:120;width:284;height:348">
                      <v:line id="shape_0" from="1020,120" to="1110,1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10,121" to="1302,3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2,349" to="1302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7,123" to="1196,3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7,352" to="1197,4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8,154" to="1043,15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5,155" to="1096,3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7,354" to="1097,4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1,452" to="1096,46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3;top:113;width:586;height:715">
                    <v:group id="shape_0" style="position:absolute;left:723;top:113;width:296;height:358">
                      <v:shape id="shape_0" coordsize="956,1371" path="m956,0l637,2l0,878l0,1371e" fillcolor="#ffcc99" stroked="t" o:allowincell="f" style="position:absolute;left:723;top:113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32;top:120;width:284;height:348">
                        <v:line id="shape_0" from="924,120" to="1014,1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2,121" to="924,3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3,349" to="733,46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,123" to="927,3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,352" to="838,46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91,154" to="1016,15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155" to="989,3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354" to="938,44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8,452" to="943,4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3;top:470;width:294;height:358">
                      <v:shape id="shape_0" coordsize="956,1371" path="m956,0l637,2l0,878l0,1371e" fillcolor="#ffcc99" stroked="t" o:allowincell="f" style="position:absolute;left:723;top:470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924,820" to="1013,82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,594" to="923,81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2,472" to="732,5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471" to="837,5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8,553" to="1002,55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,527" to="954,68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42,473" to="982,55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3,687" to="1006,68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4;top:470;width:295;height:358">
                      <v:shape id="shape_0" coordsize="956,1371" path="m956,0l637,2l0,878l0,1371e" fillcolor="#ffcc99" stroked="t" o:allowincell="f" style="position:absolute;left:1015;top:470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019,820" to="1108,8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9,594" to="1301,81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1,472" to="1301,5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6,471" to="1196,52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9,553" to="1053,5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8,527" to="1195,6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9,473" to="1089,55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5,687" to="1078,6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379730" cy="455930"/>
                <wp:effectExtent l="9525" t="11430" r="7620" b="952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85pt;width:29.9pt;height:35.8pt" coordorigin="1440,197" coordsize="598,716">
                <v:shape id="shape_0" fillcolor="#ffcc99" stroked="f" o:allowincell="f" style="position:absolute;left:1440;top:544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442;top:197;width:590;height:715">
                  <v:shape id="shape_0" fillcolor="#ffcc99" stroked="f" o:allowincell="f" style="position:absolute;left:1442;top:197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736;top:197;width:296;height:358">
                    <v:shape id="shape_0" coordsize="956,1371" path="m956,0l637,2l0,878l0,1371e" fillcolor="#ffcc99" stroked="t" o:allowincell="f" style="position:absolute;left:1736;top:197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738;top:204;width:284;height:348">
                      <v:line id="shape_0" from="1740,204" to="1830,2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30,205" to="2022,4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2,433" to="2022,5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7,207" to="1916,4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7,436" to="1917,5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8,238" to="1763,23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5,239" to="1816,4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7,438" to="1817,5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1,536" to="1816,54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43;top:197;width:586;height:715">
                    <v:group id="shape_0" style="position:absolute;left:1443;top:197;width:296;height:358">
                      <v:shape id="shape_0" coordsize="956,1371" path="m956,0l637,2l0,878l0,1371e" fillcolor="#ffcc99" stroked="t" o:allowincell="f" style="position:absolute;left:1443;top:197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452;top:204;width:284;height:348">
                        <v:line id="shape_0" from="1644,204" to="1734,2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2,205" to="1644,42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3,433" to="1453,55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207" to="1647,43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436" to="1558,55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11,238" to="1736,23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239" to="1709,43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438" to="1658,53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536" to="1663,54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43;top:554;width:294;height:358">
                      <v:shape id="shape_0" coordsize="956,1371" path="m956,0l637,2l0,878l0,1371e" fillcolor="#ffcc99" stroked="t" o:allowincell="f" style="position:absolute;left:1443;top:554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644,904" to="1733,90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677" to="1643,90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556" to="1452,6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554" to="1557,6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98,637" to="1722,6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611" to="1674,7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62,557" to="1702,6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73,770" to="1726,77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34;top:554;width:295;height:358">
                      <v:shape id="shape_0" coordsize="956,1371" path="m956,0l637,2l0,878l0,1371e" fillcolor="#ffcc99" stroked="t" o:allowincell="f" style="position:absolute;left:1735;top:554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39,904" to="1828,9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9,677" to="2021,9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1,556" to="2021,6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6,554" to="1916,6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9,637" to="1773,6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98,611" to="1915,76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9,557" to="1809,6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5,770" to="1798,77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42765</wp:posOffset>
                </wp:positionH>
                <wp:positionV relativeFrom="paragraph">
                  <wp:posOffset>-1078230</wp:posOffset>
                </wp:positionV>
                <wp:extent cx="208915" cy="2404745"/>
                <wp:effectExtent l="8255" t="19050" r="8890" b="171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07600"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341.9pt;margin-top:-84.95pt;width:16.4pt;height:189.3pt;mso-wrap-style:none;v-text-anchor:middle;rotation:88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914400</wp:posOffset>
                </wp:positionH>
                <wp:positionV relativeFrom="paragraph">
                  <wp:posOffset>-1086485</wp:posOffset>
                </wp:positionV>
                <wp:extent cx="208915" cy="2404745"/>
                <wp:effectExtent l="0" t="449580" r="0" b="4502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4200"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72pt;margin-top:-85.55pt;width:16.4pt;height:189.3pt;mso-wrap-style:none;v-text-anchor:middle;rotation:292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379730" cy="455930"/>
                <wp:effectExtent l="9525" t="11430" r="7620" b="952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.45pt;width:29.9pt;height:35.85pt" coordorigin="6480,89" coordsize="598,717">
                <v:shape id="shape_0" fillcolor="#ffcc99" stroked="f" o:allowincell="f" style="position:absolute;left:6480;top:436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482;top:89;width:590;height:715">
                  <v:shape id="shape_0" fillcolor="#ffcc99" stroked="f" o:allowincell="f" style="position:absolute;left:6482;top:89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776;top:89;width:296;height:358">
                    <v:shape id="shape_0" coordsize="956,1371" path="m956,0l637,2l0,878l0,1371e" fillcolor="#ffcc99" stroked="t" o:allowincell="f" style="position:absolute;left:6776;top:89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778;top:96;width:284;height:348">
                      <v:line id="shape_0" from="6780,96" to="6870,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70,97" to="7062,3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2,325" to="7062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7,99" to="695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7,328" to="6957,4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8,130" to="6803,1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5,131" to="685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7,330" to="6857,4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1,428" to="6856,44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83;top:89;width:586;height:715">
                    <v:group id="shape_0" style="position:absolute;left:6483;top:89;width:296;height:358">
                      <v:shape id="shape_0" coordsize="956,1371" path="m956,0l637,2l0,878l0,1371e" fillcolor="#ffcc99" stroked="t" o:allowincell="f" style="position:absolute;left:6483;top:89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492;top:96;width:284;height:348">
                        <v:line id="shape_0" from="6684,96" to="6774,9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2,97" to="6684,3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3,325" to="6493,44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99" to="6687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8,328" to="6598,4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51,130" to="6776,13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131" to="6749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330" to="6698,42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98,428" to="6703,44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83;top:446;width:294;height:358">
                      <v:shape id="shape_0" coordsize="956,1371" path="m956,0l637,2l0,878l0,1371e" fillcolor="#ffcc99" stroked="t" o:allowincell="f" style="position:absolute;left:6483;top:446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684,796" to="6773,7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570" to="6683,79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92,448" to="6492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447" to="6597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38,529" to="6762,5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7,503" to="6714,6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02,449" to="6742,5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13,663" to="6766,66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74;top:446;width:295;height:358">
                      <v:shape id="shape_0" coordsize="956,1371" path="m956,0l637,2l0,878l0,1371e" fillcolor="#ffcc99" stroked="t" o:allowincell="f" style="position:absolute;left:6775;top:446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779,796" to="6868,7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69,570" to="7061,7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61,448" to="7061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6,447" to="6956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9,529" to="6813,5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8,503" to="6955,6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09,449" to="6849,5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5,663" to="6838,6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379730" cy="455930"/>
                <wp:effectExtent l="9525" t="11430" r="7620" b="952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45pt;width:29.9pt;height:35.85pt" coordorigin="5940,89" coordsize="598,717">
                <v:shape id="shape_0" fillcolor="#ffcc99" stroked="f" o:allowincell="f" style="position:absolute;left:5940;top:436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943;top:89;width:589;height:715">
                  <v:shape id="shape_0" fillcolor="#ffcc99" stroked="f" o:allowincell="f" style="position:absolute;left:5943;top:89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236;top:89;width:296;height:358">
                    <v:shape id="shape_0" coordsize="956,1371" path="m956,0l637,2l0,878l0,1371e" fillcolor="#ffcc99" stroked="t" o:allowincell="f" style="position:absolute;left:6236;top:89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238;top:96;width:284;height:348">
                      <v:line id="shape_0" from="6240,96" to="6330,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30,97" to="6522,3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3,325" to="6523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7,99" to="641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328" to="6417,4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38,130" to="6263,1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5,131" to="631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7,330" to="6317,4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11,428" to="6316,44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43;top:89;width:586;height:715">
                    <v:group id="shape_0" style="position:absolute;left:5943;top:89;width:296;height:358">
                      <v:shape id="shape_0" coordsize="956,1371" path="m956,0l637,2l0,878l0,1371e" fillcolor="#ffcc99" stroked="t" o:allowincell="f" style="position:absolute;left:5943;top:89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952;top:96;width:284;height:348">
                        <v:line id="shape_0" from="6144,96" to="6234,9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52,97" to="6144,3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53,325" to="5953,44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58,99" to="6147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58,328" to="6058,4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211,130" to="6236,13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131" to="6210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330" to="6159,42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59,428" to="6164,44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943;top:446;width:294;height:358">
                      <v:shape id="shape_0" coordsize="956,1371" path="m956,0l637,2l0,878l0,1371e" fillcolor="#ffcc99" stroked="t" o:allowincell="f" style="position:absolute;left:5943;top:446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144,796" to="6233,7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2,570" to="6143,79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2,448" to="5952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447" to="6057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8,529" to="6222,5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503" to="6174,6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3,449" to="6203,5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73,663" to="6226,66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34;top:446;width:295;height:358">
                      <v:shape id="shape_0" coordsize="956,1371" path="m956,0l637,2l0,878l0,1371e" fillcolor="#ffcc99" stroked="t" o:allowincell="f" style="position:absolute;left:6235;top:446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239,796" to="6328,7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9,570" to="6521,7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1,448" to="6521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7,447" to="6417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49,529" to="6273,5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98,503" to="6415,6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69,449" to="6309,5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45,663" to="6298,6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373380" cy="455930"/>
                <wp:effectExtent l="12065" t="11430" r="11430" b="1143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85pt;width:29.4pt;height:35.85pt" coordorigin="1800,257" coordsize="588,717">
                <v:shape id="shape_0" coordsize="270,366" path="m135,0l175,1l270,118l270,244l181,366l88,366l1,247l0,120l91,0l135,0xe" fillcolor="white" stroked="f" o:allowincell="f" style="position:absolute;left:1816;top:272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2091;top:257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800;top:257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800;top:615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094;top:615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1891,381" to="2315,83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883,375" to="2287,830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5365" cy="2358390"/>
                <wp:effectExtent l="0" t="0" r="0" b="0"/>
                <wp:wrapSquare wrapText="bothSides"/>
                <wp:docPr id="1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6"/>
                            </w:tblGrid>
                            <w:tr>
                              <w:trPr>
                                <w:trHeight w:val="37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Long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5 IPSC, 4N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85.7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6"/>
                      </w:tblGrid>
                      <w:tr>
                        <w:trPr>
                          <w:trHeight w:val="3704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Long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5 IPSC, 4N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30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50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4400</wp:posOffset>
                </wp:positionH>
                <wp:positionV relativeFrom="paragraph">
                  <wp:posOffset>41275</wp:posOffset>
                </wp:positionV>
                <wp:extent cx="379730" cy="455930"/>
                <wp:effectExtent l="9525" t="11430" r="7620" b="952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25pt;width:29.9pt;height:35.85pt" coordorigin="1440,65" coordsize="598,717">
                <v:shape id="shape_0" fillcolor="#ffcc99" stroked="f" o:allowincell="f" style="position:absolute;left:1440;top:412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442;top:65;width:590;height:716">
                  <v:shape id="shape_0" fillcolor="#ffcc99" stroked="f" o:allowincell="f" style="position:absolute;left:1442;top:65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736;top:65;width:296;height:358">
                    <v:shape id="shape_0" coordsize="956,1371" path="m956,0l637,2l0,878l0,1371e" fillcolor="#ffcc99" stroked="t" o:allowincell="f" style="position:absolute;left:1736;top:65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738;top:72;width:284;height:348">
                      <v:line id="shape_0" from="1740,72" to="1830,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30,73" to="2022,2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2,301" to="2022,4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7,75" to="1916,30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7,304" to="1917,4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8,106" to="1763,10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5,107" to="1816,30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7,306" to="1817,40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1,404" to="1816,41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43;top:65;width:586;height:716">
                    <v:group id="shape_0" style="position:absolute;left:1443;top:65;width:296;height:358">
                      <v:shape id="shape_0" coordsize="956,1371" path="m956,0l637,2l0,878l0,1371e" fillcolor="#ffcc99" stroked="t" o:allowincell="f" style="position:absolute;left:1443;top:65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452;top:72;width:284;height:348">
                        <v:line id="shape_0" from="1644,72" to="1734,7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2,73" to="1644,29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53,301" to="1453,42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75" to="1647,30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58,304" to="1558,41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11,106" to="1736,10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107" to="1709,30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306" to="1658,40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58,404" to="1663,41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43;top:422;width:294;height:358">
                      <v:shape id="shape_0" coordsize="956,1371" path="m956,0l637,2l0,878l0,1371e" fillcolor="#ffcc99" stroked="t" o:allowincell="f" style="position:absolute;left:1443;top:422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644,772" to="1733,7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546" to="1643,76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2,424" to="1452,5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423" to="1557,4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98,505" to="1722,50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7,479" to="1674,6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62,425" to="1702,50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73,639" to="1726,63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34;top:422;width:295;height:358">
                      <v:shape id="shape_0" coordsize="956,1371" path="m956,0l637,2l0,878l0,1371e" fillcolor="#ffcc99" stroked="t" o:allowincell="f" style="position:absolute;left:1735;top:422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39,772" to="1828,7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9,546" to="2021,76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1,424" to="2021,5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6,423" to="1916,4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9,505" to="1773,5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98,479" to="1915,6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69,425" to="1809,5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45,639" to="1798,6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463550" cy="441960"/>
                <wp:effectExtent l="635" t="1460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442080"/>
                          <a:chOff x="0" y="0"/>
                          <a:chExt cx="463680" cy="442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463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.6pt;width:36.5pt;height:34.8pt" coordorigin="4140,232" coordsize="730,696">
                <v:line id="shape_0" from="4140,232" to="4839,234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375;width:72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9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208915" cy="2404745"/>
                <wp:effectExtent l="6985" t="698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34pt;margin-top:3.2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208915" cy="2404745"/>
                <wp:effectExtent l="6985" t="6985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25pt;margin-top:11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446405" cy="1235075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235160"/>
                          <a:chOff x="0" y="0"/>
                          <a:chExt cx="446400" cy="123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" cy="12351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389880"/>
                              <a:ext cx="29016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5500">
                                  <a:moveTo>
                                    <a:pt x="220" y="5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" y="40"/>
                                  </a:lnTo>
                                  <a:lnTo>
                                    <a:pt x="1680" y="5480"/>
                                  </a:lnTo>
                                  <a:lnTo>
                                    <a:pt x="220" y="5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400" cy="44892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" y="21780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pt;width:35.15pt;height:97.25pt" coordorigin="180,40" coordsize="703,1945">
                <v:group id="shape_0" style="position:absolute;left:180;top:40;width:703;height:1945">
                  <v:shape id="shape_0" coordsize="1900,5500" path="m220,5500l0,0l1900,40l1680,5480l220,5500xe" fillcolor="#00ccff" stroked="t" o:allowincell="f" style="position:absolute;left:303;top:654;width:456;height:1330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oval id="shape_0" fillcolor="#00ccff" stroked="t" o:allowincell="f" style="position:absolute;left:180;top:40;width:702;height:706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oval>
                </v:group>
                <v:oval id="shape_0" fillcolor="#00ccff" stroked="t" o:allowincell="f" style="position:absolute;left:308;top:383;width:446;height:446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62280" cy="1067435"/>
                <wp:effectExtent l="5715" t="5715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1067400"/>
                          <a:chOff x="0" y="0"/>
                          <a:chExt cx="462240" cy="106740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6732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16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5364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4032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700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16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644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2pt;width:36.4pt;height:84.05pt" coordorigin="900,124" coordsize="728,1681">
                <v:group id="shape_0" style="position:absolute;left:900;top:1391;width:725;height:414">
                  <v:oval id="shape_0" fillcolor="black" stroked="t" o:allowincell="f" style="position:absolute;left:900;top:1495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0;top:1391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901;top:1534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053;top:1494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903;top:1184;width:725;height:413">
                  <v:oval id="shape_0" fillcolor="black" stroked="t" o:allowincell="f" style="position:absolute;left:903;top:1288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3;top:1184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904;top:1327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056;top:1287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903;top:969;width:725;height:414">
                  <v:oval id="shape_0" fillcolor="black" stroked="t" o:allowincell="f" style="position:absolute;left:903;top:1073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3;top:969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904;top:1112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056;top:1072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903;top:759;width:725;height:415">
                  <v:oval id="shape_0" fillcolor="black" stroked="t" o:allowincell="f" style="position:absolute;left:903;top:863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3;top:759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904;top:902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056;top:862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903;top:549;width:725;height:413">
                  <v:oval id="shape_0" fillcolor="black" stroked="t" o:allowincell="f" style="position:absolute;left:903;top:653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3;top:549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904;top:692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056;top:652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903;top:339;width:725;height:415">
                  <v:oval id="shape_0" fillcolor="black" stroked="t" o:allowincell="f" style="position:absolute;left:903;top:443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3;top:339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904;top:482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056;top:442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903;top:124;width:725;height:414">
                  <v:oval id="shape_0" fillcolor="black" stroked="t" o:allowincell="f" style="position:absolute;left:903;top:228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03;top:124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904;top:267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1056;top:227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ab/>
        <w:t xml:space="preserve">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379730" cy="455930"/>
                <wp:effectExtent l="9525" t="11430" r="7620" b="952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0.4pt;width:29.9pt;height:35.85pt" coordorigin="7740,208" coordsize="598,717">
                <v:shape id="shape_0" fillcolor="#ffcc99" stroked="f" o:allowincell="f" style="position:absolute;left:7740;top:555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743;top:208;width:589;height:715">
                  <v:shape id="shape_0" fillcolor="#ffcc99" stroked="f" o:allowincell="f" style="position:absolute;left:7743;top:20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036;top:208;width:296;height:358">
                    <v:shape id="shape_0" coordsize="956,1371" path="m956,0l637,2l0,878l0,1371e" fillcolor="#ffcc99" stroked="t" o:allowincell="f" style="position:absolute;left:8036;top:20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038;top:215;width:284;height:348">
                      <v:line id="shape_0" from="8040,215" to="8130,2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30,216" to="8322,4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23,444" to="8323,5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27,218" to="8216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17,447" to="8217,5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38,249" to="8063,2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65,250" to="8116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17,449" to="8117,5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11,547" to="8116,5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743;top:208;width:586;height:715">
                    <v:group id="shape_0" style="position:absolute;left:7743;top:208;width:296;height:358">
                      <v:shape id="shape_0" coordsize="956,1371" path="m956,0l637,2l0,878l0,1371e" fillcolor="#ffcc99" stroked="t" o:allowincell="f" style="position:absolute;left:7743;top:20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752;top:215;width:284;height:348">
                        <v:line id="shape_0" from="7944,215" to="8034,2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52,216" to="7944,4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53,444" to="7753,56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58,218" to="7947,4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58,447" to="7858,56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11,249" to="8036,2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959,250" to="8010,4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959,449" to="7959,54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959,547" to="7964,56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743;top:565;width:294;height:358">
                      <v:shape id="shape_0" coordsize="956,1371" path="m956,0l637,2l0,878l0,1371e" fillcolor="#ffcc99" stroked="t" o:allowincell="f" style="position:absolute;left:7743;top:565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944,915" to="8033,9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52,689" to="7943,9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52,567" to="7752,6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7,566" to="7857,6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98,648" to="8022,64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7,622" to="7974,77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63,568" to="8003,64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73,782" to="8026,7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34;top:565;width:295;height:358">
                      <v:shape id="shape_0" coordsize="956,1371" path="m956,0l637,2l0,878l0,1371e" fillcolor="#ffcc99" stroked="t" o:allowincell="f" style="position:absolute;left:8035;top:565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039,915" to="8128,9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29,689" to="8321,9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21,567" to="8321,6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17,566" to="8217,6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49,648" to="8073,6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98,622" to="8215,7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69,568" to="8109,6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45,782" to="8098,7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57600</wp:posOffset>
                </wp:positionH>
                <wp:positionV relativeFrom="paragraph">
                  <wp:posOffset>132080</wp:posOffset>
                </wp:positionV>
                <wp:extent cx="379730" cy="455930"/>
                <wp:effectExtent l="9525" t="11430" r="7620" b="952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4pt;width:29.9pt;height:35.85pt" coordorigin="5760,208" coordsize="598,717">
                <v:shape id="shape_0" fillcolor="#ffcc99" stroked="f" o:allowincell="f" style="position:absolute;left:5760;top:555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762;top:208;width:590;height:715">
                  <v:shape id="shape_0" fillcolor="#ffcc99" stroked="f" o:allowincell="f" style="position:absolute;left:5762;top:20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056;top:208;width:296;height:358">
                    <v:shape id="shape_0" coordsize="956,1371" path="m956,0l637,2l0,878l0,1371e" fillcolor="#ffcc99" stroked="t" o:allowincell="f" style="position:absolute;left:6056;top:20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058;top:215;width:284;height:348">
                      <v:line id="shape_0" from="6060,215" to="6150,2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50,216" to="6342,4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42,444" to="6342,5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47,218" to="6236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37,447" to="6237,5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8,249" to="6083,2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85,250" to="6136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7,449" to="6137,5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1,547" to="6136,5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63;top:208;width:586;height:715">
                    <v:group id="shape_0" style="position:absolute;left:5763;top:208;width:296;height:358">
                      <v:shape id="shape_0" coordsize="956,1371" path="m956,0l637,2l0,878l0,1371e" fillcolor="#ffcc99" stroked="t" o:allowincell="f" style="position:absolute;left:5763;top:20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772;top:215;width:284;height:348">
                        <v:line id="shape_0" from="5964,215" to="6054,2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72,216" to="5964,4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73,444" to="5773,56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78,218" to="5967,4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78,447" to="5878,56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31,249" to="6056,24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78,250" to="6029,4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78,449" to="5978,54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78,547" to="5983,56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763;top:565;width:294;height:358">
                      <v:shape id="shape_0" coordsize="956,1371" path="m956,0l637,2l0,878l0,1371e" fillcolor="#ffcc99" stroked="t" o:allowincell="f" style="position:absolute;left:5763;top:565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964,915" to="6053,9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72,689" to="5963,9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72,567" to="5772,6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77,566" to="5877,6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18,648" to="6042,64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77,622" to="5994,77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82,568" to="6022,64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93,782" to="6046,7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54;top:565;width:295;height:358">
                      <v:shape id="shape_0" coordsize="956,1371" path="m956,0l637,2l0,878l0,1371e" fillcolor="#ffcc99" stroked="t" o:allowincell="f" style="position:absolute;left:6055;top:565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059,915" to="6148,9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49,689" to="6341,9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41,567" to="6341,6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36,566" to="6236,6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69,648" to="6093,6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18,622" to="6235,7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89,568" to="6129,6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65,782" to="6118,7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72100</wp:posOffset>
                </wp:positionH>
                <wp:positionV relativeFrom="paragraph">
                  <wp:posOffset>132080</wp:posOffset>
                </wp:positionV>
                <wp:extent cx="373380" cy="455930"/>
                <wp:effectExtent l="12065" t="11430" r="11430" b="1143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0.4pt;width:29.45pt;height:35.9pt" coordorigin="8460,208" coordsize="589,718">
                <v:shape id="shape_0" coordsize="270,366" path="m135,0l175,1l270,118l270,244l181,366l88,366l1,247l0,120l91,0l135,0xe" fillcolor="white" stroked="f" o:allowincell="f" style="position:absolute;left:8476;top:223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8751;top:208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460;top:208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460;top:566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755;top:566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8552,332" to="8976,78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543,326" to="8947,78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379730" cy="455930"/>
                <wp:effectExtent l="9525" t="11430" r="7620" b="952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.4pt;width:29.9pt;height:35.85pt" coordorigin="3960,28" coordsize="598,717">
                <v:shape id="shape_0" fillcolor="#ffcc99" stroked="f" o:allowincell="f" style="position:absolute;left:3960;top:375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962;top:28;width:590;height:715">
                  <v:shape id="shape_0" fillcolor="#ffcc99" stroked="f" o:allowincell="f" style="position:absolute;left:3962;top:28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4256;top:28;width:296;height:358">
                    <v:shape id="shape_0" coordsize="956,1371" path="m956,0l637,2l0,878l0,1371e" fillcolor="#ffcc99" stroked="t" o:allowincell="f" style="position:absolute;left:4256;top:28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4258;top:35;width:284;height:348">
                      <v:line id="shape_0" from="4260,35" to="4350,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50,36" to="4542,2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542,264" to="4542,3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47,38" to="4436,2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37,267" to="4437,3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58,69" to="4283,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85,70" to="4336,2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37,269" to="4337,3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31,367" to="4336,38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63;top:28;width:586;height:715">
                    <v:group id="shape_0" style="position:absolute;left:3963;top:28;width:296;height:358">
                      <v:shape id="shape_0" coordsize="956,1371" path="m956,0l637,2l0,878l0,1371e" fillcolor="#ffcc99" stroked="t" o:allowincell="f" style="position:absolute;left:3963;top:28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972;top:35;width:284;height:348">
                        <v:line id="shape_0" from="4164,35" to="4254,3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72,36" to="4164,25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73,264" to="3973,3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078,38" to="4167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078,267" to="4078,38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231,69" to="4256,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178,70" to="4229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178,269" to="4178,36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178,367" to="4183,38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963;top:385;width:294;height:358">
                      <v:shape id="shape_0" coordsize="956,1371" path="m956,0l637,2l0,878l0,1371e" fillcolor="#ffcc99" stroked="t" o:allowincell="f" style="position:absolute;left:3963;top:385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164,735" to="4253,73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72,509" to="4163,73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72,387" to="3972,5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77,386" to="4077,4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18,468" to="4242,46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77,442" to="4194,59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82,388" to="4222,46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93,602" to="4246,60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54;top:385;width:295;height:358">
                      <v:shape id="shape_0" coordsize="956,1371" path="m956,0l637,2l0,878l0,1371e" fillcolor="#ffcc99" stroked="t" o:allowincell="f" style="position:absolute;left:4255;top:385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259,735" to="4348,7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49,509" to="4541,7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541,387" to="4541,5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36,386" to="4436,4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69,468" to="4293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18,442" to="4435,59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89,388" to="4329,4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65,602" to="4318,60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379730" cy="455930"/>
                <wp:effectExtent l="9525" t="11430" r="7620" b="952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6pt;width:29.9pt;height:35.85pt" coordorigin="2340,112" coordsize="598,717">
                <v:shape id="shape_0" fillcolor="#ffcc99" stroked="f" o:allowincell="f" style="position:absolute;left:2340;top:459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343;top:112;width:589;height:716">
                  <v:shape id="shape_0" fillcolor="#ffcc99" stroked="f" o:allowincell="f" style="position:absolute;left:2343;top:112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636;top:112;width:296;height:358">
                    <v:shape id="shape_0" coordsize="956,1371" path="m956,0l637,2l0,878l0,1371e" fillcolor="#ffcc99" stroked="t" o:allowincell="f" style="position:absolute;left:2636;top:112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638;top:119;width:284;height:348">
                      <v:line id="shape_0" from="2640,119" to="2730,11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30,120" to="2922,3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23,348" to="2923,4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27,122" to="2816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7,351" to="2817,4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8,153" to="2663,1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65,154" to="2716,3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17,353" to="2717,44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11,451" to="2716,4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43;top:112;width:586;height:716">
                    <v:group id="shape_0" style="position:absolute;left:2343;top:112;width:296;height:358">
                      <v:shape id="shape_0" coordsize="956,1371" path="m956,0l637,2l0,878l0,1371e" fillcolor="#ffcc99" stroked="t" o:allowincell="f" style="position:absolute;left:2343;top:112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352;top:119;width:284;height:348">
                        <v:line id="shape_0" from="2544,119" to="2634,11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52,120" to="2544,34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353,348" to="2353,46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58,122" to="2547,34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58,351" to="2458,4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11,153" to="2636,1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59,154" to="2610,34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59,353" to="2559,44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59,451" to="2564,4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43;top:469;width:294;height:358">
                      <v:shape id="shape_0" coordsize="956,1371" path="m956,0l637,2l0,878l0,1371e" fillcolor="#ffcc99" stroked="t" o:allowincell="f" style="position:absolute;left:2343;top:469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544,819" to="2633,81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2,593" to="2543,81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2,471" to="2352,5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470" to="2457,5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98,552" to="2622,55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526" to="2574,68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3,472" to="2603,55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73,686" to="2626,68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34;top:469;width:295;height:358">
                      <v:shape id="shape_0" coordsize="956,1371" path="m956,0l637,2l0,878l0,1371e" fillcolor="#ffcc99" stroked="t" o:allowincell="f" style="position:absolute;left:2635;top:469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639,819" to="2728,81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29,593" to="2921,81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21,471" to="2921,5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7,470" to="2817,5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49,552" to="2673,5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98,526" to="2815,68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69,472" to="2709,55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45,686" to="2698,68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462280" cy="1067435"/>
                <wp:effectExtent l="5715" t="5715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40" cy="1067400"/>
                          <a:chOff x="0" y="0"/>
                          <a:chExt cx="462240" cy="1067400"/>
                        </a:xfrm>
                      </wpg:grpSpPr>
                      <wpg:grpSp>
                        <wpg:cNvGrpSpPr/>
                        <wpg:grpSpPr>
                          <a:xfrm>
                            <a:off x="0" y="8046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6732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16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5364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08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4032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7000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16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644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0"/>
                            <a:ext cx="46044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65880"/>
                              <a:ext cx="460440" cy="196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440" cy="19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720"/>
                              <a:ext cx="459000" cy="84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5520"/>
                              <a:ext cx="257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6pt;width:36.4pt;height:84.05pt" coordorigin="540,112" coordsize="728,1681">
                <v:group id="shape_0" style="position:absolute;left:540;top:1379;width:725;height:413">
                  <v:oval id="shape_0" fillcolor="black" stroked="t" o:allowincell="f" style="position:absolute;left:540;top:1483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0;top:1379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41;top:1522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693;top:1483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543;top:1172;width:725;height:413">
                  <v:oval id="shape_0" fillcolor="black" stroked="t" o:allowincell="f" style="position:absolute;left:543;top:1276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;top:1172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44;top:1315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696;top:1275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543;top:957;width:725;height:415">
                  <v:oval id="shape_0" fillcolor="black" stroked="t" o:allowincell="f" style="position:absolute;left:543;top:1061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;top:957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44;top:1100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696;top:1060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543;top:747;width:725;height:415">
                  <v:oval id="shape_0" fillcolor="black" stroked="t" o:allowincell="f" style="position:absolute;left:543;top:852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;top:747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44;top:890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696;top:850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543;top:537;width:725;height:413">
                  <v:oval id="shape_0" fillcolor="black" stroked="t" o:allowincell="f" style="position:absolute;left:543;top:641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;top:537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44;top:680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696;top:640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543;top:327;width:725;height:415">
                  <v:oval id="shape_0" fillcolor="black" stroked="t" o:allowincell="f" style="position:absolute;left:543;top:431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;top:327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44;top:470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696;top:430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  <v:group id="shape_0" style="position:absolute;left:543;top:112;width:725;height:414">
                  <v:oval id="shape_0" fillcolor="black" stroked="t" o:allowincell="f" style="position:absolute;left:543;top:216;width:724;height:3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;top:112;width:724;height:3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544;top:255;width:722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b2b2b2" stroked="t" o:allowincell="f" style="position:absolute;left:696;top:215;width:404;height:102;mso-wrap-style:none;v-text-anchor:middle">
                    <v:fill o:detectmouseclick="t" type="solid" color2="#4d4d4d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</wp:posOffset>
                </wp:positionV>
                <wp:extent cx="2057400" cy="360680"/>
                <wp:effectExtent l="5715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60720"/>
                          <a:chOff x="0" y="0"/>
                          <a:chExt cx="2057400" cy="360720"/>
                        </a:xfrm>
                      </wpg:grpSpPr>
                      <wps:wsp>
                        <wps:cNvSpPr/>
                        <wps:spPr>
                          <a:xfrm>
                            <a:off x="935280" y="27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7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7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27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7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8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9000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9000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8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9000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8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9000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9000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0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0"/>
                            <a:ext cx="1868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80360"/>
                            <a:ext cx="18684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.8pt;width:162pt;height:28.4pt" coordorigin="5940,16" coordsize="3240,568">
                <v:rect id="shape_0" fillcolor="#996633" stroked="t" o:allowincell="f" style="position:absolute;left:7413;top:442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002;top:442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591;top:442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6824;top:442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6235;top:442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296;top:300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7707;top:300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591;top:158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002;top:158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296;top:16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7118;top:300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7413;top:158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7707;top:16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6529;top:300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6824;top:158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7118;top:16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5940;top:300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6235;top:158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6529;top:16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5940;top:16;width:588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886;top:16;width:293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8886;top:300;width:293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379730" cy="455930"/>
                <wp:effectExtent l="9525" t="11430" r="7620" b="952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pt;width:29.9pt;height:35.85pt" coordorigin="2520,100" coordsize="598,717">
                <v:shape id="shape_0" fillcolor="#ffcc99" stroked="f" o:allowincell="f" style="position:absolute;left:2520;top:447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522;top:100;width:590;height:715">
                  <v:shape id="shape_0" fillcolor="#ffcc99" stroked="f" o:allowincell="f" style="position:absolute;left:2522;top:100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816;top:100;width:296;height:358">
                    <v:shape id="shape_0" coordsize="956,1371" path="m956,0l637,2l0,878l0,1371e" fillcolor="#ffcc99" stroked="t" o:allowincell="f" style="position:absolute;left:2816;top:100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818;top:107;width:284;height:348">
                      <v:line id="shape_0" from="2820,107" to="2910,1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10,108" to="3102,3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02,336" to="3102,4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7,110" to="2996,3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97,339" to="2997,4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18,141" to="2843,1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45,142" to="2896,3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7,341" to="2897,4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1,439" to="2896,45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23;top:100;width:586;height:715">
                    <v:group id="shape_0" style="position:absolute;left:2523;top:100;width:296;height:358">
                      <v:shape id="shape_0" coordsize="956,1371" path="m956,0l637,2l0,878l0,1371e" fillcolor="#ffcc99" stroked="t" o:allowincell="f" style="position:absolute;left:2523;top:100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532;top:107;width:284;height:348">
                        <v:line id="shape_0" from="2724,107" to="2814,10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2,108" to="2724,33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3,336" to="2533,4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8,110" to="2727,3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8,339" to="2638,45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91,141" to="2816,1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142" to="2789,3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341" to="2738,43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8,439" to="2743,45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523;top:457;width:294;height:358">
                      <v:shape id="shape_0" coordsize="956,1371" path="m956,0l637,2l0,878l0,1371e" fillcolor="#ffcc99" stroked="t" o:allowincell="f" style="position:absolute;left:2523;top:457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724,807" to="2813,80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2,581" to="2723,80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32,459" to="2532,57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7,458" to="2637,5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78,540" to="2802,54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7,514" to="2754,67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42,460" to="2782,5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53,674" to="2806,67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14;top:457;width:295;height:358">
                      <v:shape id="shape_0" coordsize="956,1371" path="m956,0l637,2l0,878l0,1371e" fillcolor="#ffcc99" stroked="t" o:allowincell="f" style="position:absolute;left:2815;top:457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819,807" to="2908,8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09,581" to="3101,8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01,459" to="3101,57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96,458" to="2996,5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29,540" to="2853,5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78,514" to="2995,6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49,460" to="2889,5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25,674" to="2878,6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373380" cy="455930"/>
                <wp:effectExtent l="12065" t="11430" r="11430" b="1143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2pt;width:29.45pt;height:35.85pt" coordorigin="1980,4" coordsize="589,717">
                <v:shape id="shape_0" coordsize="270,366" path="m135,0l175,1l270,118l270,244l181,366l88,366l1,247l0,120l91,0l135,0xe" fillcolor="white" stroked="f" o:allowincell="f" style="position:absolute;left:1996;top:19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2271;top:4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980;top:4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980;top:362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2275;top:362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2072,128" to="2496,57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63,122" to="2467,577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208915" cy="2404745"/>
                <wp:effectExtent l="6985" t="698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16pt;margin-top:0.2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400300" cy="36068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60720"/>
                          <a:chOff x="0" y="0"/>
                          <a:chExt cx="2400480" cy="360720"/>
                        </a:xfrm>
                      </wpg:grpSpPr>
                      <wps:wsp>
                        <wps:cNvSpPr/>
                        <wps:spPr>
                          <a:xfrm>
                            <a:off x="1090800" y="27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7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27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7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7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8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8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9000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9000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9000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8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9000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00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632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0"/>
                            <a:ext cx="21780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180360"/>
                            <a:ext cx="217800" cy="900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6pt;width:189pt;height:28.4pt" coordorigin="360,172" coordsize="3780,568">
                <v:rect id="shape_0" fillcolor="#996633" stroked="t" o:allowincell="f" style="position:absolute;left:2078;top:598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2765;top:598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453;top:598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1391;top:598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703;top:598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109;top:456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2422;top:456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453;top:314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2765;top:314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109;top:172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1734;top:456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2078;top:314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2422;top:172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1047;top:456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1391;top:314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1734;top:172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60;top:456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703;top:314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1047;top:172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60;top:172;width:686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796;top:172;width:342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  <v:rect id="shape_0" fillcolor="#996633" stroked="t" o:allowincell="f" style="position:absolute;left:3796;top:456;width:342;height:141;mso-wrap-style:none;v-text-anchor:middle">
                  <v:fill o:detectmouseclick="t" type="solid" color2="#6699cc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68580" distR="70485" simplePos="0" locked="0" layoutInCell="0" allowOverlap="1" relativeHeight="213">
                <wp:simplePos x="0" y="0"/>
                <wp:positionH relativeFrom="column">
                  <wp:posOffset>5273675</wp:posOffset>
                </wp:positionH>
                <wp:positionV relativeFrom="paragraph">
                  <wp:posOffset>-46990</wp:posOffset>
                </wp:positionV>
                <wp:extent cx="575945" cy="54165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541800"/>
                          <a:chOff x="0" y="0"/>
                          <a:chExt cx="576000" cy="541800"/>
                        </a:xfrm>
                      </wpg:grpSpPr>
                      <wps:wsp>
                        <wps:cNvSpPr/>
                        <wps:spPr>
                          <a:xfrm flipV="1" rot="3811200">
                            <a:off x="0" y="20088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573480" cy="536400"/>
                          </a:xfrm>
                        </wpg:grpSpPr>
                        <wps:wsp>
                          <wps:cNvSpPr/>
                          <wps:spPr>
                            <a:xfrm rot="3811800">
                              <a:off x="202680" y="10476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560" y="167040"/>
                              <a:ext cx="286920" cy="270000"/>
                            </a:xfrm>
                          </wpg:grpSpPr>
                          <wps:wsp>
                            <wps:cNvSpPr/>
                            <wps:spPr>
                              <a:xfrm flipH="1" rot="3811200">
                                <a:off x="49320" y="2088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80" y="4320"/>
                                <a:ext cx="20268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120" y="0"/>
                                  <a:ext cx="255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880" y="51480"/>
                                  <a:ext cx="73080" cy="17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225360"/>
                                  <a:ext cx="6804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80" y="50400"/>
                                  <a:ext cx="10368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166320"/>
                                  <a:ext cx="6552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8280"/>
                                  <a:ext cx="756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40" y="24120"/>
                                  <a:ext cx="9576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09800"/>
                                  <a:ext cx="5400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880"/>
                                  <a:ext cx="10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90320" cy="53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3400" y="0"/>
                                <a:ext cx="286920" cy="270000"/>
                              </a:xfrm>
                            </wpg:grpSpPr>
                            <wps:wsp>
                              <wps:cNvSpPr/>
                              <wps:spPr>
                                <a:xfrm rot="3811800">
                                  <a:off x="49320" y="2088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" y="70560"/>
                                  <a:ext cx="278280" cy="154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52720" y="45720"/>
                                    <a:ext cx="2556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560" y="0"/>
                                    <a:ext cx="18144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6876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920" y="48600"/>
                                    <a:ext cx="1544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320" y="61920"/>
                                    <a:ext cx="6552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360" y="93240"/>
                                    <a:ext cx="75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0" y="93240"/>
                                    <a:ext cx="12564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480" y="119880"/>
                                    <a:ext cx="5472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47960"/>
                                    <a:ext cx="648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0080"/>
                                <a:ext cx="286560" cy="268560"/>
                              </a:xfrm>
                            </wpg:grpSpPr>
                            <wps:wsp>
                              <wps:cNvSpPr/>
                              <wps:spPr>
                                <a:xfrm flipV="1" rot="3811200">
                                  <a:off x="49680" y="2052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560" y="214200"/>
                                  <a:ext cx="255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" y="40680"/>
                                  <a:ext cx="7308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160" y="6480"/>
                                  <a:ext cx="6804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400" y="65520"/>
                                  <a:ext cx="3240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8600" y="169200"/>
                                  <a:ext cx="68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240" y="81360"/>
                                  <a:ext cx="5652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040" y="126000"/>
                                  <a:ext cx="3420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5440" y="192600"/>
                                  <a:ext cx="1512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160" y="266760"/>
                                <a:ext cx="286560" cy="269280"/>
                              </a:xfrm>
                            </wpg:grpSpPr>
                            <wps:wsp>
                              <wps:cNvSpPr/>
                              <wps:spPr>
                                <a:xfrm flipH="1" flipV="1" rot="3811800">
                                  <a:off x="49680" y="2052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01520"/>
                                  <a:ext cx="255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51560"/>
                                  <a:ext cx="18216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163080"/>
                                  <a:ext cx="6876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60" y="103320"/>
                                  <a:ext cx="3240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31680"/>
                                  <a:ext cx="68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96480"/>
                                  <a:ext cx="12312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60" y="43200"/>
                                  <a:ext cx="57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67320"/>
                                  <a:ext cx="1512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-2pt;width:45.45pt;height:38.85pt" coordorigin="8306,-40" coordsize="909,777">
                <v:shape id="shape_0" fillcolor="#ffcc99" stroked="f" o:allowincell="f" style="position:absolute;left:8305;top:242;width:597;height:370;flip:y;mso-wrap-style:none;v-text-anchor:middle;rotation:296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388;top:-40;width:827;height:777">
                  <v:shape id="shape_0" fillcolor="#ffcc99" stroked="f" o:allowincell="f" style="position:absolute;left:8629;top:91;width:587;height:352;mso-wrap-style:none;v-text-anchor:middle;rotation:6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796;top:196;width:339;height:407">
                    <v:shape id="shape_0" coordsize="956,1371" path="m956,0l637,2l0,878l0,1371e" fillcolor="#ffcc99" stroked="t" o:allowincell="f" style="position:absolute;left:8838;top:222;width:295;height:357;flip:x;mso-wrap-style:none;v-text-anchor:middle;rotation:296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796;top:196;width:318;height:407">
                      <v:line id="shape_0" from="9075,196" to="9114,2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99,277" to="9113,54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88,550" to="8994,60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48,275" to="9110,45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43,458" to="8945,5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43,209" to="9054,2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03,234" to="9053,36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14,369" to="8898,41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96,413" to="8811,41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388;top:-40;width:683;height:777">
                    <v:group id="shape_0" style="position:absolute;left:8634;top:-40;width:437;height:358">
                      <v:shape id="shape_0" coordsize="956,1371" path="m956,0l637,2l0,878l0,1371e" fillcolor="#ffcc99" stroked="t" o:allowincell="f" style="position:absolute;left:8707;top:-40;width:295;height:357;mso-wrap-style:none;v-text-anchor:middle;rotation:6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634;top:39;width:437;height:243">
                        <v:line id="shape_0" from="9032,110" to="9071,19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45,38" to="9030,11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34,41" to="8741,9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88,115" to="9030,13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83,135" to="8785,18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31,185" to="9042,20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32,185" to="9029,22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43,227" to="8828,26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31,271" to="8740,28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388;top:94;width:336;height:407">
                      <v:shape id="shape_0" coordsize="956,1371" path="m956,0l637,2l0,878l0,1371e" fillcolor="#ffcc99" stroked="t" o:allowincell="f" style="position:absolute;left:8387;top:116;width:293;height:357;flip:y;mso-wrap-style:none;v-text-anchor:middle;rotation:296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406,422" to="8445,50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08,149" to="8522,42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25,95" to="8631,1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29,188" to="8679,21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69,351" to="8679,37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41,213" to="8629,38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71,283" to="8724,3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38,388" to="8561,43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48;top:380;width:436;height:358">
                      <v:shape id="shape_0" coordsize="956,1371" path="m956,0l637,2l0,878l0,1371e" fillcolor="#ffcc99" stroked="t" o:allowincell="f" style="position:absolute;left:8518;top:379;width:294;height:357;flip:xy;mso-wrap-style:none;v-text-anchor:middle;rotation:6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448,507" to="8487,58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0,586" to="8776,65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78,604" to="8885,65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89,510" to="8839,5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92,397" to="8702,4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96,499" to="8789,5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01,415" to="8790,4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70,453" to="8593,50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208915" cy="2404745"/>
                <wp:effectExtent l="6985" t="698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79pt;margin-top:3.8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58420" distR="60325" simplePos="0" locked="0" layoutInCell="0" allowOverlap="1" relativeHeight="212">
                <wp:simplePos x="0" y="0"/>
                <wp:positionH relativeFrom="column">
                  <wp:posOffset>5268595</wp:posOffset>
                </wp:positionH>
                <wp:positionV relativeFrom="paragraph">
                  <wp:posOffset>-65405</wp:posOffset>
                </wp:positionV>
                <wp:extent cx="585470" cy="56324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" cy="563400"/>
                          <a:chOff x="0" y="0"/>
                          <a:chExt cx="585360" cy="563400"/>
                        </a:xfrm>
                      </wpg:grpSpPr>
                      <wps:wsp>
                        <wps:cNvSpPr/>
                        <wps:spPr>
                          <a:xfrm flipV="1" rot="3474600">
                            <a:off x="10440" y="22176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582840" cy="557640"/>
                          </a:xfrm>
                        </wpg:grpSpPr>
                        <wps:wsp>
                          <wps:cNvSpPr/>
                          <wps:spPr>
                            <a:xfrm rot="3475200">
                              <a:off x="201600" y="10548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158040"/>
                              <a:ext cx="291960" cy="280080"/>
                            </a:xfrm>
                          </wpg:grpSpPr>
                          <wps:wsp>
                            <wps:cNvSpPr/>
                            <wps:spPr>
                              <a:xfrm flipH="1" rot="3474600">
                                <a:off x="51840" y="2628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360" y="5040"/>
                                <a:ext cx="192960" cy="26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360" y="0"/>
                                  <a:ext cx="3060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40" y="48960"/>
                                  <a:ext cx="5508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228600"/>
                                  <a:ext cx="6480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60" y="48240"/>
                                  <a:ext cx="9216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173520"/>
                                  <a:ext cx="61560" cy="3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80" y="10440"/>
                                  <a:ext cx="900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25560"/>
                                  <a:ext cx="8712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20240"/>
                                  <a:ext cx="507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3000"/>
                                  <a:ext cx="93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84560" cy="55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2600" y="0"/>
                                <a:ext cx="291960" cy="280080"/>
                              </a:xfrm>
                            </wpg:grpSpPr>
                            <wps:wsp>
                              <wps:cNvSpPr/>
                              <wps:spPr>
                                <a:xfrm rot="3475200">
                                  <a:off x="51840" y="2628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00" y="83880"/>
                                  <a:ext cx="282600" cy="154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52000" y="27000"/>
                                    <a:ext cx="3060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5520" y="0"/>
                                    <a:ext cx="18612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6408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640" y="30240"/>
                                    <a:ext cx="15228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60" y="59040"/>
                                    <a:ext cx="6228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6680" y="7416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2840" y="74160"/>
                                    <a:ext cx="12240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560" y="113400"/>
                                    <a:ext cx="5148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146520"/>
                                    <a:ext cx="57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0600"/>
                                <a:ext cx="291600" cy="278640"/>
                              </a:xfrm>
                            </wpg:grpSpPr>
                            <wps:wsp>
                              <wps:cNvSpPr/>
                              <wps:spPr>
                                <a:xfrm flipV="1" rot="3474600">
                                  <a:off x="52200" y="2556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226080"/>
                                  <a:ext cx="298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080" y="46440"/>
                                  <a:ext cx="5580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" y="5040"/>
                                  <a:ext cx="6408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" y="61560"/>
                                  <a:ext cx="3060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3640" y="165240"/>
                                  <a:ext cx="90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79920"/>
                                  <a:ext cx="4572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440" y="118800"/>
                                  <a:ext cx="2916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3720" y="196920"/>
                                  <a:ext cx="1764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277560"/>
                                <a:ext cx="291960" cy="279360"/>
                              </a:xfrm>
                            </wpg:grpSpPr>
                            <wps:wsp>
                              <wps:cNvSpPr/>
                              <wps:spPr>
                                <a:xfrm flipH="1" flipV="1" rot="3475200">
                                  <a:off x="52200" y="2592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19880"/>
                                  <a:ext cx="3060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68120"/>
                                  <a:ext cx="18540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60" y="154080"/>
                                  <a:ext cx="6480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480" y="97560"/>
                                  <a:ext cx="30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360" y="35280"/>
                                  <a:ext cx="828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" y="106560"/>
                                  <a:ext cx="1245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480" y="41040"/>
                                  <a:ext cx="572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" y="78480"/>
                                  <a:ext cx="183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75pt;margin-top:-3pt;width:44.55pt;height:39.7pt" coordorigin="8315,-60" coordsize="891,794">
                <v:shape id="shape_0" fillcolor="#ffcc99" stroked="f" o:allowincell="f" style="position:absolute;left:8314;top:246;width:597;height:370;flip:y;mso-wrap-style:none;v-text-anchor:middle;rotation:302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384;top:-60;width:822;height:794">
                  <v:shape id="shape_0" fillcolor="#ffcc99" stroked="f" o:allowincell="f" style="position:absolute;left:8618;top:63;width:587;height:352;mso-wrap-style:none;v-text-anchor:middle;rotation:58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802;top:153;width:335;height:423">
                    <v:shape id="shape_0" coordsize="956,1371" path="m956,0l637,2l0,878l0,1371e" fillcolor="#ffcc99" stroked="t" o:allowincell="f" style="position:absolute;left:8841;top:187;width:295;height:357;flip:x;mso-wrap-style:none;v-text-anchor:middle;rotation:302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802;top:153;width:303;height:423">
                      <v:line id="shape_0" from="9058,154" to="9105,2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17,231" to="9103,51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12,514" to="9013,5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56,230" to="9100,42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58,427" to="8954,48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028,170" to="9041,19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04,194" to="9040,34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20,343" to="8899,39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02,395" to="8816,3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384;top:-60;width:670;height:794">
                    <v:group id="shape_0" style="position:absolute;left:8609;top:-60;width:445;height:358">
                      <v:shape id="shape_0" coordsize="956,1371" path="m956,0l637,2l0,878l0,1371e" fillcolor="#ffcc99" stroked="t" o:allowincell="f" style="position:absolute;left:8686;top:-61;width:295;height:357;mso-wrap-style:none;v-text-anchor:middle;rotation:5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609;top:30;width:445;height:242">
                        <v:line id="shape_0" from="9007,73" to="9054,149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13,30" to="9005,7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10,32" to="8710,9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65,78" to="9004,12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67,123" to="8764,18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14,147" to="9026,168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19,147" to="9011,20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35,209" to="8815,25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24,261" to="8732,27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384;top:96;width:333;height:423">
                      <v:shape id="shape_0" coordsize="956,1371" path="m956,0l637,2l0,878l0,1371e" fillcolor="#ffcc99" stroked="t" o:allowincell="f" style="position:absolute;left:8383;top:128;width:293;height:357;flip:y;mso-wrap-style:none;v-text-anchor:middle;rotation:30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415,444" to="8461,51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16,161" to="8503,44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06,96" to="8606,1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16,185" to="8663,2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69,348" to="8682,3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45,214" to="8616,39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72,275" to="8717,35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43,398" to="8570,44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65;top:376;width:443;height:358">
                      <v:shape id="shape_0" coordsize="956,1371" path="m956,0l637,2l0,878l0,1371e" fillcolor="#ffcc99" stroked="t" o:allowincell="f" style="position:absolute;left:8538;top:376;width:294;height:357;flip:xy;mso-wrap-style:none;v-text-anchor:middle;rotation:5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465,524" to="8512,60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15,600" to="8806,6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08,578" to="8909,64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06,489" to="8854,5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97,391" to="8709,4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11,503" to="8806,5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07,400" to="8796,4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81,459" to="8609,5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46355" distR="48895" simplePos="0" locked="0" layoutInCell="0" allowOverlap="1" relativeHeight="211">
                <wp:simplePos x="0" y="0"/>
                <wp:positionH relativeFrom="column">
                  <wp:posOffset>5151120</wp:posOffset>
                </wp:positionH>
                <wp:positionV relativeFrom="paragraph">
                  <wp:posOffset>-20320</wp:posOffset>
                </wp:positionV>
                <wp:extent cx="591185" cy="5791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579240"/>
                          <a:chOff x="0" y="0"/>
                          <a:chExt cx="591120" cy="579240"/>
                        </a:xfrm>
                      </wpg:grpSpPr>
                      <wps:wsp>
                        <wps:cNvSpPr/>
                        <wps:spPr>
                          <a:xfrm flipV="1" rot="3108600">
                            <a:off x="19800" y="23940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587880" cy="574200"/>
                          </a:xfrm>
                        </wpg:grpSpPr>
                        <wps:wsp>
                          <wps:cNvSpPr/>
                          <wps:spPr>
                            <a:xfrm rot="3108600">
                              <a:off x="196920" y="10368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3400" y="146520"/>
                              <a:ext cx="294480" cy="288360"/>
                            </a:xfrm>
                          </wpg:grpSpPr>
                          <wps:wsp>
                            <wps:cNvSpPr/>
                            <wps:spPr>
                              <a:xfrm flipH="1" rot="3108600">
                                <a:off x="53280" y="3024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680" y="5400"/>
                                <a:ext cx="180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720" y="0"/>
                                  <a:ext cx="356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45000"/>
                                  <a:ext cx="3636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230400"/>
                                  <a:ext cx="597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20" y="44280"/>
                                  <a:ext cx="77400" cy="13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178920"/>
                                  <a:ext cx="5724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188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480" y="25920"/>
                                  <a:ext cx="7668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29960"/>
                                  <a:ext cx="4752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8120"/>
                                  <a:ext cx="93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73040" cy="57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8200" y="0"/>
                                <a:ext cx="294480" cy="288360"/>
                              </a:xfrm>
                            </wpg:grpSpPr>
                            <wps:wsp>
                              <wps:cNvSpPr/>
                              <wps:spPr>
                                <a:xfrm rot="3108600">
                                  <a:off x="53280" y="3024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80" y="95040"/>
                                  <a:ext cx="285120" cy="1537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49480" y="7920"/>
                                    <a:ext cx="3564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0"/>
                                    <a:ext cx="18792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6048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0" y="10800"/>
                                    <a:ext cx="1486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80" y="56160"/>
                                    <a:ext cx="572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8480" y="54720"/>
                                    <a:ext cx="1008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0400" y="54720"/>
                                    <a:ext cx="11736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720" y="106920"/>
                                    <a:ext cx="4716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240" y="145080"/>
                                    <a:ext cx="432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0400"/>
                                <a:ext cx="294120" cy="286920"/>
                              </a:xfrm>
                            </wpg:grpSpPr>
                            <wps:wsp>
                              <wps:cNvSpPr/>
                              <wps:spPr>
                                <a:xfrm flipV="1" rot="3108600">
                                  <a:off x="53280" y="2988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160" y="237240"/>
                                  <a:ext cx="3492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" y="52560"/>
                                  <a:ext cx="36360" cy="18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5040"/>
                                  <a:ext cx="597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56880"/>
                                  <a:ext cx="284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59120"/>
                                  <a:ext cx="9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78480"/>
                                  <a:ext cx="3240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00" y="109800"/>
                                  <a:ext cx="2340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560" y="199080"/>
                                  <a:ext cx="2088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840" y="285840"/>
                                <a:ext cx="294120" cy="287640"/>
                              </a:xfrm>
                            </wpg:grpSpPr>
                            <wps:wsp>
                              <wps:cNvSpPr/>
                              <wps:spPr>
                                <a:xfrm flipH="1" flipV="1" rot="3108600">
                                  <a:off x="53280" y="2988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39680"/>
                                  <a:ext cx="356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83240"/>
                                  <a:ext cx="18792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040" y="143280"/>
                                  <a:ext cx="597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20" y="90720"/>
                                  <a:ext cx="284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3924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760" y="112680"/>
                                  <a:ext cx="1249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38520"/>
                                  <a:ext cx="55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90000"/>
                                  <a:ext cx="208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2pt;margin-top:0.9pt;width:43.55pt;height:40.45pt" coordorigin="8144,18" coordsize="871,809">
                <v:shape id="shape_0" fillcolor="#ffcc99" stroked="f" o:allowincell="f" style="position:absolute;left:8143;top:345;width:597;height:370;flip:y;mso-wrap-style:none;v-text-anchor:middle;rotation:308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202;top:18;width:813;height:809">
                  <v:shape id="shape_0" fillcolor="#ffcc99" stroked="f" o:allowincell="f" style="position:absolute;left:8427;top:131;width:587;height:352;mso-wrap-style:none;v-text-anchor:middle;rotation:52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629;top:207;width:331;height:436">
                    <v:shape id="shape_0" coordsize="956,1371" path="m956,0l637,2l0,878l0,1371e" fillcolor="#ffcc99" stroked="t" o:allowincell="f" style="position:absolute;left:8663;top:246;width:295;height:357;flip:x;mso-wrap-style:none;v-text-anchor:middle;rotation:308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629;top:207;width:283;height:436">
                      <v:line id="shape_0" from="8857,207" to="8912,2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55,278" to="8911,56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57,570" to="8850,64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86,277" to="8907,48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94,489" to="8783,55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29,226" to="8844,2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24,248" to="8844,4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46,412" to="8720,46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29,472" to="8643,47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202;top:18;width:650;height:809">
                    <v:group id="shape_0" style="position:absolute;left:8406;top:18;width:447;height:358">
                      <v:shape id="shape_0" coordsize="956,1371" path="m956,0l637,2l0,878l0,1371e" fillcolor="#ffcc99" stroked="t" o:allowincell="f" style="position:absolute;left:8482;top:16;width:295;height:357;mso-wrap-style:none;v-text-anchor:middle;rotation:5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406;top:120;width:447;height:241">
                        <v:line id="shape_0" from="8798,132" to="8853,20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02,119" to="8797,13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05,123" to="8499,19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64,136" to="8797,20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72,207" to="8561,27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812,205" to="8827,22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26,205" to="8810,28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48,287" to="8621,3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38,348" to="8544,36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202;top:198;width:328;height:436">
                      <v:shape id="shape_0" coordsize="956,1371" path="m956,0l637,2l0,878l0,1371e" fillcolor="#ffcc99" stroked="t" o:allowincell="f" style="position:absolute;left:8201;top:237;width:293;height:357;flip:y;mso-wrap-style:none;v-text-anchor:middle;rotation:30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248,564" to="8302,6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49,273" to="8305,5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08,198" to="8401,2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23,280" to="8467,3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1,441" to="8505,4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3,314" to="8423,5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4,363" to="8530,4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0,504" to="8402,54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06;top:469;width:447;height:357">
                      <v:shape id="shape_0" coordsize="956,1371" path="m956,0l637,2l0,878l0,1371e" fillcolor="#ffcc99" stroked="t" o:allowincell="f" style="position:absolute;left:8382;top:467;width:294;height:357;flip:xy;mso-wrap-style:none;v-text-anchor:middle;rotation:5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06,639" to="8361,7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3,708" to="8658,7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60,645" to="8753,7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45,562" to="8689,5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22,481" to="8537,50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49,597" to="8645,6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35,480" to="8622,4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15,561" to="8447,60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28700</wp:posOffset>
                </wp:positionH>
                <wp:positionV relativeFrom="paragraph">
                  <wp:posOffset>93980</wp:posOffset>
                </wp:positionV>
                <wp:extent cx="208915" cy="2404745"/>
                <wp:effectExtent l="6985" t="6985" r="571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81pt;margin-top:7.4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208915" cy="2404745"/>
                <wp:effectExtent l="6985" t="698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261pt;margin-top:2.6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8585" distR="111125" simplePos="0" locked="0" layoutInCell="0" allowOverlap="1" relativeHeight="218">
                <wp:simplePos x="0" y="0"/>
                <wp:positionH relativeFrom="column">
                  <wp:posOffset>3787140</wp:posOffset>
                </wp:positionH>
                <wp:positionV relativeFrom="paragraph">
                  <wp:posOffset>-24765</wp:posOffset>
                </wp:positionV>
                <wp:extent cx="422910" cy="49403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000" cy="493920"/>
                          <a:chOff x="0" y="0"/>
                          <a:chExt cx="423000" cy="493920"/>
                        </a:xfrm>
                      </wpg:grpSpPr>
                      <wps:wsp>
                        <wps:cNvSpPr/>
                        <wps:spPr>
                          <a:xfrm flipV="1" rot="368400">
                            <a:off x="11160" y="23868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420480" cy="491400"/>
                          </a:xfrm>
                        </wpg:grpSpPr>
                        <wps:wsp>
                          <wps:cNvSpPr/>
                          <wps:spPr>
                            <a:xfrm rot="369000">
                              <a:off x="34200" y="1908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520" y="20160"/>
                              <a:ext cx="210960" cy="246240"/>
                            </a:xfrm>
                          </wpg:grpSpPr>
                          <wps:wsp>
                            <wps:cNvSpPr/>
                            <wps:spPr>
                              <a:xfrm flipH="1" rot="368400">
                                <a:off x="11520" y="936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320" y="5400"/>
                                <a:ext cx="16704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0"/>
                                  <a:ext cx="5724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6840"/>
                                  <a:ext cx="10656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040" y="163800"/>
                                  <a:ext cx="82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560"/>
                                  <a:ext cx="4140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160" y="158760"/>
                                  <a:ext cx="75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24120"/>
                                  <a:ext cx="1980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153000"/>
                                  <a:ext cx="648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" y="214560"/>
                                  <a:ext cx="50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4200" cy="49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120" y="0"/>
                                <a:ext cx="210960" cy="246240"/>
                              </a:xfrm>
                            </wpg:grpSpPr>
                            <wps:wsp>
                              <wps:cNvSpPr/>
                              <wps:spPr>
                                <a:xfrm rot="369000">
                                  <a:off x="11520" y="936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" y="19080"/>
                                  <a:ext cx="201960" cy="219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4000" y="0"/>
                                    <a:ext cx="579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720"/>
                                    <a:ext cx="137160" cy="12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1400"/>
                                    <a:ext cx="828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160" y="1800"/>
                                    <a:ext cx="723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140400"/>
                                    <a:ext cx="75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960" y="25920"/>
                                    <a:ext cx="1656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520" y="26640"/>
                                    <a:ext cx="45720" cy="11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680" y="148680"/>
                                    <a:ext cx="648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210240"/>
                                    <a:ext cx="2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080"/>
                                <a:ext cx="209520" cy="245880"/>
                              </a:xfrm>
                            </wpg:grpSpPr>
                            <wps:wsp>
                              <wps:cNvSpPr/>
                              <wps:spPr>
                                <a:xfrm flipV="1" rot="368400">
                                  <a:off x="11520" y="900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080" y="234360"/>
                                  <a:ext cx="5724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0" y="78840"/>
                                  <a:ext cx="10620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080"/>
                                  <a:ext cx="82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8280"/>
                                  <a:ext cx="396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69120"/>
                                  <a:ext cx="158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160" y="43200"/>
                                  <a:ext cx="6408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000" y="16560"/>
                                  <a:ext cx="208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4440" y="152280"/>
                                  <a:ext cx="34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4320" y="245160"/>
                                <a:ext cx="210240" cy="246240"/>
                              </a:xfrm>
                            </wpg:grpSpPr>
                            <wps:wsp>
                              <wps:cNvSpPr/>
                              <wps:spPr>
                                <a:xfrm flipH="1" flipV="1" rot="369000">
                                  <a:off x="11520" y="936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221400"/>
                                  <a:ext cx="565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120" y="98280"/>
                                  <a:ext cx="13644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560" y="20880"/>
                                  <a:ext cx="756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640" y="13320"/>
                                  <a:ext cx="39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" y="54000"/>
                                  <a:ext cx="15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48960"/>
                                  <a:ext cx="8496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7560"/>
                                  <a:ext cx="3168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137880"/>
                                  <a:ext cx="342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pt;margin-top:-1.2pt;width:31.5pt;height:37.2pt" coordorigin="5982,-24" coordsize="630,744">
                <v:shape id="shape_0" fillcolor="#ffcc99" stroked="f" o:allowincell="f" style="position:absolute;left:5982;top:336;width:597;height:370;flip:y;mso-wrap-style:none;v-text-anchor:middle;rotation:354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986;top:-24;width:626;height:744">
                  <v:shape id="shape_0" fillcolor="#ffcc99" stroked="f" o:allowincell="f" style="position:absolute;left:6022;top:-9;width:587;height:352;mso-wrap-style:none;v-text-anchor:middle;rotation:6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316;top:1;width:296;height:376">
                    <v:shape id="shape_0" coordsize="956,1371" path="m956,0l637,2l0,878l0,1371e" fillcolor="#ffcc99" stroked="t" o:allowincell="f" style="position:absolute;left:6316;top:7;width:295;height:357;flip:x;mso-wrap-style:none;v-text-anchor:middle;rotation:354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333;top:1;width:262;height:376">
                      <v:line id="shape_0" from="6339,1" to="6428,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28,12" to="6595,25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82,259" to="6594,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25,13" to="6489,2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78,251" to="6489,3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33,35" to="6358,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60,39" to="6390,2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80,242" to="6389,33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72,339" to="6379,35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86;top:-24;width:593;height:744">
                    <v:group id="shape_0" style="position:absolute;left:6016;top:-24;width:317;height:360">
                      <v:shape id="shape_0" coordsize="956,1371" path="m956,0l637,2l0,878l0,1371e" fillcolor="#ffcc99" stroked="t" o:allowincell="f" style="position:absolute;left:6024;top:-25;width:295;height:357;mso-wrap-style:none;v-text-anchor:middle;rotation:6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016;top:-9;width:317;height:345">
                        <v:line id="shape_0" from="6243,-9" to="6333,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28,-8" to="6243,19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16,198" to="6028,31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33,-6" to="6246,20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21,212" to="6132,32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06,32" to="6331,3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233,33" to="6304,2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222,225" to="6231,31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222,322" to="6225,33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986;top:319;width:294;height:376">
                      <v:shape id="shape_0" coordsize="956,1371" path="m956,0l637,2l0,878l0,1371e" fillcolor="#ffcc99" stroked="t" o:allowincell="f" style="position:absolute;left:5986;top:331;width:293;height:357;flip:y;mso-wrap-style:none;v-text-anchor:middle;rotation:354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168,686" to="6257,69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2,441" to="6168,68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2,319" to="6014,4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13,330" to="6118,38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51,426" to="6275,4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13,385" to="6213,55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23,343" to="6255,42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11,557" to="6264,56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63;top:359;width:316;height:361">
                      <v:shape id="shape_0" coordsize="956,1371" path="m956,0l637,2l0,878l0,1371e" fillcolor="#ffcc99" stroked="t" o:allowincell="f" style="position:absolute;left:6276;top:361;width:294;height:357;flip:xy;mso-wrap-style:none;v-text-anchor:middle;rotation:6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263,696" to="6351,7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53,502" to="6567,7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68,380" to="6579,49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70,368" to="6475,42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01,432" to="6325,4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36,424" to="6469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21,359" to="6370,43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83,564" to="6336,5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208915" cy="2404745"/>
                <wp:effectExtent l="6985" t="698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72pt;margin-top:2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08915" cy="2404745"/>
                <wp:effectExtent l="6985" t="698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4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cecece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cecece" stroked="t" o:allowincell="f" style="position:absolute;margin-left:54pt;margin-top:5.65pt;width:16.4pt;height:189.3pt;mso-wrap-style:none;v-text-anchor:middle">
                <v:fill o:detectmouseclick="t" type="solid" color2="#313131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2900</wp:posOffset>
                </wp:positionH>
                <wp:positionV relativeFrom="paragraph">
                  <wp:posOffset>64135</wp:posOffset>
                </wp:positionV>
                <wp:extent cx="379730" cy="455930"/>
                <wp:effectExtent l="9525" t="11430" r="7620" b="952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05pt;width:29.9pt;height:35.85pt" coordorigin="540,101" coordsize="598,717">
                <v:shape id="shape_0" fillcolor="#ffcc99" stroked="f" o:allowincell="f" style="position:absolute;left:540;top:448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43;top:101;width:589;height:715">
                  <v:shape id="shape_0" fillcolor="#ffcc99" stroked="f" o:allowincell="f" style="position:absolute;left:543;top:101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36;top:101;width:296;height:358">
                    <v:shape id="shape_0" coordsize="956,1371" path="m956,0l637,2l0,878l0,1371e" fillcolor="#ffcc99" stroked="t" o:allowincell="f" style="position:absolute;left:836;top:101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38;top:108;width:284;height:349">
                      <v:line id="shape_0" from="840,108" to="930,1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30,109" to="1122,3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3,337" to="1123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7,111" to="1016,3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7,340" to="1017,45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8,142" to="863,1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5,143" to="916,3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7,342" to="917,4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1,440" to="916,45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3;top:101;width:586;height:715">
                    <v:group id="shape_0" style="position:absolute;left:543;top:101;width:296;height:358">
                      <v:shape id="shape_0" coordsize="956,1371" path="m956,0l637,2l0,878l0,1371e" fillcolor="#ffcc99" stroked="t" o:allowincell="f" style="position:absolute;left:543;top:101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52;top:108;width:284;height:349">
                        <v:line id="shape_0" from="744,108" to="834,1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2,109" to="744,3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3,337" to="553,45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8,111" to="747,33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8,340" to="658,45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1,142" to="836,1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143" to="810,33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342" to="759,43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440" to="764,45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3;top:458;width:294;height:358">
                      <v:shape id="shape_0" coordsize="956,1371" path="m956,0l637,2l0,878l0,1371e" fillcolor="#ffcc99" stroked="t" o:allowincell="f" style="position:absolute;left:543;top:458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4,808" to="833,80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2,582" to="743,80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2,460" to="552,5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,459" to="657,5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8,541" to="822,54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,515" to="774,67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3,461" to="803,54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,675" to="826,67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4;top:458;width:295;height:358">
                      <v:shape id="shape_0" coordsize="956,1371" path="m956,0l637,2l0,878l0,1371e" fillcolor="#ffcc99" stroked="t" o:allowincell="f" style="position:absolute;left:835;top:458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9,808" to="928,8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9,582" to="1121,80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1,460" to="1121,5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7,459" to="1017,5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,541" to="873,5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8,515" to="1015,6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9,461" to="909,54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5,675" to="898,6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379730" cy="455930"/>
                <wp:effectExtent l="9525" t="11430" r="7620" b="952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25pt;width:29.9pt;height:35.85pt" coordorigin="1980,5" coordsize="598,717">
                <v:shape id="shape_0" fillcolor="#ffcc99" stroked="f" o:allowincell="f" style="position:absolute;left:1980;top:352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983;top:5;width:589;height:715">
                  <v:shape id="shape_0" fillcolor="#ffcc99" stroked="f" o:allowincell="f" style="position:absolute;left:1983;top:5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276;top:5;width:296;height:358">
                    <v:shape id="shape_0" coordsize="956,1371" path="m956,0l637,2l0,878l0,1371e" fillcolor="#ffcc99" stroked="t" o:allowincell="f" style="position:absolute;left:2276;top:5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278;top:12;width:284;height:348">
                      <v:line id="shape_0" from="2280,12" to="2370,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70,13" to="2562,2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3,241" to="2563,3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67,15" to="2456,2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244" to="2457,35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8,46" to="2303,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05,47" to="2356,2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7,246" to="2357,3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1,344" to="2356,35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83;top:5;width:586;height:715">
                    <v:group id="shape_0" style="position:absolute;left:1983;top:5;width:296;height:358">
                      <v:shape id="shape_0" coordsize="956,1371" path="m956,0l637,2l0,878l0,1371e" fillcolor="#ffcc99" stroked="t" o:allowincell="f" style="position:absolute;left:1983;top:5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992;top:12;width:284;height:348">
                        <v:line id="shape_0" from="2184,12" to="2274,1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92,13" to="2184,2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93,241" to="1993,36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98,15" to="2187,2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98,244" to="2098,35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51,46" to="2276,4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99,47" to="2250,2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99,246" to="2199,34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99,344" to="2204,35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83;top:362;width:294;height:358">
                      <v:shape id="shape_0" coordsize="956,1371" path="m956,0l637,2l0,878l0,1371e" fillcolor="#ffcc99" stroked="t" o:allowincell="f" style="position:absolute;left:1983;top:362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184,712" to="2273,71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2,486" to="2183,70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2,364" to="1992,48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7,363" to="2097,41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38,445" to="2262,44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7,419" to="2214,57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03,365" to="2243,44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13,579" to="2266,57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74;top:362;width:295;height:358">
                      <v:shape id="shape_0" coordsize="956,1371" path="m956,0l637,2l0,878l0,1371e" fillcolor="#ffcc99" stroked="t" o:allowincell="f" style="position:absolute;left:2275;top:362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279,712" to="2368,7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69,486" to="2561,70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61,364" to="2561,48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57,363" to="2457,41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89,445" to="2313,4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38,419" to="2455,5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09,365" to="2349,4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85,579" to="2338,5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379730" cy="455930"/>
                <wp:effectExtent l="9525" t="11430" r="762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45pt;width:29.9pt;height:35.85pt" coordorigin="540,89" coordsize="598,717">
                <v:shape id="shape_0" fillcolor="#ffcc99" stroked="f" o:allowincell="f" style="position:absolute;left:540;top:436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43;top:89;width:589;height:715">
                  <v:shape id="shape_0" fillcolor="#ffcc99" stroked="f" o:allowincell="f" style="position:absolute;left:543;top:89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36;top:89;width:296;height:358">
                    <v:shape id="shape_0" coordsize="956,1371" path="m956,0l637,2l0,878l0,1371e" fillcolor="#ffcc99" stroked="t" o:allowincell="f" style="position:absolute;left:836;top:89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38;top:96;width:284;height:348">
                      <v:line id="shape_0" from="840,96" to="930,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30,97" to="1122,32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3,325" to="1123,4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7,99" to="101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7,328" to="1017,4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8,130" to="863,1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5,131" to="916,3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7,330" to="917,42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1,428" to="916,44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3;top:89;width:586;height:715">
                    <v:group id="shape_0" style="position:absolute;left:543;top:89;width:296;height:358">
                      <v:shape id="shape_0" coordsize="956,1371" path="m956,0l637,2l0,878l0,1371e" fillcolor="#ffcc99" stroked="t" o:allowincell="f" style="position:absolute;left:543;top:89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52;top:96;width:284;height:348">
                        <v:line id="shape_0" from="744,96" to="834,9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2,97" to="744,32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3,325" to="553,44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8,99" to="747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8,328" to="658,4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1,130" to="836,13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131" to="810,3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330" to="759,42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428" to="764,44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3;top:446;width:294;height:358">
                      <v:shape id="shape_0" coordsize="956,1371" path="m956,0l637,2l0,878l0,1371e" fillcolor="#ffcc99" stroked="t" o:allowincell="f" style="position:absolute;left:543;top:446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4,796" to="833,7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2,570" to="743,79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2,448" to="552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,447" to="657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8,529" to="822,5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,503" to="774,6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3,449" to="803,5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,663" to="826,66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4;top:446;width:295;height:358">
                      <v:shape id="shape_0" coordsize="956,1371" path="m956,0l637,2l0,878l0,1371e" fillcolor="#ffcc99" stroked="t" o:allowincell="f" style="position:absolute;left:835;top:446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9,796" to="928,7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9,570" to="1121,7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1,448" to="1121,5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7,447" to="1017,50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,529" to="873,5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8,503" to="1015,6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9,449" to="909,5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5,663" to="898,6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373380" cy="455930"/>
                <wp:effectExtent l="12065" t="11430" r="11430" b="1143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65pt;width:29.4pt;height:35.85pt" coordorigin="7920,173" coordsize="588,717">
                <v:shape id="shape_0" coordsize="270,366" path="m135,0l175,1l270,118l270,244l181,366l88,366l1,247l0,120l91,0l135,0xe" fillcolor="white" stroked="f" o:allowincell="f" style="position:absolute;left:7936;top:188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8211;top:173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920;top:173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920;top:531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214;top:531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8011,297" to="8435,7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003,291" to="8407,74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33655" distR="35560" simplePos="0" locked="0" layoutInCell="0" allowOverlap="1" relativeHeight="217">
                <wp:simplePos x="0" y="0"/>
                <wp:positionH relativeFrom="column">
                  <wp:posOffset>4700905</wp:posOffset>
                </wp:positionH>
                <wp:positionV relativeFrom="paragraph">
                  <wp:posOffset>-72390</wp:posOffset>
                </wp:positionV>
                <wp:extent cx="577850" cy="59245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592560"/>
                          <a:chOff x="0" y="0"/>
                          <a:chExt cx="577800" cy="592560"/>
                        </a:xfrm>
                      </wpg:grpSpPr>
                      <wps:wsp>
                        <wps:cNvSpPr/>
                        <wps:spPr>
                          <a:xfrm flipV="1" rot="2306400">
                            <a:off x="31680" y="26460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575280" cy="587880"/>
                          </a:xfrm>
                        </wpg:grpSpPr>
                        <wps:wsp>
                          <wps:cNvSpPr/>
                          <wps:spPr>
                            <a:xfrm rot="2307000">
                              <a:off x="170640" y="9144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560" y="116280"/>
                              <a:ext cx="289080" cy="294480"/>
                            </a:xfrm>
                          </wpg:grpSpPr>
                          <wps:wsp>
                            <wps:cNvSpPr/>
                            <wps:spPr>
                              <a:xfrm flipH="1" rot="2306400">
                                <a:off x="50040" y="3348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5040"/>
                                <a:ext cx="15300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0" y="0"/>
                                  <a:ext cx="457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36000"/>
                                  <a:ext cx="756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320" y="225360"/>
                                  <a:ext cx="4752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36000"/>
                                  <a:ext cx="4500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00" y="185400"/>
                                  <a:ext cx="457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6560"/>
                                  <a:ext cx="126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960" y="27360"/>
                                  <a:ext cx="50760" cy="11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46520"/>
                                  <a:ext cx="3744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5480"/>
                                  <a:ext cx="828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33080" cy="58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0" y="0"/>
                                <a:ext cx="289080" cy="294480"/>
                              </a:xfrm>
                            </wpg:grpSpPr>
                            <wps:wsp>
                              <wps:cNvSpPr/>
                              <wps:spPr>
                                <a:xfrm rot="2307000">
                                  <a:off x="50040" y="3348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" y="82440"/>
                                  <a:ext cx="277560" cy="180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32200" y="0"/>
                                    <a:ext cx="4500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440"/>
                                    <a:ext cx="184320" cy="3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8880"/>
                                    <a:ext cx="4716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3240"/>
                                    <a:ext cx="13392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60" y="82080"/>
                                    <a:ext cx="4500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2000" y="43920"/>
                                    <a:ext cx="1332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320" y="43920"/>
                                    <a:ext cx="10296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122040"/>
                                    <a:ext cx="3816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840" y="171000"/>
                                    <a:ext cx="25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77840"/>
                                <a:ext cx="287640" cy="294120"/>
                              </a:xfrm>
                            </wpg:grpSpPr>
                            <wps:wsp>
                              <wps:cNvSpPr/>
                              <wps:spPr>
                                <a:xfrm flipV="1" rot="2306400">
                                  <a:off x="50040" y="3312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960" y="253080"/>
                                  <a:ext cx="4428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480" y="64800"/>
                                  <a:ext cx="684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4320"/>
                                  <a:ext cx="4752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600" y="45000"/>
                                  <a:ext cx="230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5080" y="141480"/>
                                  <a:ext cx="126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73080"/>
                                  <a:ext cx="3960" cy="12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87480"/>
                                  <a:ext cx="1152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9560" y="198720"/>
                                  <a:ext cx="273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720" y="292680"/>
                                <a:ext cx="288360" cy="294480"/>
                              </a:xfrm>
                            </wpg:grpSpPr>
                            <wps:wsp>
                              <wps:cNvSpPr/>
                              <wps:spPr>
                                <a:xfrm flipH="1" flipV="1" rot="2307000">
                                  <a:off x="50040" y="3348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76040"/>
                                  <a:ext cx="4500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75320"/>
                                  <a:ext cx="18432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800" y="114120"/>
                                  <a:ext cx="4716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440" y="71640"/>
                                  <a:ext cx="230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46800"/>
                                  <a:ext cx="126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840" y="99720"/>
                                  <a:ext cx="12132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0960"/>
                                  <a:ext cx="5220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111600"/>
                                  <a:ext cx="266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65pt;margin-top:-3pt;width:40.55pt;height:40.95pt" coordorigin="7453,-60" coordsize="811,819">
                <v:shape id="shape_0" fillcolor="#ffcc99" stroked="f" o:allowincell="f" style="position:absolute;left:7453;top:302;width:597;height:370;flip:y;mso-wrap-style:none;v-text-anchor:middle;rotation:32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486;top:-60;width:778;height:819">
                  <v:shape id="shape_0" fillcolor="#ffcc99" stroked="f" o:allowincell="f" style="position:absolute;left:7675;top:30;width:587;height:352;mso-wrap-style:none;v-text-anchor:middle;rotation:38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920;top:77;width:313;height:447">
                    <v:shape id="shape_0" coordsize="956,1371" path="m956,0l637,2l0,878l0,1371e" fillcolor="#ffcc99" stroked="t" o:allowincell="f" style="position:absolute;left:7937;top:122;width:295;height:357;flip:x;mso-wrap-style:none;v-text-anchor:middle;rotation:32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920;top:77;width:241;height:447">
                      <v:line id="shape_0" from="8079,77" to="8150,1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49,134" to="8160,4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83,432" to="8157,52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75,134" to="8145,36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02,369" to="8073,45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57,103" to="8076,1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97,120" to="8076,30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35,308" to="7993,3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20,385" to="7932,39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486;top:-60;width:593;height:819">
                    <v:group id="shape_0" style="position:absolute;left:7638;top:-60;width:437;height:360">
                      <v:shape id="shape_0" coordsize="956,1371" path="m956,0l637,2l0,878l0,1371e" fillcolor="#ffcc99" stroked="t" o:allowincell="f" style="position:absolute;left:7707;top:-60;width:295;height:357;mso-wrap-style:none;v-text-anchor:middle;rotation:3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638;top:18;width:437;height:283">
                        <v:line id="shape_0" from="8004,17" to="8074,7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14,19" to="8003,7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38,78" to="7711,17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94,22" to="8004,14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721,146" to="7791,23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35,86" to="8055,10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72,86" to="8033,20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10,209" to="7869,28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05,286" to="7808,30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486;top:173;width:311;height:447">
                      <v:shape id="shape_0" coordsize="956,1371" path="m956,0l637,2l0,878l0,1371e" fillcolor="#ffcc99" stroked="t" o:allowincell="f" style="position:absolute;left:7486;top:219;width:293;height:357;flip:y;mso-wrap-style:none;v-text-anchor:middle;rotation:32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569,566" to="7638,62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59,269" to="7569,5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60,174" to="7634,2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82,238" to="7717,28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77,390" to="7796,40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7,282" to="7682,47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81,305" to="7798,39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4,480" to="7716,5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43;top:397;width:436;height:363">
                      <v:shape id="shape_0" coordsize="956,1371" path="m956,0l637,2l0,878l0,1371e" fillcolor="#ffcc99" stroked="t" o:allowincell="f" style="position:absolute;left:7714;top:400;width:294;height:357;flip:xy;mso-wrap-style:none;v-text-anchor:middle;rotation:3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643,625" to="7713,6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15,624" to="8004,67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06,528" to="8079,62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63,461" to="7998,50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17,422" to="7836,4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73,505" to="7963,5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33,397" to="7914,43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1,524" to="7772,5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5365" cy="2358390"/>
                <wp:effectExtent l="0" t="0" r="0" b="0"/>
                <wp:wrapSquare wrapText="bothSides"/>
                <wp:docPr id="2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6"/>
                            </w:tblGrid>
                            <w:tr>
                              <w:trPr>
                                <w:trHeight w:val="37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Long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3 IPSC, 1PP, 3 N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85.7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6"/>
                      </w:tblGrid>
                      <w:tr>
                        <w:trPr>
                          <w:trHeight w:val="3704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Long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3 IPSC, 1PP, 3 N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27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3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463550" cy="441960"/>
                <wp:effectExtent l="635" t="1460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442080"/>
                          <a:chOff x="0" y="0"/>
                          <a:chExt cx="463680" cy="442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463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pt;width:36.5pt;height:34.8pt" coordorigin="180,160" coordsize="730,696">
                <v:line id="shape_0" from="180,160" to="879,162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03;width:72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446405" cy="123507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235160"/>
                          <a:chOff x="0" y="0"/>
                          <a:chExt cx="446400" cy="123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" cy="12351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389880"/>
                              <a:ext cx="29016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5500">
                                  <a:moveTo>
                                    <a:pt x="220" y="5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" y="40"/>
                                  </a:lnTo>
                                  <a:lnTo>
                                    <a:pt x="1680" y="5480"/>
                                  </a:lnTo>
                                  <a:lnTo>
                                    <a:pt x="220" y="5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400" cy="44892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" y="21780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.6pt;width:35.15pt;height:97.25pt" coordorigin="4680,232" coordsize="703,1945">
                <v:group id="shape_0" style="position:absolute;left:4680;top:232;width:703;height:1945">
                  <v:shape id="shape_0" coordsize="1900,5500" path="m220,5500l0,0l1900,40l1680,5480l220,5500xe" fillcolor="#00ccff" stroked="t" o:allowincell="f" style="position:absolute;left:4803;top:846;width:456;height:1330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oval id="shape_0" fillcolor="#00ccff" stroked="t" o:allowincell="f" style="position:absolute;left:4680;top:232;width:702;height:706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oval>
                </v:group>
                <v:oval id="shape_0" fillcolor="#00ccff" stroked="t" o:allowincell="f" style="position:absolute;left:4808;top:575;width:446;height:446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00700</wp:posOffset>
                </wp:positionH>
                <wp:positionV relativeFrom="paragraph">
                  <wp:posOffset>25400</wp:posOffset>
                </wp:positionV>
                <wp:extent cx="0" cy="27432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pt" to="441pt,2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446405" cy="123507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235160"/>
                          <a:chOff x="0" y="0"/>
                          <a:chExt cx="446400" cy="123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" cy="12351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389880"/>
                              <a:ext cx="29016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5500">
                                  <a:moveTo>
                                    <a:pt x="220" y="5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" y="40"/>
                                  </a:lnTo>
                                  <a:lnTo>
                                    <a:pt x="1680" y="5480"/>
                                  </a:lnTo>
                                  <a:lnTo>
                                    <a:pt x="220" y="5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400" cy="44892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" y="21780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pt;width:35.15pt;height:97.25pt" coordorigin="4500,220" coordsize="703,1945">
                <v:group id="shape_0" style="position:absolute;left:4500;top:220;width:703;height:1945">
                  <v:shape id="shape_0" coordsize="1900,5500" path="m220,5500l0,0l1900,40l1680,5480l220,5500xe" fillcolor="#00ccff" stroked="t" o:allowincell="f" style="position:absolute;left:4623;top:834;width:456;height:1330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oval id="shape_0" fillcolor="#00ccff" stroked="t" o:allowincell="f" style="position:absolute;left:4500;top:220;width:702;height:706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oval>
                </v:group>
                <v:oval id="shape_0" fillcolor="#00ccff" stroked="t" o:allowincell="f" style="position:absolute;left:4628;top:563;width:446;height:446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   30m</w:t>
      </w:r>
    </w:p>
    <w:p>
      <w:pPr>
        <w:pStyle w:val="Normal"/>
        <w:tabs>
          <w:tab w:val="clear" w:pos="708"/>
          <w:tab w:val="left" w:pos="12465" w:leader="none"/>
        </w:tabs>
        <w:rPr/>
      </w:pPr>
      <w:r>
        <w:rPr/>
        <w:tab/>
        <w:t xml:space="preserve">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446405" cy="1235075"/>
                <wp:effectExtent l="5715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235160"/>
                          <a:chOff x="0" y="0"/>
                          <a:chExt cx="446400" cy="123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6400" cy="12351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389880"/>
                              <a:ext cx="29016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0" h="5500">
                                  <a:moveTo>
                                    <a:pt x="220" y="55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0" y="40"/>
                                  </a:lnTo>
                                  <a:lnTo>
                                    <a:pt x="1680" y="5480"/>
                                  </a:lnTo>
                                  <a:lnTo>
                                    <a:pt x="220" y="5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400" cy="44892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" y="217800"/>
                            <a:ext cx="283680" cy="2836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4pt;width:35.15pt;height:97.25pt" coordorigin="4320,28" coordsize="703,1945">
                <v:group id="shape_0" style="position:absolute;left:4320;top:28;width:703;height:1945">
                  <v:shape id="shape_0" coordsize="1900,5500" path="m220,5500l0,0l1900,40l1680,5480l220,5500xe" fillcolor="#00ccff" stroked="t" o:allowincell="f" style="position:absolute;left:4443;top:642;width:456;height:1330;mso-wrap-style:none;v-text-anchor:middle">
                    <v:fill o:detectmouseclick="t" type="solid" color2="#ff3300"/>
                    <v:stroke color="black" weight="9360" joinstyle="round" endcap="flat"/>
                    <w10:wrap type="none"/>
                  </v:shape>
                  <v:oval id="shape_0" fillcolor="#00ccff" stroked="t" o:allowincell="f" style="position:absolute;left:4320;top:28;width:702;height:706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oval>
                </v:group>
                <v:oval id="shape_0" fillcolor="#00ccff" stroked="t" o:allowincell="f" style="position:absolute;left:4448;top:371;width:446;height:446;mso-wrap-style:none;v-text-anchor:middle">
                  <v:fill o:detectmouseclick="t" type="solid" color2="#ff3300"/>
                  <v:stroke color="#00ccff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600700</wp:posOffset>
                </wp:positionH>
                <wp:positionV relativeFrom="paragraph">
                  <wp:posOffset>139700</wp:posOffset>
                </wp:positionV>
                <wp:extent cx="0" cy="25146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pt" to="441pt,2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0</wp:posOffset>
                </wp:positionV>
                <wp:extent cx="379730" cy="455930"/>
                <wp:effectExtent l="9525" t="11430" r="7620" b="952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pt;width:29.9pt;height:35.85pt" coordorigin="3420,220" coordsize="598,717">
                <v:shape id="shape_0" fillcolor="#ffcc99" stroked="f" o:allowincell="f" style="position:absolute;left:3420;top:567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423;top:220;width:589;height:715">
                  <v:shape id="shape_0" fillcolor="#ffcc99" stroked="f" o:allowincell="f" style="position:absolute;left:3423;top:220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3716;top:220;width:296;height:358">
                    <v:shape id="shape_0" coordsize="956,1371" path="m956,0l637,2l0,878l0,1371e" fillcolor="#ffcc99" stroked="t" o:allowincell="f" style="position:absolute;left:3716;top:220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3718;top:227;width:284;height:348">
                      <v:line id="shape_0" from="3720,227" to="3810,2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10,228" to="4002,4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03,456" to="4003,5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07,230" to="389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97,459" to="3897,57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18,261" to="3743,2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45,262" to="379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97,461" to="3797,5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91,559" to="3796,5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423;top:220;width:586;height:715">
                    <v:group id="shape_0" style="position:absolute;left:3423;top:220;width:296;height:358">
                      <v:shape id="shape_0" coordsize="956,1371" path="m956,0l637,2l0,878l0,1371e" fillcolor="#ffcc99" stroked="t" o:allowincell="f" style="position:absolute;left:3423;top:220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432;top:227;width:284;height:348">
                        <v:line id="shape_0" from="3624,227" to="3714,22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32,228" to="3624,45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433,456" to="3433,5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38,230" to="3627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38,459" to="3538,57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91,261" to="3716,26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39,262" to="3690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39,461" to="3639,5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639,559" to="3644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423;top:577;width:294;height:358">
                      <v:shape id="shape_0" coordsize="956,1371" path="m956,0l637,2l0,878l0,1371e" fillcolor="#ffcc99" stroked="t" o:allowincell="f" style="position:absolute;left:3423;top:577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624,927" to="3713,92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32,701" to="3623,92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32,579" to="3432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37,578" to="3537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78,660" to="3702,6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37,634" to="3654,7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43,580" to="3683,65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53,794" to="3706,79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14;top:577;width:295;height:358">
                      <v:shape id="shape_0" coordsize="956,1371" path="m956,0l637,2l0,878l0,1371e" fillcolor="#ffcc99" stroked="t" o:allowincell="f" style="position:absolute;left:3715;top:577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719,927" to="3808,9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09,701" to="4001,92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01,579" to="4001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97,578" to="3897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9,660" to="3753,6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78,634" to="3895,7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49,580" to="3789,6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25,794" to="3778,79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379730" cy="455930"/>
                <wp:effectExtent l="9525" t="11430" r="762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1pt;width:29.9pt;height:35.85pt" coordorigin="5580,220" coordsize="598,717">
                <v:shape id="shape_0" fillcolor="#ffcc99" stroked="f" o:allowincell="f" style="position:absolute;left:5580;top:567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583;top:220;width:589;height:715">
                  <v:shape id="shape_0" fillcolor="#ffcc99" stroked="f" o:allowincell="f" style="position:absolute;left:5583;top:220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5876;top:220;width:296;height:358">
                    <v:shape id="shape_0" coordsize="956,1371" path="m956,0l637,2l0,878l0,1371e" fillcolor="#ffcc99" stroked="t" o:allowincell="f" style="position:absolute;left:5876;top:220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5878;top:227;width:284;height:348">
                      <v:line id="shape_0" from="5880,227" to="5970,2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70,228" to="6162,4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3,456" to="6163,5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67,230" to="605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459" to="6057,57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78,261" to="5903,2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05,262" to="595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7,461" to="5957,5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1,559" to="5956,5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583;top:220;width:586;height:715">
                    <v:group id="shape_0" style="position:absolute;left:5583;top:220;width:296;height:358">
                      <v:shape id="shape_0" coordsize="956,1371" path="m956,0l637,2l0,878l0,1371e" fillcolor="#ffcc99" stroked="t" o:allowincell="f" style="position:absolute;left:5583;top:220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592;top:227;width:284;height:348">
                        <v:line id="shape_0" from="5784,227" to="5874,22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92,228" to="5784,45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93,456" to="5593,5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98,230" to="5787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98,459" to="5698,57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51,261" to="5876,26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99,262" to="5850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99,461" to="5799,5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99,559" to="5804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583;top:577;width:294;height:358">
                      <v:shape id="shape_0" coordsize="956,1371" path="m956,0l637,2l0,878l0,1371e" fillcolor="#ffcc99" stroked="t" o:allowincell="f" style="position:absolute;left:5583;top:577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784,927" to="5873,92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92,701" to="5783,92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92,579" to="5592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97,578" to="5697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38,660" to="5862,6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97,634" to="5814,7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03,580" to="5843,65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13,794" to="5866,79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74;top:577;width:295;height:358">
                      <v:shape id="shape_0" coordsize="956,1371" path="m956,0l637,2l0,878l0,1371e" fillcolor="#ffcc99" stroked="t" o:allowincell="f" style="position:absolute;left:5875;top:577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879,927" to="5968,9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69,701" to="6161,92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1,579" to="6161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57,578" to="6057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89,660" to="5913,6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38,634" to="6055,7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09,580" to="5949,6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85,794" to="5938,79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379730" cy="455930"/>
                <wp:effectExtent l="9525" t="11430" r="762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pt;width:29.9pt;height:35.85pt" coordorigin="4680,220" coordsize="598,717">
                <v:shape id="shape_0" fillcolor="#ffcc99" stroked="f" o:allowincell="f" style="position:absolute;left:4680;top:567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4682;top:220;width:590;height:715">
                  <v:shape id="shape_0" fillcolor="#ffcc99" stroked="f" o:allowincell="f" style="position:absolute;left:4682;top:220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4976;top:220;width:296;height:358">
                    <v:shape id="shape_0" coordsize="956,1371" path="m956,0l637,2l0,878l0,1371e" fillcolor="#ffcc99" stroked="t" o:allowincell="f" style="position:absolute;left:4976;top:220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4978;top:227;width:284;height:348">
                      <v:line id="shape_0" from="4980,227" to="5070,2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70,228" to="5262,4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62,456" to="5262,5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67,230" to="515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7,459" to="5157,57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78,261" to="5003,2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05,262" to="5056,45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57,461" to="5057,55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51,559" to="5056,5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683;top:220;width:586;height:715">
                    <v:group id="shape_0" style="position:absolute;left:4683;top:220;width:296;height:358">
                      <v:shape id="shape_0" coordsize="956,1371" path="m956,0l637,2l0,878l0,1371e" fillcolor="#ffcc99" stroked="t" o:allowincell="f" style="position:absolute;left:4683;top:220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4692;top:227;width:284;height:348">
                        <v:line id="shape_0" from="4884,227" to="4974,22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692,228" to="4884,45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693,456" to="4693,57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98,230" to="4887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98,459" to="4798,57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951,261" to="4976,26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98,262" to="4949,45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98,461" to="4898,55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98,559" to="4903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683;top:577;width:294;height:358">
                      <v:shape id="shape_0" coordsize="956,1371" path="m956,0l637,2l0,878l0,1371e" fillcolor="#ffcc99" stroked="t" o:allowincell="f" style="position:absolute;left:4683;top:577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884,927" to="4973,92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92,701" to="4883,92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92,579" to="4692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97,578" to="4797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38,660" to="4962,6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97,634" to="4914,7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02,580" to="4942,65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13,794" to="4966,79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4;top:577;width:295;height:358">
                      <v:shape id="shape_0" coordsize="956,1371" path="m956,0l637,2l0,878l0,1371e" fillcolor="#ffcc99" stroked="t" o:allowincell="f" style="position:absolute;left:4975;top:577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979,927" to="5068,9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69,701" to="5261,92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61,579" to="5261,69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56,578" to="5156,6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89,660" to="5013,6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38,634" to="5155,7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09,580" to="5049,6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85,794" to="5038,79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0</wp:posOffset>
                </wp:positionV>
                <wp:extent cx="373380" cy="455930"/>
                <wp:effectExtent l="12065" t="11430" r="11430" b="1143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1pt;width:29.45pt;height:35.85pt" coordorigin="5220,220" coordsize="589,717">
                <v:shape id="shape_0" coordsize="270,366" path="m135,0l175,1l270,118l270,244l181,366l88,366l1,247l0,120l91,0l135,0xe" fillcolor="white" stroked="f" o:allowincell="f" style="position:absolute;left:5236;top:235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5511;top:220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220;top:220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220;top:578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515;top:578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5312,344" to="5736,79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303,338" to="5707,79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373380" cy="455930"/>
                <wp:effectExtent l="12065" t="11430" r="11430" b="1143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455760"/>
                          <a:chOff x="0" y="0"/>
                          <a:chExt cx="373320" cy="45576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355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8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227160"/>
                            <a:ext cx="186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840"/>
                            <a:ext cx="270000" cy="286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74880"/>
                            <a:ext cx="257040" cy="28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pt;width:29.45pt;height:35.85pt" coordorigin="4140,220" coordsize="589,717">
                <v:shape id="shape_0" coordsize="270,366" path="m135,0l175,1l270,118l270,244l181,366l88,366l1,247l0,120l91,0l135,0xe" fillcolor="white" stroked="f" o:allowincell="f" style="position:absolute;left:4156;top:235;width:559;height:6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4431;top:220;width:296;height:35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140;top:220;width:296;height:35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140;top:578;width:293;height:35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435;top:578;width:293;height:35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4232,344" to="4656,79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223,338" to="4627,79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</wp:posOffset>
                </wp:positionV>
                <wp:extent cx="3314700" cy="63754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3756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.45pt;width:260.95pt;height:50.1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          1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379730" cy="455930"/>
                <wp:effectExtent l="9525" t="11430" r="7620" b="952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85pt;width:29.9pt;height:35.85pt" coordorigin="540,257" coordsize="598,717">
                <v:shape id="shape_0" fillcolor="#ffcc99" stroked="f" o:allowincell="f" style="position:absolute;left:540;top:604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43;top:257;width:589;height:715">
                  <v:shape id="shape_0" fillcolor="#ffcc99" stroked="f" o:allowincell="f" style="position:absolute;left:543;top:257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36;top:257;width:296;height:358">
                    <v:shape id="shape_0" coordsize="956,1371" path="m956,0l637,2l0,878l0,1371e" fillcolor="#ffcc99" stroked="t" o:allowincell="f" style="position:absolute;left:836;top:257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38;top:264;width:284;height:348">
                      <v:line id="shape_0" from="840,264" to="930,2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30,265" to="1122,4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3,493" to="1123,6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7,267" to="1016,4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7,496" to="1017,6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8,298" to="863,2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5,299" to="916,4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7,498" to="917,5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1,596" to="916,60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3;top:257;width:586;height:715">
                    <v:group id="shape_0" style="position:absolute;left:543;top:257;width:296;height:358">
                      <v:shape id="shape_0" coordsize="956,1371" path="m956,0l637,2l0,878l0,1371e" fillcolor="#ffcc99" stroked="t" o:allowincell="f" style="position:absolute;left:543;top:257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52;top:264;width:284;height:348">
                        <v:line id="shape_0" from="744,264" to="834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2,265" to="744,4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3,493" to="553,61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8,267" to="747,49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8,496" to="658,61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1,298" to="836,29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299" to="810,49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498" to="759,59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9,596" to="764,60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3;top:614;width:294;height:358">
                      <v:shape id="shape_0" coordsize="956,1371" path="m956,0l637,2l0,878l0,1371e" fillcolor="#ffcc99" stroked="t" o:allowincell="f" style="position:absolute;left:543;top:614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4,964" to="833,9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2,738" to="743,96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2,616" to="552,7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,615" to="657,6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8,697" to="822,6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,671" to="774,8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3,617" to="803,69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,831" to="826,83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4;top:614;width:295;height:358">
                      <v:shape id="shape_0" coordsize="956,1371" path="m956,0l637,2l0,878l0,1371e" fillcolor="#ffcc99" stroked="t" o:allowincell="f" style="position:absolute;left:835;top:614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9,964" to="928,9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9,738" to="1121,96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1,616" to="1121,7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7,615" to="1017,67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,697" to="873,6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8,671" to="1015,8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9,617" to="909,6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5,831" to="898,8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00</wp:posOffset>
                </wp:positionH>
                <wp:positionV relativeFrom="paragraph">
                  <wp:posOffset>48895</wp:posOffset>
                </wp:positionV>
                <wp:extent cx="379730" cy="455930"/>
                <wp:effectExtent l="9525" t="11430" r="7620" b="952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455760"/>
                          <a:chOff x="0" y="0"/>
                          <a:chExt cx="379800" cy="455760"/>
                        </a:xfrm>
                      </wpg:grpSpPr>
                      <wps:wsp>
                        <wps:cNvSpPr/>
                        <wps:spPr>
                          <a:xfrm flipV="1">
                            <a:off x="0" y="220320"/>
                            <a:ext cx="379800" cy="23544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37476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3320" cy="224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187920" cy="22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792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" y="4320"/>
                                <a:ext cx="18108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" y="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72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4544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2160"/>
                                  <a:ext cx="572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14760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22320"/>
                                  <a:ext cx="3312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48680"/>
                                  <a:ext cx="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080" y="210960"/>
                                  <a:ext cx="39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0" y="0"/>
                              <a:ext cx="372600" cy="45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92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4320"/>
                                  <a:ext cx="1810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2040" y="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2240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45440"/>
                                    <a:ext cx="0" cy="7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2160"/>
                                    <a:ext cx="5724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47600"/>
                                    <a:ext cx="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21600"/>
                                    <a:ext cx="1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1040" y="22320"/>
                                    <a:ext cx="33120" cy="12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148680"/>
                                    <a:ext cx="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040" y="210960"/>
                                    <a:ext cx="39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6800"/>
                                <a:ext cx="18684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684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78480"/>
                                  <a:ext cx="1220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32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5400" y="226800"/>
                                <a:ext cx="187200" cy="2271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720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2212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78480"/>
                                  <a:ext cx="1224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00" y="108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" y="36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525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36000"/>
                                  <a:ext cx="748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800"/>
                                  <a:ext cx="259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52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.85pt;width:29.9pt;height:35.85pt" coordorigin="7200,77" coordsize="598,717">
                <v:shape id="shape_0" fillcolor="#ffcc99" stroked="f" o:allowincell="f" style="position:absolute;left:7200;top:424;width:597;height:370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202;top:77;width:590;height:715">
                  <v:shape id="shape_0" fillcolor="#ffcc99" stroked="f" o:allowincell="f" style="position:absolute;left:7202;top:77;width:587;height:352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496;top:77;width:296;height:358">
                    <v:shape id="shape_0" coordsize="956,1371" path="m956,0l637,2l0,878l0,1371e" fillcolor="#ffcc99" stroked="t" o:allowincell="f" style="position:absolute;left:7496;top:77;width:295;height:357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498;top:84;width:284;height:348">
                      <v:line id="shape_0" from="7500,84" to="7590,8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90,85" to="7782,30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82,313" to="7782,43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87,87" to="7676,31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7,316" to="7677,4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98,118" to="7523,11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25,119" to="7576,31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7,318" to="7577,4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1,416" to="7576,4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03;top:77;width:586;height:715">
                    <v:group id="shape_0" style="position:absolute;left:7203;top:77;width:296;height:358">
                      <v:shape id="shape_0" coordsize="956,1371" path="m956,0l637,2l0,878l0,1371e" fillcolor="#ffcc99" stroked="t" o:allowincell="f" style="position:absolute;left:7203;top:77;width:295;height:357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212;top:84;width:284;height:348">
                        <v:line id="shape_0" from="7404,84" to="7494,8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12,85" to="7404,3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13,313" to="7213,43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18,87" to="7407,31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18,316" to="7318,43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71,118" to="7496,11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8,119" to="7469,31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8,318" to="7418,41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8,416" to="7423,42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03;top:434;width:294;height:358">
                      <v:shape id="shape_0" coordsize="956,1371" path="m956,0l637,2l0,878l0,1371e" fillcolor="#ffcc99" stroked="t" o:allowincell="f" style="position:absolute;left:7203;top:434;width:293;height:357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04,784" to="7493,78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12,558" to="7403,78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12,436" to="7212,5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7,435" to="7317,4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58,517" to="7482,51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7,491" to="7434,64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22,437" to="7462,51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33,651" to="7486,65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94;top:434;width:295;height:358">
                      <v:shape id="shape_0" coordsize="956,1371" path="m956,0l637,2l0,878l0,1371e" fillcolor="#ffcc99" stroked="t" o:allowincell="f" style="position:absolute;left:7495;top:434;width:294;height:357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499,784" to="7588,78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89,558" to="7781,78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81,436" to="7781,5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6,435" to="7676,4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09,517" to="7533,51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58,491" to="7675,64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29,437" to="7569,51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05,651" to="7558,6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5 m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44450</wp:posOffset>
                </wp:positionH>
                <wp:positionV relativeFrom="paragraph">
                  <wp:posOffset>1426210</wp:posOffset>
                </wp:positionV>
                <wp:extent cx="6095365" cy="2358390"/>
                <wp:effectExtent l="0" t="0" r="0" b="0"/>
                <wp:wrapSquare wrapText="bothSides"/>
                <wp:docPr id="2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3"/>
                              <w:gridCol w:w="7466"/>
                            </w:tblGrid>
                            <w:tr>
                              <w:trPr>
                                <w:trHeight w:val="3704" w:hRule="atLeast"/>
                              </w:trPr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Medium  course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Comstock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5 IPSC, 3PP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185.7pt;mso-wrap-distance-left:0pt;mso-wrap-distance-right:7.05pt;mso-wrap-distance-top:0pt;mso-wrap-distance-bottom:0pt;margin-top:112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3"/>
                        <w:gridCol w:w="7466"/>
                      </w:tblGrid>
                      <w:tr>
                        <w:trPr>
                          <w:trHeight w:val="3704" w:hRule="atLeast"/>
                        </w:trPr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7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Medium  course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mstoc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5 IPSC, 3PP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3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65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28900</wp:posOffset>
                </wp:positionH>
                <wp:positionV relativeFrom="paragraph">
                  <wp:posOffset>147320</wp:posOffset>
                </wp:positionV>
                <wp:extent cx="463550" cy="441960"/>
                <wp:effectExtent l="635" t="1460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442080"/>
                          <a:chOff x="0" y="0"/>
                          <a:chExt cx="463680" cy="442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463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.6pt;width:36.5pt;height:34.8pt" coordorigin="4140,232" coordsize="730,696">
                <v:line id="shape_0" from="4140,232" to="4839,234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375;width:72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73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 T A G E  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286500</wp:posOffset>
                </wp:positionH>
                <wp:positionV relativeFrom="paragraph">
                  <wp:posOffset>70485</wp:posOffset>
                </wp:positionV>
                <wp:extent cx="0" cy="36576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.55pt" to="495pt,29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636905" cy="1256030"/>
                <wp:effectExtent l="5715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256040"/>
                          <a:chOff x="0" y="0"/>
                          <a:chExt cx="636840" cy="125604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636840" cy="109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2080"/>
                              <a:ext cx="636840" cy="83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2000"/>
                                <a:ext cx="636840" cy="40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040"/>
                                  <a:ext cx="12564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231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2" h="795">
                                        <a:moveTo>
                                          <a:pt x="585" y="0"/>
                                        </a:moveTo>
                                        <a:lnTo>
                                          <a:pt x="0" y="788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712" y="0"/>
                                        </a:lnTo>
                                        <a:lnTo>
                                          <a:pt x="5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62">
                                        <a:moveTo>
                                          <a:pt x="0" y="0"/>
                                        </a:moveTo>
                                        <a:lnTo>
                                          <a:pt x="0" y="162"/>
                                        </a:lnTo>
                                        <a:lnTo>
                                          <a:pt x="129" y="16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10080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951">
                                        <a:moveTo>
                                          <a:pt x="0" y="795"/>
                                        </a:moveTo>
                                        <a:lnTo>
                                          <a:pt x="582" y="0"/>
                                        </a:lnTo>
                                        <a:lnTo>
                                          <a:pt x="579" y="156"/>
                                        </a:lnTo>
                                        <a:lnTo>
                                          <a:pt x="0" y="951"/>
                                        </a:lnTo>
                                        <a:lnTo>
                                          <a:pt x="0" y="7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280" y="0"/>
                                  <a:ext cx="50292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5280"/>
                                    <a:ext cx="502920" cy="3744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0"/>
                                    <a:ext cx="37440" cy="3150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200" y="248040"/>
                                  <a:ext cx="12564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2312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2" h="795">
                                        <a:moveTo>
                                          <a:pt x="585" y="0"/>
                                        </a:moveTo>
                                        <a:lnTo>
                                          <a:pt x="0" y="788"/>
                                        </a:lnTo>
                                        <a:lnTo>
                                          <a:pt x="135" y="795"/>
                                        </a:lnTo>
                                        <a:lnTo>
                                          <a:pt x="712" y="0"/>
                                        </a:lnTo>
                                        <a:lnTo>
                                          <a:pt x="5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"/>
                                    <a:ext cx="2484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9" h="162">
                                        <a:moveTo>
                                          <a:pt x="0" y="0"/>
                                        </a:moveTo>
                                        <a:lnTo>
                                          <a:pt x="0" y="162"/>
                                        </a:lnTo>
                                        <a:lnTo>
                                          <a:pt x="129" y="162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10080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2" h="951">
                                        <a:moveTo>
                                          <a:pt x="0" y="795"/>
                                        </a:moveTo>
                                        <a:lnTo>
                                          <a:pt x="582" y="0"/>
                                        </a:lnTo>
                                        <a:lnTo>
                                          <a:pt x="579" y="156"/>
                                        </a:lnTo>
                                        <a:lnTo>
                                          <a:pt x="0" y="951"/>
                                        </a:lnTo>
                                        <a:lnTo>
                                          <a:pt x="0" y="7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6960" y="0"/>
                                <a:ext cx="2984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520" y="649800"/>
                                  <a:ext cx="28080" cy="201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400" y="399600"/>
                                  <a:ext cx="7812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702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367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633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486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651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5004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840" y="626040"/>
                                  <a:ext cx="204480" cy="28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428760"/>
                                  <a:ext cx="28080" cy="20376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920"/>
                                  <a:ext cx="298440" cy="280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280" y="399960"/>
                                  <a:ext cx="7812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705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3708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" y="637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4896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6552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50400"/>
                                    <a:ext cx="4320" cy="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280" y="0"/>
                                  <a:ext cx="28080" cy="41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0920"/>
                                    <a:ext cx="28080" cy="7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23400" cy="34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8960" y="62820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120" y="62928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" y="0"/>
                                  <a:ext cx="28080" cy="41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40920"/>
                                    <a:ext cx="28080" cy="7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23400" cy="34812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720" y="0"/>
                              <a:ext cx="319320" cy="39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93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320"/>
                                <a:ext cx="30996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0" h="12257">
                                    <a:moveTo>
                                      <a:pt x="3240" y="17"/>
                                    </a:moveTo>
                                    <a:cubicBezTo>
                                      <a:pt x="4358" y="0"/>
                                      <a:pt x="5456" y="17"/>
                                      <a:pt x="6570" y="17"/>
                                    </a:cubicBezTo>
                                    <a:lnTo>
                                      <a:pt x="9780" y="4007"/>
                                    </a:lnTo>
                                    <a:lnTo>
                                      <a:pt x="9780" y="8177"/>
                                    </a:lnTo>
                                    <a:lnTo>
                                      <a:pt x="6570" y="12257"/>
                                    </a:lnTo>
                                    <a:lnTo>
                                      <a:pt x="3300" y="12257"/>
                                    </a:lnTo>
                                    <a:lnTo>
                                      <a:pt x="30" y="8177"/>
                                    </a:lnTo>
                                    <a:lnTo>
                                      <a:pt x="0" y="4067"/>
                                    </a:lnTo>
                                    <a:lnTo>
                                      <a:pt x="324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040"/>
                                <a:ext cx="20592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0" h="9420">
                                    <a:moveTo>
                                      <a:pt x="1560" y="0"/>
                                    </a:moveTo>
                                    <a:lnTo>
                                      <a:pt x="4740" y="0"/>
                                    </a:lnTo>
                                    <a:lnTo>
                                      <a:pt x="6300" y="3990"/>
                                    </a:lnTo>
                                    <a:lnTo>
                                      <a:pt x="6300" y="6900"/>
                                    </a:lnTo>
                                    <a:lnTo>
                                      <a:pt x="4200" y="9420"/>
                                    </a:lnTo>
                                    <a:lnTo>
                                      <a:pt x="2070" y="9420"/>
                                    </a:lnTo>
                                    <a:lnTo>
                                      <a:pt x="0" y="6870"/>
                                    </a:lnTo>
                                    <a:lnTo>
                                      <a:pt x="0" y="3960"/>
                                    </a:lnTo>
                                    <a:lnTo>
                                      <a:pt x="15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21600"/>
                                <a:ext cx="10152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6810">
                                    <a:moveTo>
                                      <a:pt x="1050" y="0"/>
                                    </a:moveTo>
                                    <a:lnTo>
                                      <a:pt x="2100" y="0"/>
                                    </a:lnTo>
                                    <a:lnTo>
                                      <a:pt x="3120" y="3420"/>
                                    </a:lnTo>
                                    <a:lnTo>
                                      <a:pt x="3120" y="5220"/>
                                    </a:lnTo>
                                    <a:lnTo>
                                      <a:pt x="2010" y="6810"/>
                                    </a:lnTo>
                                    <a:lnTo>
                                      <a:pt x="1020" y="6810"/>
                                    </a:lnTo>
                                    <a:lnTo>
                                      <a:pt x="0" y="5190"/>
                                    </a:lnTo>
                                    <a:lnTo>
                                      <a:pt x="0" y="3360"/>
                                    </a:lnTo>
                                    <a:lnTo>
                                      <a:pt x="10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9a6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2920" y="0"/>
                            <a:ext cx="325080" cy="25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5080" cy="25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324360" cy="252720"/>
                              </a:xfrm>
                              <a:custGeom>
                                <a:avLst/>
                                <a:gdLst>
                                  <a:gd name="textAreaLeft" fmla="*/ 0 w 183960"/>
                                  <a:gd name="textAreaRight" fmla="*/ 184320 w 183960"/>
                                  <a:gd name="textAreaTop" fmla="*/ 0 h 143280"/>
                                  <a:gd name="textAreaBottom" fmla="*/ 143640 h 14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899" y="15037"/>
                                    </a:moveTo>
                                    <a:arcTo wR="-6478" hR="-6478" stAng="8349360" swAng="-3082550"/>
                                    <a:lnTo>
                                      <a:pt x="10382" y="8"/>
                                    </a:lnTo>
                                    <a:arcTo wR="10800" hR="10800" stAng="-5533190" swAng="3082550"/>
                                    <a:lnTo>
                                      <a:pt x="21013" y="1971"/>
                                    </a:lnTo>
                                    <a:lnTo>
                                      <a:pt x="20514" y="8827"/>
                                    </a:lnTo>
                                    <a:lnTo>
                                      <a:pt x="13658" y="8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4360" cy="252720"/>
                              </a:xfrm>
                              <a:custGeom>
                                <a:avLst/>
                                <a:gdLst>
                                  <a:gd name="textAreaLeft" fmla="*/ -360 w 183960"/>
                                  <a:gd name="textAreaRight" fmla="*/ 183960 w 183960"/>
                                  <a:gd name="textAreaTop" fmla="*/ 0 h 143280"/>
                                  <a:gd name="textAreaBottom" fmla="*/ 143640 h 14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899" y="15037"/>
                                    </a:moveTo>
                                    <a:arcTo wR="-6478" hR="-6478" stAng="8349360" swAng="-3082550"/>
                                    <a:lnTo>
                                      <a:pt x="10382" y="8"/>
                                    </a:lnTo>
                                    <a:arcTo wR="10800" hR="10800" stAng="-5533190" swAng="3082550"/>
                                    <a:lnTo>
                                      <a:pt x="21013" y="1971"/>
                                    </a:lnTo>
                                    <a:lnTo>
                                      <a:pt x="20514" y="8827"/>
                                    </a:lnTo>
                                    <a:lnTo>
                                      <a:pt x="13658" y="83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040" y="7560"/>
                              <a:ext cx="115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95pt;width:50.15pt;height:98.9pt" coordorigin="3960,159" coordsize="1003,1978">
                <v:group id="shape_0" style="position:absolute;left:3960;top:406;width:1003;height:1731">
                  <v:group id="shape_0" style="position:absolute;left:3960;top:819;width:1003;height:1319">
                    <v:group id="shape_0" style="position:absolute;left:3960;top:1499;width:1003;height:638">
                      <v:group id="shape_0" style="position:absolute;left:3960;top:1890;width:198;height:247">
                        <v:shape id="shape_0" coordsize="712,795" path="m585,0l0,788l135,795l712,0l585,0xe" fillcolor="red" stroked="t" o:allowincell="f" style="position:absolute;left:3963;top:1890;width:193;height:20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129,162" path="m0,0l0,162l129,162l129,6l0,0xe" fillcolor="red" stroked="t" o:allowincell="f" style="position:absolute;left:3960;top:2095;width:38;height:41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582,951" path="m0,795l582,0l579,156l0,951l0,795xe" fillcolor="red" stroked="t" o:allowincell="f" style="position:absolute;left:3999;top:1890;width:158;height:24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072;top:1499;width:792;height:539">
                        <v:shape id="shape_0" fillcolor="red" stroked="t" o:allowincell="f" style="position:absolute;left:4072;top:1980;width:791;height:58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f" style="position:absolute;left:4441;top:1499;width:58;height:495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765;top:1890;width:198;height:247">
                        <v:shape id="shape_0" coordsize="712,795" path="m585,0l0,788l135,795l712,0l585,0xe" fillcolor="red" stroked="t" o:allowincell="f" style="position:absolute;left:4768;top:1890;width:193;height:20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129,162" path="m0,0l0,162l129,162l129,6l0,0xe" fillcolor="red" stroked="t" o:allowincell="f" style="position:absolute;left:4765;top:2095;width:38;height:41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  <v:shape id="shape_0" coordsize="582,951" path="m0,795l582,0l579,156l0,951l0,795xe" fillcolor="red" stroked="t" o:allowincell="f" style="position:absolute;left:4804;top:1890;width:158;height:246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4207;top:819;width:470;height:1056">
                      <v:shape id="shape_0" fillcolor="red" stroked="t" o:allowincell="f" style="position:absolute;left:4424;top:1842;width:43;height:31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4386;top:1448;width:123;height:123">
                        <v:oval id="shape_0" fillcolor="red" stroked="t" o:allowincell="f" style="position:absolute;left:4386;top:1448;width:122;height:12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44;top:1558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44;top:1506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73;top:1548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0;top:1524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15;top:1551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96;top:1527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fillcolor="red" stroked="t" o:allowincell="f" style="position:absolute;left:4289;top:1805;width:321;height:43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426;top:1494;width:43;height:320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shape id="shape_0" fillcolor="red" stroked="t" o:allowincell="f" style="position:absolute;left:4207;top:1469;width:469;height:43;mso-wrap-style:none;v-text-anchor:middle" type="_x0000_t16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4376;top:1449;width:123;height:123">
                        <v:oval id="shape_0" fillcolor="red" stroked="t" o:allowincell="f" style="position:absolute;left:4376;top:1449;width:122;height:122;mso-wrap-style:none;v-text-anchor:middle">
                          <v:fill o:detectmouseclick="t" type="solid" color2="aqua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34;top:1560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34;top:1507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63;top:1549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80;top:1526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05;top:1552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86;top:1528;width:6;height:6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631;top:819;width:44;height:660">
                        <v:shape id="shape_0" fillcolor="red" stroked="t" o:allowincell="f" style="position:absolute;left:4631;top:1356;width:43;height:122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f" style="position:absolute;left:4635;top:819;width:36;height:547;mso-wrap-style:none;v-text-anchor:middle" type="_x0000_t16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  <v:line id="shape_0" from="4426,1808" to="4426,18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8,1810" to="4458,184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09;top:819;width:44;height:660">
                        <v:shape id="shape_0" fillcolor="red" stroked="t" o:allowincell="f" style="position:absolute;left:4209;top:1356;width:43;height:122;mso-wrap-style:none;v-text-anchor:middl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#ffcc99" stroked="t" o:allowincell="f" style="position:absolute;left:4213;top:819;width:36;height:547;mso-wrap-style:none;v-text-anchor:middle" type="_x0000_t16">
                          <v:fill o:detectmouseclick="t" type="solid" color2="#003366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4188;top:406;width:503;height:630">
                    <v:shape id="shape_0" coordsize="9780,12257" path="m3240,17c4358,0,5456,17,6570,17l9780,4007l9780,8177l6570,12257l3300,12257l30,8177l0,4067l3240,17xe" fillcolor="#cd9a67" stroked="t" o:allowincell="f" style="position:absolute;left:4188;top:406;width:502;height:629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9780,12257" path="m3240,17c4358,0,5456,17,6570,17l9780,4007l9780,8177l6570,12257l3300,12257l30,8177l0,4067l3240,17xe" fillcolor="#cd9a67" stroked="t" o:allowincell="f" style="position:absolute;left:4195;top:413;width:487;height:613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6300,9420" path="m1560,0l4740,0l6300,3990l6300,6900l4200,9420l2070,9420l0,6870l0,3960l1560,0xe" fillcolor="#cd9a67" stroked="t" o:allowincell="f" style="position:absolute;left:4278;top:414;width:323;height:483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  <v:shape id="shape_0" coordsize="3120,6810" path="m1050,0l2100,0l3120,3420l3120,5220l2010,6810l1020,6810l0,5190l0,3360l1050,0xe" fillcolor="#cd9a67" stroked="t" o:allowincell="f" style="position:absolute;left:4361;top:440;width:159;height:349;mso-wrap-style:none;v-text-anchor:middle">
                      <v:fill o:detectmouseclick="t" type="solid" color2="#326598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4184;top:159;width:513;height:398">
                  <v:group id="shape_0" style="position:absolute;left:4184;top:159;width:513;height:398">
                    <v:rect id="shape_0" fillcolor="white" stroked="t" o:allowincell="f" style="position:absolute;left:4186;top:159;width:510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85;top:159;width:510;height:397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434;top:171;width:17;height:53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303530" cy="795020"/>
                <wp:effectExtent l="10160" t="9525" r="10160" b="952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794880"/>
                          <a:chOff x="0" y="0"/>
                          <a:chExt cx="3034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480" cy="2602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18520"/>
                            <a:ext cx="215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08800"/>
                            <a:ext cx="200160" cy="41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53840"/>
                            <a:ext cx="281160" cy="4140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95pt;width:23.9pt;height:62.6pt" coordorigin="2340,159" coordsize="478,1252">
                <v:oval id="shape_0" fillcolor="#99ccff" stroked="t" o:allowincell="f" style="position:absolute;left:2340;top:159;width:477;height:40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2409;top:503;width:338;height:836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2417;top:488;width:314;height:6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2361;top:1346;width:442;height:6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0" cy="33147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5pt" to="153pt,2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486400</wp:posOffset>
                </wp:positionH>
                <wp:positionV relativeFrom="paragraph">
                  <wp:posOffset>62865</wp:posOffset>
                </wp:positionV>
                <wp:extent cx="303530" cy="795020"/>
                <wp:effectExtent l="10160" t="9525" r="10160" b="952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794880"/>
                          <a:chOff x="0" y="0"/>
                          <a:chExt cx="303480" cy="79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480" cy="2602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218520"/>
                            <a:ext cx="215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08800"/>
                            <a:ext cx="200160" cy="41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53840"/>
                            <a:ext cx="281160" cy="4140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.95pt;width:23.9pt;height:62.6pt" coordorigin="8640,99" coordsize="478,1252">
                <v:oval id="shape_0" fillcolor="#99ccff" stroked="t" o:allowincell="f" style="position:absolute;left:8640;top:99;width:477;height:40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8709;top:443;width:338;height:836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8717;top:428;width:314;height:6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8661;top:1286;width:442;height:6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15 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434975" cy="597535"/>
                <wp:effectExtent l="5715" t="5080" r="508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597600"/>
                          <a:chOff x="0" y="0"/>
                          <a:chExt cx="43488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15pt;width:34.25pt;height:47.05pt" coordorigin="4320,243" coordsize="685,941">
                <v:group id="shape_0" style="position:absolute;left:4320;top:662;width:685;height:522">
                  <v:shape id="shape_0" fillcolor="#333333" stroked="t" o:allowincell="f" style="position:absolute;left:4320;top:1010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838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662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4320;top:243;width:685;height:523">
                  <v:shape id="shape_0" fillcolor="#333333" stroked="t" o:allowincell="f" style="position:absolute;left:4320;top:591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419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243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</wp:posOffset>
                </wp:positionV>
                <wp:extent cx="0" cy="32004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15pt" to="333pt,25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914400" cy="228600"/>
                <wp:effectExtent l="1270" t="1905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35pt" to="197.95pt,25.3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2870" distR="102870" simplePos="0" locked="0" layoutInCell="0" allowOverlap="1" relativeHeight="238">
                <wp:simplePos x="0" y="0"/>
                <wp:positionH relativeFrom="column">
                  <wp:posOffset>880110</wp:posOffset>
                </wp:positionH>
                <wp:positionV relativeFrom="paragraph">
                  <wp:posOffset>635</wp:posOffset>
                </wp:positionV>
                <wp:extent cx="368935" cy="44005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00" cy="439920"/>
                          <a:chOff x="0" y="0"/>
                          <a:chExt cx="369000" cy="439920"/>
                        </a:xfrm>
                      </wpg:grpSpPr>
                      <wps:wsp>
                        <wps:cNvSpPr/>
                        <wps:spPr>
                          <a:xfrm rot="20947800">
                            <a:off x="42120" y="32400"/>
                            <a:ext cx="2858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47800">
                            <a:off x="163440" y="12240"/>
                            <a:ext cx="151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47800">
                            <a:off x="16920" y="40320"/>
                            <a:ext cx="151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947800">
                            <a:off x="53640" y="231480"/>
                            <a:ext cx="150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947800">
                            <a:off x="201240" y="203400"/>
                            <a:ext cx="150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14480"/>
                            <a:ext cx="259560" cy="199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40" y="72360"/>
                            <a:ext cx="155520" cy="282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5pt;margin-top:1pt;width:26.35pt;height:32.7pt" coordorigin="1413,20" coordsize="527,654">
                <v:shape id="shape_0" coordsize="270,366" path="m135,0l175,1l270,118l270,244l181,366l88,366l1,247l0,120l91,0l135,0xe" fillcolor="white" stroked="f" o:allowincell="f" style="position:absolute;left:1452;top:51;width:449;height:591;mso-wrap-style:none;v-text-anchor:middle;rotation:349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1644;top:19;width:237;height:308;flip:x;mso-wrap-style:none;v-text-anchor:middle;rotation:11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413;top:63;width:237;height:308;mso-wrap-style:none;v-text-anchor:middle;rotation:349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471;top:364;width:236;height:308;flip:y;mso-wrap-style:none;v-text-anchor:middle;rotation:11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703;top:320;width:236;height:308;flip:xy;mso-wrap-style:none;v-text-anchor:middle;rotation:349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1478,180" to="1886,49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544,114" to="1788,55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434975" cy="597535"/>
                <wp:effectExtent l="5715" t="5080" r="508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597600"/>
                          <a:chOff x="0" y="0"/>
                          <a:chExt cx="43488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48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880" cy="11052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95pt;width:34.25pt;height:47.05pt" coordorigin="4320,39" coordsize="685,941">
                <v:group id="shape_0" style="position:absolute;left:4320;top:458;width:685;height:522">
                  <v:shape id="shape_0" fillcolor="#333333" stroked="t" o:allowincell="f" style="position:absolute;left:4320;top:806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634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458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4320;top:39;width:685;height:522">
                  <v:shape id="shape_0" fillcolor="#333333" stroked="t" o:allowincell="f" style="position:absolute;left:4320;top:387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215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320;top:39;width:684;height:173;mso-wrap-style:none;v-text-anchor:middle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85090" distR="86360" simplePos="0" locked="0" layoutInCell="0" allowOverlap="1" relativeHeight="240">
                <wp:simplePos x="0" y="0"/>
                <wp:positionH relativeFrom="column">
                  <wp:posOffset>633095</wp:posOffset>
                </wp:positionH>
                <wp:positionV relativeFrom="paragraph">
                  <wp:posOffset>-15240</wp:posOffset>
                </wp:positionV>
                <wp:extent cx="387985" cy="42291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080" cy="423000"/>
                          <a:chOff x="0" y="0"/>
                          <a:chExt cx="388080" cy="423000"/>
                        </a:xfrm>
                      </wpg:grpSpPr>
                      <wps:wsp>
                        <wps:cNvSpPr/>
                        <wps:spPr>
                          <a:xfrm flipV="1" rot="1299600">
                            <a:off x="22320" y="19980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85920" cy="420480"/>
                          </a:xfrm>
                        </wpg:grpSpPr>
                        <wps:wsp>
                          <wps:cNvSpPr/>
                          <wps:spPr>
                            <a:xfrm rot="1299600">
                              <a:off x="83160" y="457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600" y="51480"/>
                              <a:ext cx="193680" cy="210960"/>
                            </a:xfrm>
                          </wpg:grpSpPr>
                          <wps:wsp>
                            <wps:cNvSpPr/>
                            <wps:spPr>
                              <a:xfrm flipH="1" rot="1299600">
                                <a:off x="26280" y="1980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480" y="3600"/>
                                <a:ext cx="11484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0"/>
                                  <a:ext cx="399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6560"/>
                                  <a:ext cx="45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151200"/>
                                  <a:ext cx="2088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40" y="17280"/>
                                  <a:ext cx="72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60" y="134280"/>
                                  <a:ext cx="201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4760"/>
                                  <a:ext cx="108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0" y="19800"/>
                                  <a:ext cx="1152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17000"/>
                                  <a:ext cx="165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092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24000" cy="42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2280" y="0"/>
                                <a:ext cx="194400" cy="210960"/>
                              </a:xfrm>
                            </wpg:grpSpPr>
                            <wps:wsp>
                              <wps:cNvSpPr/>
                              <wps:spPr>
                                <a:xfrm rot="1299600">
                                  <a:off x="26280" y="1980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38880"/>
                                  <a:ext cx="187200" cy="157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7240" y="0"/>
                                    <a:ext cx="3996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0" y="1080"/>
                                    <a:ext cx="1256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7680"/>
                                    <a:ext cx="2088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" y="1800"/>
                                    <a:ext cx="8064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87480"/>
                                    <a:ext cx="201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0280" y="26640"/>
                                    <a:ext cx="115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320" y="26640"/>
                                    <a:ext cx="5724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400" y="105840"/>
                                    <a:ext cx="165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14976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7320"/>
                                <a:ext cx="192960" cy="210960"/>
                              </a:xfrm>
                            </wpg:grpSpPr>
                            <wps:wsp>
                              <wps:cNvSpPr/>
                              <wps:spPr>
                                <a:xfrm flipV="1" rot="1299600">
                                  <a:off x="26280" y="1980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360" y="191160"/>
                                  <a:ext cx="399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360" y="57240"/>
                                  <a:ext cx="45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360" y="3240"/>
                                  <a:ext cx="21600" cy="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60" y="21240"/>
                                  <a:ext cx="100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280" y="83520"/>
                                  <a:ext cx="1080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960" y="46440"/>
                                  <a:ext cx="248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9480" y="40680"/>
                                  <a:ext cx="43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000" y="137160"/>
                                  <a:ext cx="241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" y="209520"/>
                                <a:ext cx="193680" cy="210960"/>
                              </a:xfrm>
                            </wpg:grpSpPr>
                            <wps:wsp>
                              <wps:cNvSpPr/>
                              <wps:spPr>
                                <a:xfrm flipH="1" flipV="1" rot="1299600">
                                  <a:off x="26280" y="1980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56240"/>
                                  <a:ext cx="399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106200"/>
                                  <a:ext cx="1249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120" y="51480"/>
                                  <a:ext cx="2088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840" y="32400"/>
                                  <a:ext cx="100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9960"/>
                                  <a:ext cx="115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280" y="57960"/>
                                  <a:ext cx="7992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" y="15120"/>
                                  <a:ext cx="3240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98280"/>
                                  <a:ext cx="241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0.4pt;width:27.05pt;height:29.95pt" coordorigin="1032,8" coordsize="541,599">
                <v:shape id="shape_0" fillcolor="#ffcc99" stroked="f" o:allowincell="f" style="position:absolute;left:1032;top:291;width:448;height:277;flip:y;mso-wrap-style:none;v-text-anchor:middle;rotation:338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042;top:8;width:531;height:599">
                  <v:shape id="shape_0" fillcolor="#ffcc99" stroked="f" o:allowincell="f" style="position:absolute;left:1131;top:48;width:441;height:264;mso-wrap-style:none;v-text-anchor:middle;rotation:22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345;top:63;width:222;height:321">
                    <v:shape id="shape_0" coordsize="956,1371" path="m956,0l637,2l0,878l0,1371e" fillcolor="#ffcc99" stroked="t" o:allowincell="f" style="position:absolute;left:1344;top:88;width:221;height:268;flip:x;mso-wrap-style:none;v-text-anchor:middle;rotation:338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356;top:63;width:181;height:321">
                      <v:line id="shape_0" from="1402,63" to="1464,8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66,89" to="1537,2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02,301" to="1534,38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63,90" to="1463,27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30,274" to="1461,35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94,86" to="1410,9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94,94" to="1411,24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65,247" to="1390,31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56,316" to="1362,32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42;top:8;width:460;height:599">
                    <v:group id="shape_0" style="position:absolute;left:1106;top:8;width:294;height:276">
                      <v:shape id="shape_0" coordsize="956,1371" path="m956,0l637,2l0,878l0,1371e" fillcolor="#ffcc99" stroked="t" o:allowincell="f" style="position:absolute;left:1139;top:7;width:222;height:268;mso-wrap-style:none;v-text-anchor:middle;rotation:2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106;top:38;width:294;height:246">
                        <v:line id="shape_0" from="1338,37" to="1400,6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140,39" to="1337,1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106,144" to="1138,22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12,40" to="1338,17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180,175" to="1211,25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74,79" to="1391,85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83,79" to="1372,19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56,204" to="1281,2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54,273" to="1254,2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42;top:228;width:228;height:321">
                      <v:shape id="shape_0" coordsize="956,1371" path="m956,0l637,2l0,878l0,1371e" fillcolor="#ffcc99" stroked="t" o:allowincell="f" style="position:absolute;left:1041;top:255;width:220;height:268;flip:y;mso-wrap-style:none;v-text-anchor:middle;rotation:33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142,525" to="1204,54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1,314" to="1141,52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1,229" to="1104,31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2,257" to="1177,2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4,355" to="1270,36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2,297" to="1200,43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1,288" to="1257,35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8,440" to="1235,45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09;top:330;width:294;height:277">
                      <v:shape id="shape_0" coordsize="956,1371" path="m956,0l637,2l0,878l0,1371e" fillcolor="#ffcc99" stroked="t" o:allowincell="f" style="position:absolute;left:1246;top:337;width:221;height:268;flip:xy;mso-wrap-style:none;v-text-anchor:middle;rotation:2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209,552" to="1271,5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73,473" to="1469,5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70,387" to="1502,4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14,357" to="1429,3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90,369" to="1307,3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89,397" to="1414,47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5,330" to="1355,37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1,461" to="1288,4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77130</wp:posOffset>
                </wp:positionH>
                <wp:positionV relativeFrom="paragraph">
                  <wp:posOffset>78105</wp:posOffset>
                </wp:positionV>
                <wp:extent cx="262890" cy="342265"/>
                <wp:effectExtent l="12065" t="11430" r="11430" b="1143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342360"/>
                          <a:chOff x="0" y="0"/>
                          <a:chExt cx="262800" cy="34236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2509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0"/>
                            <a:ext cx="132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0640"/>
                            <a:ext cx="131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680" y="170640"/>
                            <a:ext cx="131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59040"/>
                            <a:ext cx="189720" cy="214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56520"/>
                            <a:ext cx="181080" cy="217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9pt;margin-top:6.15pt;width:20.65pt;height:26.95pt" coordorigin="7838,123" coordsize="413,539">
                <v:shape id="shape_0" coordsize="270,366" path="m135,0l175,1l270,118l270,244l181,366l88,366l1,247l0,120l91,0l135,0xe" fillcolor="white" stroked="f" o:allowincell="f" style="position:absolute;left:7849;top:134;width:394;height:5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8043;top:123;width:208;height:26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838;top:123;width:208;height:26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838;top:392;width:206;height:26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044;top:392;width:206;height:26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7902,216" to="8200,55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896,212" to="8180,55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00330" distR="101600" simplePos="0" locked="0" layoutInCell="0" allowOverlap="1" relativeHeight="250">
                <wp:simplePos x="0" y="0"/>
                <wp:positionH relativeFrom="column">
                  <wp:posOffset>5222875</wp:posOffset>
                </wp:positionH>
                <wp:positionV relativeFrom="paragraph">
                  <wp:posOffset>-10795</wp:posOffset>
                </wp:positionV>
                <wp:extent cx="351790" cy="39814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98160"/>
                          <a:chOff x="0" y="0"/>
                          <a:chExt cx="351720" cy="398160"/>
                        </a:xfrm>
                      </wpg:grpSpPr>
                      <wps:wsp>
                        <wps:cNvSpPr/>
                        <wps:spPr>
                          <a:xfrm flipV="1" rot="786600">
                            <a:off x="16200" y="1911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49920" cy="395640"/>
                          </a:xfrm>
                        </wpg:grpSpPr>
                        <wps:wsp>
                          <wps:cNvSpPr/>
                          <wps:spPr>
                            <a:xfrm rot="786600">
                              <a:off x="53280" y="295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240" y="32400"/>
                              <a:ext cx="176040" cy="198000"/>
                            </a:xfrm>
                          </wpg:grpSpPr>
                          <wps:wsp>
                            <wps:cNvSpPr/>
                            <wps:spPr>
                              <a:xfrm flipH="1" rot="786600">
                                <a:off x="17280" y="136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3240"/>
                                <a:ext cx="11160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417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080"/>
                                  <a:ext cx="6552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60" y="13716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800"/>
                                  <a:ext cx="165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" y="127080"/>
                                  <a:ext cx="122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120"/>
                                  <a:ext cx="12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9080"/>
                                  <a:ext cx="324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116640"/>
                                  <a:ext cx="100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308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12480" cy="3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176400" cy="198720"/>
                              </a:xfrm>
                            </wpg:grpSpPr>
                            <wps:wsp>
                              <wps:cNvSpPr/>
                              <wps:spPr>
                                <a:xfrm rot="786600">
                                  <a:off x="17280" y="136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24840"/>
                                  <a:ext cx="169560" cy="163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27800" y="0"/>
                                    <a:ext cx="417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360"/>
                                    <a:ext cx="1148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5680"/>
                                    <a:ext cx="13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800"/>
                                    <a:ext cx="6660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98280"/>
                                    <a:ext cx="1224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440" y="22680"/>
                                    <a:ext cx="11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22680"/>
                                    <a:ext cx="4500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640" y="109800"/>
                                    <a:ext cx="100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5588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4880"/>
                                <a:ext cx="175320" cy="198000"/>
                              </a:xfrm>
                            </wpg:grpSpPr>
                            <wps:wsp>
                              <wps:cNvSpPr/>
                              <wps:spPr>
                                <a:xfrm flipV="1" rot="786600">
                                  <a:off x="17280" y="1368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504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60" y="59040"/>
                                  <a:ext cx="6480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160"/>
                                  <a:ext cx="1332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20" y="129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960" y="67320"/>
                                  <a:ext cx="11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39600"/>
                                  <a:ext cx="381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25560"/>
                                  <a:ext cx="1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320" y="12600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800" y="196920"/>
                                <a:ext cx="17604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 rot="786600">
                                  <a:off x="17280" y="136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6308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88920"/>
                                  <a:ext cx="11448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40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20" y="201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40320"/>
                                  <a:ext cx="11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46800"/>
                                  <a:ext cx="7164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008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10224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55pt;margin-top:0.3pt;width:25.15pt;height:28.95pt" coordorigin="8251,6" coordsize="503,579">
                <v:shape id="shape_0" fillcolor="#ffcc99" stroked="f" o:allowincell="f" style="position:absolute;left:8250;top:284;width:448;height:277;flip:y;mso-wrap-style:none;v-text-anchor:middle;rotation:347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256;top:6;width:498;height:579">
                  <v:shape id="shape_0" fillcolor="#ffcc99" stroked="f" o:allowincell="f" style="position:absolute;left:8312;top:29;width:441;height:264;mso-wrap-style:none;v-text-anchor:middle;rotation:1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529;top:39;width:222;height:302">
                    <v:shape id="shape_0" coordsize="956,1371" path="m956,0l637,2l0,878l0,1371e" fillcolor="#ffcc99" stroked="t" o:allowincell="f" style="position:absolute;left:8529;top:55;width:221;height:268;flip:x;mso-wrap-style:none;v-text-anchor:middle;rotation:347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557;top:39;width:175;height:302">
                      <v:line id="shape_0" from="8564,39" to="8629,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30,55" to="8732,25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11,255" to="8731,34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30,56" to="8655,2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36,239" to="8654,32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58,63" to="8576,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78,69" to="8582,21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65,223" to="8580,29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57,296" to="8563,30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256;top:6;width:456;height:579">
                    <v:group id="shape_0" style="position:absolute;left:8296;top:6;width:266;height:274">
                      <v:shape id="shape_0" coordsize="956,1371" path="m956,0l637,2l0,878l0,1371e" fillcolor="#ffcc99" stroked="t" o:allowincell="f" style="position:absolute;left:8315;top:5;width:222;height:268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296;top:23;width:266;height:256">
                        <v:line id="shape_0" from="8497,23" to="8562,38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17,24" to="8497,15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96,158" to="8316,24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93,26" to="8497,17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74,178" to="8392,26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39,59" to="8556,6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67,59" to="8537,19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51,196" to="8466,2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50,269" to="8450,28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256;top:247;width:223;height:302">
                      <v:shape id="shape_0" coordsize="956,1371" path="m956,0l637,2l0,878l0,1371e" fillcolor="#ffcc99" stroked="t" o:allowincell="f" style="position:absolute;left:8255;top:265;width:220;height:268;flip:y;mso-wrap-style:none;v-text-anchor:middle;rotation:3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76,535" to="8441,55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74,337" to="8375,53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74,247" to="8294,3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2,264" to="8371,30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61,350" to="8478,35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1,306" to="8420,44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48,284" to="8464,34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19,442" to="8458,45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46;top:310;width:266;height:275">
                      <v:shape id="shape_0" coordsize="956,1371" path="m956,0l637,2l0,878l0,1371e" fillcolor="#ffcc99" stroked="t" o:allowincell="f" style="position:absolute;left:8470;top:315;width:221;height:268;flip:xy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446,551" to="8511,5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13,434" to="8692,5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92,345" to="8712,43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26,326" to="8635,36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9,358" to="8516,3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14,368" to="8626,4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15,310" to="8558,3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74,455" to="8513,4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63500" cy="114300"/>
                <wp:effectExtent l="17145" t="9525" r="17145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05pt" to="57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7950" distR="109855" simplePos="0" locked="0" layoutInCell="0" allowOverlap="1" relativeHeight="253">
                <wp:simplePos x="0" y="0"/>
                <wp:positionH relativeFrom="column">
                  <wp:posOffset>3175635</wp:posOffset>
                </wp:positionH>
                <wp:positionV relativeFrom="paragraph">
                  <wp:posOffset>50800</wp:posOffset>
                </wp:positionV>
                <wp:extent cx="330835" cy="38163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1600"/>
                          <a:chOff x="0" y="0"/>
                          <a:chExt cx="330840" cy="381600"/>
                        </a:xfrm>
                      </wpg:grpSpPr>
                      <wps:wsp>
                        <wps:cNvSpPr/>
                        <wps:spPr>
                          <a:xfrm flipV="1" rot="525000">
                            <a:off x="11520" y="1843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328320" cy="379800"/>
                          </a:xfrm>
                        </wpg:grpSpPr>
                        <wps:wsp>
                          <wps:cNvSpPr/>
                          <wps:spPr>
                            <a:xfrm rot="525000">
                              <a:off x="36360" y="2016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080" y="21600"/>
                              <a:ext cx="165240" cy="190440"/>
                            </a:xfrm>
                          </wpg:grpSpPr>
                          <wps:wsp>
                            <wps:cNvSpPr/>
                            <wps:spPr>
                              <a:xfrm flipH="1" rot="525000">
                                <a:off x="11880" y="972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3240"/>
                                <a:ext cx="11952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43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6840"/>
                                  <a:ext cx="7488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1281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7560"/>
                                  <a:ext cx="255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" y="121680"/>
                                  <a:ext cx="828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8360"/>
                                  <a:ext cx="100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15560"/>
                                  <a:ext cx="68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62360"/>
                                  <a:ext cx="39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3480" cy="3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560" y="0"/>
                                <a:ext cx="165600" cy="190440"/>
                              </a:xfrm>
                            </wpg:grpSpPr>
                            <wps:wsp>
                              <wps:cNvSpPr/>
                              <wps:spPr>
                                <a:xfrm rot="525000">
                                  <a:off x="11880" y="972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18360"/>
                                  <a:ext cx="158760" cy="16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16280" y="0"/>
                                    <a:ext cx="42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720"/>
                                    <a:ext cx="10800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960"/>
                                    <a:ext cx="900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320" y="1440"/>
                                    <a:ext cx="5904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20" y="102960"/>
                                    <a:ext cx="828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720" y="20520"/>
                                    <a:ext cx="12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480" y="20880"/>
                                    <a:ext cx="388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10520"/>
                                    <a:ext cx="64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57680"/>
                                    <a:ext cx="14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8120"/>
                                <a:ext cx="164520" cy="189720"/>
                              </a:xfrm>
                            </wpg:grpSpPr>
                            <wps:wsp>
                              <wps:cNvSpPr/>
                              <wps:spPr>
                                <a:xfrm flipV="1" rot="525000">
                                  <a:off x="11880" y="936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180000"/>
                                  <a:ext cx="42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80" y="59040"/>
                                  <a:ext cx="7380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144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8280"/>
                                  <a:ext cx="43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58680"/>
                                  <a:ext cx="122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160" y="35640"/>
                                  <a:ext cx="4428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880" y="17280"/>
                                  <a:ext cx="13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360" y="1195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" y="189360"/>
                                <a:ext cx="165240" cy="190440"/>
                              </a:xfrm>
                            </wpg:grpSpPr>
                            <wps:wsp>
                              <wps:cNvSpPr/>
                              <wps:spPr>
                                <a:xfrm flipH="1" flipV="1" rot="525000">
                                  <a:off x="11880" y="972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165600"/>
                                  <a:ext cx="42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79920"/>
                                  <a:ext cx="1072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219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13680"/>
                                  <a:ext cx="4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410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40680"/>
                                  <a:ext cx="673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7560"/>
                                  <a:ext cx="2484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1033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4.75pt;width:24.25pt;height:28.35pt" coordorigin="5020,95" coordsize="485,567">
                <v:shape id="shape_0" fillcolor="#ffcc99" stroked="f" o:allowincell="f" style="position:absolute;left:5019;top:370;width:448;height:277;flip:y;mso-wrap-style:none;v-text-anchor:middle;rotation:35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024;top:95;width:480;height:567">
                  <v:shape id="shape_0" fillcolor="#ffcc99" stroked="f" o:allowincell="f" style="position:absolute;left:5062;top:112;width:441;height:264;mso-wrap-style:none;v-text-anchor:middle;rotation: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5281;top:119;width:222;height:290">
                    <v:shape id="shape_0" coordsize="956,1371" path="m956,0l637,2l0,878l0,1371e" fillcolor="#ffcc99" stroked="t" o:allowincell="f" style="position:absolute;left:5281;top:129;width:221;height:268;flip:x;mso-wrap-style:none;v-text-anchor:middle;rotation:35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5301;top:119;width:187;height:290">
                      <v:line id="shape_0" from="5304,119" to="5371,1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71,130" to="5488,31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74,321" to="5487,40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71,131" to="5410,3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97,311" to="5409,39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144" to="5318,1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20,148" to="5335,2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24,301" to="5334,37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18,375" to="5323,38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024;top:95;width:450;height:567">
                    <v:group id="shape_0" style="position:absolute;left:5053;top:95;width:250;height:272">
                      <v:shape id="shape_0" coordsize="956,1371" path="m956,0l637,2l0,878l0,1371e" fillcolor="#ffcc99" stroked="t" o:allowincell="f" style="position:absolute;left:5064;top:95;width:222;height:268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053;top:109;width:250;height:259">
                        <v:line id="shape_0" from="5236,109" to="5302,118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067,110" to="5236,25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053,257" to="5066,3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145,111" to="5237,2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131,271" to="5143,35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81,141" to="5299,143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19,142" to="5279,27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09,283" to="5218,35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208,357" to="5209,36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024;top:348;width:221;height:290">
                      <v:shape id="shape_0" coordsize="956,1371" path="m956,0l637,2l0,878l0,1371e" fillcolor="#ffcc99" stroked="t" o:allowincell="f" style="position:absolute;left:5024;top:360;width:220;height:268;flip:y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154,628" to="5220,63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38,438" to="5153,62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38,347" to="5051,4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23,358" to="5129,4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25,437" to="5243,4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22,401" to="5191,53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08,372" to="5228,43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90,533" to="5230,53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25;top:389;width:250;height:273">
                      <v:shape id="shape_0" coordsize="956,1371" path="m956,0l637,2l0,878l0,1371e" fillcolor="#ffcc99" stroked="t" o:allowincell="f" style="position:absolute;left:5242;top:393;width:221;height:268;flip:xy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225,639" to="5291,6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94,504" to="5462,64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462,413" to="5475,50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91,400" to="5397,44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64,443" to="5281,4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86,442" to="5391,5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80,390" to="5318,44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46,541" to="5286,5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</wp:posOffset>
                </wp:positionV>
                <wp:extent cx="262890" cy="342265"/>
                <wp:effectExtent l="12065" t="11430" r="11430" b="1143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342360"/>
                          <a:chOff x="0" y="0"/>
                          <a:chExt cx="262800" cy="34236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2509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0"/>
                            <a:ext cx="132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0640"/>
                            <a:ext cx="131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680" y="170640"/>
                            <a:ext cx="131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59040"/>
                            <a:ext cx="189720" cy="214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56520"/>
                            <a:ext cx="181080" cy="217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.8pt;width:20.65pt;height:26.95pt" coordorigin="5400,16" coordsize="413,539">
                <v:shape id="shape_0" coordsize="270,366" path="m135,0l175,1l270,118l270,244l181,366l88,366l1,247l0,120l91,0l135,0xe" fillcolor="white" stroked="f" o:allowincell="f" style="position:absolute;left:5411;top:27;width:394;height:5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5605;top:16;width:208;height:269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400;top:16;width:208;height:269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400;top:285;width:206;height:269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606;top:285;width:206;height:269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5464,109" to="5762,4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58,105" to="5742,446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44450</wp:posOffset>
                </wp:positionH>
                <wp:positionV relativeFrom="paragraph">
                  <wp:posOffset>2395220</wp:posOffset>
                </wp:positionV>
                <wp:extent cx="6082030" cy="2168525"/>
                <wp:effectExtent l="0" t="0" r="0" b="0"/>
                <wp:wrapSquare wrapText="bothSides"/>
                <wp:docPr id="2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8"/>
                              <w:gridCol w:w="7450"/>
                            </w:tblGrid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Type of course</w:t>
                                  </w:r>
                                  <w:r>
                                    <w:rPr>
                                      <w:b/>
                                      <w:bCs/>
                                      <w:lang w:val="sk-SK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Scoring Method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Targets: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Minimum rounds: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Maximum points: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-7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Starting position: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Gun condition:             Start, stop: 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 xml:space="preserve">Penalties: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cs-CZ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7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Long course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 xml:space="preserve">Comstock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7  IPSC,  2 PP, 3 NS, 1 bobber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Shooter is standing inside the marked area „A“, facing the target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holster in ready condition according to IPSC rule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Audible signal / last shot fired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In accordance with current IPSC rules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lang w:val="cs-CZ"/>
                                    </w:rPr>
                                    <w:t>Freestyle after audible sig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170.75pt;mso-wrap-distance-left:0pt;mso-wrap-distance-right:7.05pt;mso-wrap-distance-top:0pt;mso-wrap-distance-bottom:0pt;margin-top:188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8"/>
                        <w:gridCol w:w="7450"/>
                      </w:tblGrid>
                      <w:tr>
                        <w:trPr>
                          <w:trHeight w:val="3405" w:hRule="atLeast"/>
                        </w:trPr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Type of course</w:t>
                            </w:r>
                            <w:r>
                              <w:rPr>
                                <w:b/>
                                <w:bCs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Scoring Method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pict>
                                <v:group id="shape_0" style="position:absolute;margin-left:-678.5pt;margin-top:4.75pt;width:23.45pt;height:45.15pt" coordorigin="-13570,95" coordsize="469,903">
                                  <v:group id="shape_0" style="position:absolute;left:-13570;top:497;width:469;height:501">
                                    <v:shape id="shape_0" fillcolor="#333333" stroked="t" o:allowincell="f" style="position:absolute;left:-13570;top:831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666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497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-13570;top:95;width:469;height:501">
                                    <v:shape id="shape_0" fillcolor="#333333" stroked="t" o:allowincell="f" style="position:absolute;left:-13570;top:429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264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333333" stroked="t" o:allowincell="f" style="position:absolute;left:-13570;top:95;width:468;height:166;mso-wrap-style:none;v-text-anchor:middle;mso-position-horizontal-relative:margin" type="_x0000_t132">
                                      <v:fill o:detectmouseclick="t" type="solid" color2="#cccccc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 xml:space="preserve">Targets: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Minimum rounds:          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Maximum points:</w:t>
                            </w:r>
                          </w:p>
                          <w:p>
                            <w:pPr>
                              <w:pStyle w:val="TextBody"/>
                              <w:ind w:right="-70" w:hanging="0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Starting position: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Gun condition:             Start, stop: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 xml:space="preserve">Penalties: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74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Long cours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 xml:space="preserve">Comstock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7  IPSC,  2 PP, 3 NS, 1 bobbe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90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Shooter is standing inside the marked area „A“, facing the target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holster in ready condition according to IPSC rule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udible signal / last shot fired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n accordance with current IPSC rules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reestyle after audible sig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8616950</wp:posOffset>
                </wp:positionH>
                <wp:positionV relativeFrom="paragraph">
                  <wp:posOffset>60325</wp:posOffset>
                </wp:positionV>
                <wp:extent cx="297815" cy="573405"/>
                <wp:effectExtent l="5080" t="5715" r="571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573480"/>
                          <a:chOff x="0" y="0"/>
                          <a:chExt cx="29772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7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7720" cy="10620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8.5pt;margin-top:4.75pt;width:23.45pt;height:45.15pt" coordorigin="-13570,95" coordsize="469,903">
                <v:group id="shape_0" style="position:absolute;left:-13570;top:497;width:469;height:501">
                  <v:shape id="shape_0" fillcolor="#333333" stroked="t" o:allowincell="f" style="position:absolute;left:-13570;top:831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666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497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-13570;top:95;width:469;height:501">
                  <v:shape id="shape_0" fillcolor="#333333" stroked="t" o:allowincell="f" style="position:absolute;left:-13570;top:429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264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-13570;top:95;width:468;height:166;mso-wrap-style:none;v-text-anchor:middle;mso-position-horizontal-relative:margin" type="_x0000_t132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07950" distR="109855" simplePos="0" locked="0" layoutInCell="0" allowOverlap="1" relativeHeight="243">
                <wp:simplePos x="0" y="0"/>
                <wp:positionH relativeFrom="column">
                  <wp:posOffset>5233035</wp:posOffset>
                </wp:positionH>
                <wp:positionV relativeFrom="paragraph">
                  <wp:posOffset>81915</wp:posOffset>
                </wp:positionV>
                <wp:extent cx="330835" cy="381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1600"/>
                          <a:chOff x="0" y="0"/>
                          <a:chExt cx="330840" cy="381600"/>
                        </a:xfrm>
                      </wpg:grpSpPr>
                      <wps:wsp>
                        <wps:cNvSpPr/>
                        <wps:spPr>
                          <a:xfrm flipV="1" rot="525000">
                            <a:off x="11520" y="1843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328320" cy="379800"/>
                          </a:xfrm>
                        </wpg:grpSpPr>
                        <wps:wsp>
                          <wps:cNvSpPr/>
                          <wps:spPr>
                            <a:xfrm rot="525000">
                              <a:off x="36360" y="2016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080" y="21600"/>
                              <a:ext cx="165240" cy="190440"/>
                            </a:xfrm>
                          </wpg:grpSpPr>
                          <wps:wsp>
                            <wps:cNvSpPr/>
                            <wps:spPr>
                              <a:xfrm flipH="1" rot="525000">
                                <a:off x="11880" y="972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3240"/>
                                <a:ext cx="11952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43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6840"/>
                                  <a:ext cx="7488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1281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7560"/>
                                  <a:ext cx="255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" y="121680"/>
                                  <a:ext cx="828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8360"/>
                                  <a:ext cx="100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15560"/>
                                  <a:ext cx="68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62360"/>
                                  <a:ext cx="39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3480" cy="3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560" y="0"/>
                                <a:ext cx="165600" cy="190440"/>
                              </a:xfrm>
                            </wpg:grpSpPr>
                            <wps:wsp>
                              <wps:cNvSpPr/>
                              <wps:spPr>
                                <a:xfrm rot="525000">
                                  <a:off x="11880" y="972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18360"/>
                                  <a:ext cx="158760" cy="16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16280" y="0"/>
                                    <a:ext cx="42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720"/>
                                    <a:ext cx="10800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960"/>
                                    <a:ext cx="900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320" y="1440"/>
                                    <a:ext cx="5904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20" y="102960"/>
                                    <a:ext cx="828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720" y="20520"/>
                                    <a:ext cx="12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480" y="20880"/>
                                    <a:ext cx="388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10520"/>
                                    <a:ext cx="64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57680"/>
                                    <a:ext cx="14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8120"/>
                                <a:ext cx="164520" cy="189720"/>
                              </a:xfrm>
                            </wpg:grpSpPr>
                            <wps:wsp>
                              <wps:cNvSpPr/>
                              <wps:spPr>
                                <a:xfrm flipV="1" rot="525000">
                                  <a:off x="11880" y="936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180000"/>
                                  <a:ext cx="42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80" y="59040"/>
                                  <a:ext cx="7380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144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8280"/>
                                  <a:ext cx="43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58680"/>
                                  <a:ext cx="122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160" y="35640"/>
                                  <a:ext cx="4428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880" y="17280"/>
                                  <a:ext cx="13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360" y="1195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" y="189360"/>
                                <a:ext cx="165240" cy="190440"/>
                              </a:xfrm>
                            </wpg:grpSpPr>
                            <wps:wsp>
                              <wps:cNvSpPr/>
                              <wps:spPr>
                                <a:xfrm flipH="1" flipV="1" rot="525000">
                                  <a:off x="11880" y="972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165600"/>
                                  <a:ext cx="42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79920"/>
                                  <a:ext cx="1072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219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13680"/>
                                  <a:ext cx="4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410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40680"/>
                                  <a:ext cx="673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7560"/>
                                  <a:ext cx="2484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1033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7.25pt;width:24.25pt;height:28.4pt" coordorigin="8260,145" coordsize="485,568">
                <v:shape id="shape_0" fillcolor="#ffcc99" stroked="f" o:allowincell="f" style="position:absolute;left:8259;top:419;width:448;height:277;flip:y;mso-wrap-style:none;v-text-anchor:middle;rotation:35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264;top:145;width:480;height:568">
                  <v:shape id="shape_0" fillcolor="#ffcc99" stroked="f" o:allowincell="f" style="position:absolute;left:8302;top:161;width:441;height:264;mso-wrap-style:none;v-text-anchor:middle;rotation: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521;top:168;width:222;height:290">
                    <v:shape id="shape_0" coordsize="956,1371" path="m956,0l637,2l0,878l0,1371e" fillcolor="#ffcc99" stroked="t" o:allowincell="f" style="position:absolute;left:8521;top:178;width:221;height:268;flip:x;mso-wrap-style:none;v-text-anchor:middle;rotation:35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541;top:168;width:187;height:290">
                      <v:line id="shape_0" from="8544,168" to="8611,1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11,179" to="8728,3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14,370" to="8727,45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11,180" to="8650,3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37,360" to="8649,44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41,193" to="8558,1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60,197" to="8575,34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64,350" to="8574,41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58,424" to="8563,43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264;top:145;width:450;height:568">
                    <v:group id="shape_0" style="position:absolute;left:8293;top:145;width:250;height:273">
                      <v:shape id="shape_0" coordsize="956,1371" path="m956,0l637,2l0,878l0,1371e" fillcolor="#ffcc99" stroked="t" o:allowincell="f" style="position:absolute;left:8304;top:144;width:222;height:268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293;top:158;width:250;height:260">
                        <v:line id="shape_0" from="8476,158" to="8542,16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07,159" to="8476,30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93,306" to="8306,39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5,160" to="8477,31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71,320" to="8383,4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21,190" to="8539,192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59,191" to="8519,32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49,332" to="8458,40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48,406" to="8449,41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264;top:396;width:221;height:291">
                      <v:shape id="shape_0" coordsize="956,1371" path="m956,0l637,2l0,878l0,1371e" fillcolor="#ffcc99" stroked="t" o:allowincell="f" style="position:absolute;left:8264;top:409;width:220;height:268;flip:y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94,677" to="8460,68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78,487" to="8393,67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78,396" to="8291,4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3,407" to="8369,44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65,486" to="8483,48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2,450" to="8431,57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48,421" to="8468,48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30,582" to="8470,58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65;top:439;width:250;height:273">
                      <v:shape id="shape_0" coordsize="956,1371" path="m956,0l637,2l0,878l0,1371e" fillcolor="#ffcc99" stroked="t" o:allowincell="f" style="position:absolute;left:8482;top:442;width:221;height:268;flip:xy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465,688" to="8531,6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34,553" to="8702,6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02,462" to="8715,5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31,449" to="8637,49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04,492" to="8521,49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26,492" to="8631,5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20,439" to="8558,49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86,590" to="8526,5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5410" distR="102235" simplePos="0" locked="0" layoutInCell="0" allowOverlap="1" relativeHeight="241">
                <wp:simplePos x="0" y="0"/>
                <wp:positionH relativeFrom="column">
                  <wp:posOffset>770890</wp:posOffset>
                </wp:positionH>
                <wp:positionV relativeFrom="paragraph">
                  <wp:posOffset>93345</wp:posOffset>
                </wp:positionV>
                <wp:extent cx="344170" cy="38989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389880"/>
                          <a:chOff x="0" y="0"/>
                          <a:chExt cx="344160" cy="389880"/>
                        </a:xfrm>
                      </wpg:grpSpPr>
                      <wps:wsp>
                        <wps:cNvSpPr/>
                        <wps:spPr>
                          <a:xfrm flipV="1" rot="20945400">
                            <a:off x="44640" y="1879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0920" cy="387360"/>
                          </a:xfrm>
                        </wpg:grpSpPr>
                        <wps:wsp>
                          <wps:cNvSpPr/>
                          <wps:spPr>
                            <a:xfrm rot="20945400">
                              <a:off x="13320" y="2484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880" y="0"/>
                              <a:ext cx="170640" cy="194400"/>
                            </a:xfrm>
                          </wpg:grpSpPr>
                          <wps:wsp>
                            <wps:cNvSpPr/>
                            <wps:spPr>
                              <a:xfrm flipH="1" rot="20945400">
                                <a:off x="14760" y="1152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21600"/>
                                <a:ext cx="163800" cy="164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24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720"/>
                                  <a:ext cx="11052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90000"/>
                                  <a:ext cx="108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440"/>
                                  <a:ext cx="6228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00440"/>
                                  <a:ext cx="1080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160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2320"/>
                                  <a:ext cx="4176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10520"/>
                                  <a:ext cx="82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156960"/>
                                  <a:ext cx="14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26640"/>
                              <a:ext cx="340200" cy="36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360" cy="194400"/>
                              </a:xfrm>
                            </wpg:grpSpPr>
                            <wps:wsp>
                              <wps:cNvSpPr/>
                              <wps:spPr>
                                <a:xfrm rot="20945400">
                                  <a:off x="14760" y="1152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920" y="3240"/>
                                  <a:ext cx="115560" cy="189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9840" y="0"/>
                                    <a:ext cx="424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70560" cy="12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840"/>
                                    <a:ext cx="1080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9000"/>
                                    <a:ext cx="2160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24560"/>
                                    <a:ext cx="1008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3680" y="15840"/>
                                    <a:ext cx="12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60" y="18360"/>
                                    <a:ext cx="684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116280"/>
                                    <a:ext cx="82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162360"/>
                                    <a:ext cx="39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1680" y="166320"/>
                                <a:ext cx="170280" cy="194400"/>
                              </a:xfrm>
                            </wpg:grpSpPr>
                            <wps:wsp>
                              <wps:cNvSpPr/>
                              <wps:spPr>
                                <a:xfrm flipV="1" rot="20945400">
                                  <a:off x="14760" y="1152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360" y="165240"/>
                                  <a:ext cx="417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84600"/>
                                  <a:ext cx="10980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27360"/>
                                  <a:ext cx="108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00" y="17280"/>
                                  <a:ext cx="50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41400"/>
                                  <a:ext cx="12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43920"/>
                                  <a:ext cx="698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320" y="9000"/>
                                  <a:ext cx="2664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103680"/>
                                  <a:ext cx="259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560" y="139680"/>
                                <a:ext cx="170640" cy="194400"/>
                              </a:xfrm>
                            </wpg:grpSpPr>
                            <wps:wsp>
                              <wps:cNvSpPr/>
                              <wps:spPr>
                                <a:xfrm flipH="1" flipV="1" rot="20945400">
                                  <a:off x="14760" y="1152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182880"/>
                                  <a:ext cx="424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60" y="59760"/>
                                  <a:ext cx="6984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640" y="2520"/>
                                  <a:ext cx="1080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960" y="10800"/>
                                  <a:ext cx="504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63720"/>
                                  <a:ext cx="122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320" y="38160"/>
                                  <a:ext cx="4140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" y="21600"/>
                                  <a:ext cx="1224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123120"/>
                                  <a:ext cx="259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8.3pt;width:24.9pt;height:28.6pt" coordorigin="1235,166" coordsize="498,572">
                <v:shape id="shape_0" fillcolor="#ffcc99" stroked="f" o:allowincell="f" style="position:absolute;left:1284;top:442;width:448;height:277;flip:y;mso-wrap-style:none;v-text-anchor:middle;rotation:1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235;top:166;width:491;height:572">
                  <v:shape id="shape_0" fillcolor="#ffcc99" stroked="f" o:allowincell="f" style="position:absolute;left:1235;top:186;width:441;height:264;mso-wrap-style:none;v-text-anchor:middle;rotation:34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434;top:166;width:256;height:273">
                    <v:shape id="shape_0" coordsize="956,1371" path="m956,0l637,2l0,878l0,1371e" fillcolor="#ffcc99" stroked="t" o:allowincell="f" style="position:absolute;left:1454;top:165;width:221;height:268;flip:x;mso-wrap-style:none;v-text-anchor:middle;rotation:1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434;top:181;width:256;height:258">
                      <v:line id="shape_0" from="1434,181" to="1500,1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01,182" to="1674,31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75,323" to="1691,4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01,183" to="1598,3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98,339" to="1614,42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39,215" to="1456,21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8,216" to="1523,35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24,355" to="1536,42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36,428" to="1537,43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39;top:194;width:488;height:544">
                    <v:group id="shape_0" style="position:absolute;left:1239;top:194;width:223;height:297">
                      <v:shape id="shape_0" coordsize="956,1371" path="m956,0l637,2l0,878l0,1371e" fillcolor="#ffcc99" stroked="t" o:allowincell="f" style="position:absolute;left:1238;top:207;width:222;height:268;mso-wrap-style:none;v-text-anchor:middle;rotation:34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256;top:194;width:181;height:297">
                        <v:line id="shape_0" from="1366,194" to="1432,20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56,208" to="1366,40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56,403" to="1272,49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34,208" to="1367,3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34,390" to="1349,47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19,219" to="1437,22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07,223" to="1417,37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09,377" to="1421,44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23,450" to="1428,45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273;top:465;width:257;height:273">
                      <v:shape id="shape_0" coordsize="956,1371" path="m956,0l637,2l0,878l0,1371e" fillcolor="#ffcc99" stroked="t" o:allowincell="f" style="position:absolute;left:1288;top:469;width:220;height:268;flip:y;mso-wrap-style:none;v-text-anchor:middle;rotation:1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464,711" to="1529,72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90,584" to="1462,72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73,494" to="1289,58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50,478" to="1357,51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66,516" to="1484,51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57,520" to="1466,61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28,465" to="1469,51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65,614" to="1505,62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05;top:413;width:222;height:297">
                      <v:shape id="shape_0" coordsize="956,1371" path="m956,0l637,2l0,878l0,1371e" fillcolor="#ffcc99" stroked="t" o:allowincell="f" style="position:absolute;left:1505;top:427;width:221;height:268;flip:xy;mso-wrap-style:none;v-text-anchor:middle;rotation:34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534,697" to="1600,70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02,503" to="1711,6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94,413" to="1710,50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16,426" to="1623,4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04,509" to="1522,51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60,469" to="1624,6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20,443" to="1538,5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21,603" to="1561,6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0330" distR="101600" simplePos="0" locked="0" layoutInCell="0" allowOverlap="1" relativeHeight="249">
                <wp:simplePos x="0" y="0"/>
                <wp:positionH relativeFrom="column">
                  <wp:posOffset>536575</wp:posOffset>
                </wp:positionH>
                <wp:positionV relativeFrom="paragraph">
                  <wp:posOffset>-25400</wp:posOffset>
                </wp:positionV>
                <wp:extent cx="351790" cy="39814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98160"/>
                          <a:chOff x="0" y="0"/>
                          <a:chExt cx="351720" cy="398160"/>
                        </a:xfrm>
                      </wpg:grpSpPr>
                      <wps:wsp>
                        <wps:cNvSpPr/>
                        <wps:spPr>
                          <a:xfrm flipV="1" rot="786600">
                            <a:off x="16200" y="19116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349920" cy="395640"/>
                          </a:xfrm>
                        </wpg:grpSpPr>
                        <wps:wsp>
                          <wps:cNvSpPr/>
                          <wps:spPr>
                            <a:xfrm rot="786600">
                              <a:off x="53280" y="2952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240" y="32400"/>
                              <a:ext cx="176040" cy="198000"/>
                            </a:xfrm>
                          </wpg:grpSpPr>
                          <wps:wsp>
                            <wps:cNvSpPr/>
                            <wps:spPr>
                              <a:xfrm flipH="1" rot="786600">
                                <a:off x="17280" y="1368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920" y="3240"/>
                                <a:ext cx="11160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417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080"/>
                                  <a:ext cx="6552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560" y="13716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80" y="10800"/>
                                  <a:ext cx="16560" cy="11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040" y="127080"/>
                                  <a:ext cx="122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120"/>
                                  <a:ext cx="12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9080"/>
                                  <a:ext cx="324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116640"/>
                                  <a:ext cx="1008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308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12480" cy="39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176400" cy="198720"/>
                              </a:xfrm>
                            </wpg:grpSpPr>
                            <wps:wsp>
                              <wps:cNvSpPr/>
                              <wps:spPr>
                                <a:xfrm rot="786600">
                                  <a:off x="17280" y="1368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24840"/>
                                  <a:ext cx="169560" cy="163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27800" y="0"/>
                                    <a:ext cx="417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360"/>
                                    <a:ext cx="114840" cy="8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5680"/>
                                    <a:ext cx="1332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560" y="1800"/>
                                    <a:ext cx="66600" cy="9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680" y="98280"/>
                                    <a:ext cx="1224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54440" y="22680"/>
                                    <a:ext cx="11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22680"/>
                                    <a:ext cx="4500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640" y="109800"/>
                                    <a:ext cx="1008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55880"/>
                                    <a:ext cx="72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4880"/>
                                <a:ext cx="175320" cy="198000"/>
                              </a:xfrm>
                            </wpg:grpSpPr>
                            <wps:wsp>
                              <wps:cNvSpPr/>
                              <wps:spPr>
                                <a:xfrm flipV="1" rot="786600">
                                  <a:off x="17280" y="1368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60" y="18504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160" y="59040"/>
                                  <a:ext cx="6480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160"/>
                                  <a:ext cx="1332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20" y="129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960" y="67320"/>
                                  <a:ext cx="11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39600"/>
                                  <a:ext cx="381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25560"/>
                                  <a:ext cx="1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320" y="12600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800" y="196920"/>
                                <a:ext cx="17604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 rot="786600">
                                  <a:off x="17280" y="1368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63080"/>
                                  <a:ext cx="417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88920"/>
                                  <a:ext cx="114480" cy="8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400"/>
                                  <a:ext cx="1332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920" y="20160"/>
                                  <a:ext cx="64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40320"/>
                                  <a:ext cx="11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46800"/>
                                  <a:ext cx="7164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0080"/>
                                  <a:ext cx="2808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102240"/>
                                  <a:ext cx="255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-0.85pt;width:25.1pt;height:28.95pt" coordorigin="871,-17" coordsize="502,579">
                <v:shape id="shape_0" fillcolor="#ffcc99" stroked="f" o:allowincell="f" style="position:absolute;left:870;top:261;width:448;height:277;flip:y;mso-wrap-style:none;v-text-anchor:middle;rotation:347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75;top:-17;width:498;height:579">
                  <v:shape id="shape_0" fillcolor="#ffcc99" stroked="f" o:allowincell="f" style="position:absolute;left:932;top:6;width:441;height:264;mso-wrap-style:none;v-text-anchor:middle;rotation:13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149;top:16;width:222;height:302">
                    <v:shape id="shape_0" coordsize="956,1371" path="m956,0l637,2l0,878l0,1371e" fillcolor="#ffcc99" stroked="t" o:allowincell="f" style="position:absolute;left:1149;top:32;width:221;height:268;flip:x;mso-wrap-style:none;v-text-anchor:middle;rotation:347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178;top:16;width:174;height:302">
                      <v:line id="shape_0" from="1184,16" to="1249,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0,32" to="1352,2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31,232" to="1351,31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0,33" to="1275,2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56,216" to="1274,29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78,40" to="1196,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8,46" to="1202,1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85,200" to="1200,26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77,273" to="1183,28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75;top:-17;width:457;height:579">
                    <v:group id="shape_0" style="position:absolute;left:916;top:-17;width:267;height:273">
                      <v:shape id="shape_0" coordsize="956,1371" path="m956,0l637,2l0,878l0,1371e" fillcolor="#ffcc99" stroked="t" o:allowincell="f" style="position:absolute;left:935;top:-18;width:222;height:268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916;top:0;width:267;height:256">
                        <v:line id="shape_0" from="1117,0" to="1182,15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37,1" to="1117,1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6,135" to="936,22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13,3" to="1117,1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94,155" to="1012,23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159,36" to="1176,39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87,36" to="1157,16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71,173" to="1086,2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70,245" to="1070,25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75;top:225;width:223;height:302">
                      <v:shape id="shape_0" coordsize="956,1371" path="m956,0l637,2l0,878l0,1371e" fillcolor="#ffcc99" stroked="t" o:allowincell="f" style="position:absolute;left:875;top:242;width:220;height:268;flip:y;mso-wrap-style:none;v-text-anchor:middle;rotation:34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996,512" to="1061,52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3,314" to="994,50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3,224" to="913,31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82,241" to="991,28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81,327" to="1098,33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81,283" to="1040,41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68,261" to="1084,32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39,419" to="1078,42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6;top:287;width:266;height:275">
                      <v:shape id="shape_0" coordsize="956,1371" path="m956,0l637,2l0,878l0,1371e" fillcolor="#ffcc99" stroked="t" o:allowincell="f" style="position:absolute;left:1090;top:292;width:221;height:268;flip:xy;mso-wrap-style:none;v-text-anchor:middle;rotation:13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066,528" to="1131,5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3,411" to="1312,54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12,322" to="1332,4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46,303" to="1255,3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19,334" to="1136,33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4,345" to="1246,4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35,287" to="1178,33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4,432" to="1133,4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950" distR="109855" simplePos="0" locked="0" layoutInCell="0" allowOverlap="1" relativeHeight="252">
                <wp:simplePos x="0" y="0"/>
                <wp:positionH relativeFrom="column">
                  <wp:posOffset>3747135</wp:posOffset>
                </wp:positionH>
                <wp:positionV relativeFrom="paragraph">
                  <wp:posOffset>20955</wp:posOffset>
                </wp:positionV>
                <wp:extent cx="330835" cy="38163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1600"/>
                          <a:chOff x="0" y="0"/>
                          <a:chExt cx="330840" cy="381600"/>
                        </a:xfrm>
                      </wpg:grpSpPr>
                      <wps:wsp>
                        <wps:cNvSpPr/>
                        <wps:spPr>
                          <a:xfrm flipV="1" rot="525000">
                            <a:off x="11520" y="184320"/>
                            <a:ext cx="28512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0"/>
                            <a:ext cx="328320" cy="379800"/>
                          </a:xfrm>
                        </wpg:grpSpPr>
                        <wps:wsp>
                          <wps:cNvSpPr/>
                          <wps:spPr>
                            <a:xfrm rot="525000">
                              <a:off x="36360" y="20160"/>
                              <a:ext cx="28080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080" y="21600"/>
                              <a:ext cx="165240" cy="190440"/>
                            </a:xfrm>
                          </wpg:grpSpPr>
                          <wps:wsp>
                            <wps:cNvSpPr/>
                            <wps:spPr>
                              <a:xfrm flipH="1" rot="525000">
                                <a:off x="11880" y="9720"/>
                                <a:ext cx="14112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3240"/>
                                <a:ext cx="11952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4320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6840"/>
                                  <a:ext cx="74880" cy="12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800" y="1281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7560"/>
                                  <a:ext cx="2556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" y="121680"/>
                                  <a:ext cx="828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8360"/>
                                  <a:ext cx="100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15560"/>
                                  <a:ext cx="68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62360"/>
                                  <a:ext cx="39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3480" cy="37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560" y="0"/>
                                <a:ext cx="165600" cy="190440"/>
                              </a:xfrm>
                            </wpg:grpSpPr>
                            <wps:wsp>
                              <wps:cNvSpPr/>
                              <wps:spPr>
                                <a:xfrm rot="525000">
                                  <a:off x="11880" y="9720"/>
                                  <a:ext cx="1414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040" y="18360"/>
                                  <a:ext cx="158760" cy="16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16280" y="0"/>
                                    <a:ext cx="42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720"/>
                                    <a:ext cx="10800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960"/>
                                    <a:ext cx="9000" cy="5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320" y="1440"/>
                                    <a:ext cx="5904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20" y="102960"/>
                                    <a:ext cx="828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720" y="20520"/>
                                    <a:ext cx="122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480" y="20880"/>
                                    <a:ext cx="388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10520"/>
                                    <a:ext cx="6480" cy="44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280" y="157680"/>
                                    <a:ext cx="14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8120"/>
                                <a:ext cx="164520" cy="189720"/>
                              </a:xfrm>
                            </wpg:grpSpPr>
                            <wps:wsp>
                              <wps:cNvSpPr/>
                              <wps:spPr>
                                <a:xfrm flipV="1" rot="525000">
                                  <a:off x="11880" y="9360"/>
                                  <a:ext cx="14040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180000"/>
                                  <a:ext cx="42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80" y="59040"/>
                                  <a:ext cx="73800" cy="11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144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8280"/>
                                  <a:ext cx="43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9680" y="58680"/>
                                  <a:ext cx="122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160" y="35640"/>
                                  <a:ext cx="4428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880" y="17280"/>
                                  <a:ext cx="133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360" y="1195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" y="189360"/>
                                <a:ext cx="165240" cy="190440"/>
                              </a:xfrm>
                            </wpg:grpSpPr>
                            <wps:wsp>
                              <wps:cNvSpPr/>
                              <wps:spPr>
                                <a:xfrm flipH="1" flipV="1" rot="525000">
                                  <a:off x="11880" y="9720"/>
                                  <a:ext cx="14112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165600"/>
                                  <a:ext cx="42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79920"/>
                                  <a:ext cx="1072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21960"/>
                                  <a:ext cx="900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13680"/>
                                  <a:ext cx="432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41040"/>
                                  <a:ext cx="11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40680"/>
                                  <a:ext cx="6732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7560"/>
                                  <a:ext cx="2484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103320"/>
                                  <a:ext cx="25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pt;margin-top:2.4pt;width:24.25pt;height:28.35pt" coordorigin="5920,48" coordsize="485,567">
                <v:shape id="shape_0" fillcolor="#ffcc99" stroked="f" o:allowincell="f" style="position:absolute;left:5919;top:323;width:448;height:277;flip:y;mso-wrap-style:none;v-text-anchor:middle;rotation:35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924;top:48;width:480;height:567">
                  <v:shape id="shape_0" fillcolor="#ffcc99" stroked="f" o:allowincell="f" style="position:absolute;left:5962;top:65;width:441;height:264;mso-wrap-style:none;v-text-anchor:middle;rotation: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181;top:72;width:222;height:290">
                    <v:shape id="shape_0" coordsize="956,1371" path="m956,0l637,2l0,878l0,1371e" fillcolor="#ffcc99" stroked="t" o:allowincell="f" style="position:absolute;left:6181;top:82;width:221;height:268;flip:x;mso-wrap-style:none;v-text-anchor:middle;rotation:35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201;top:72;width:188;height:290">
                      <v:line id="shape_0" from="6204,72" to="6271,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71,83" to="6388,2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74,274" to="6387,36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71,84" to="6310,2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97,264" to="6309,34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01,97" to="6218,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20,101" to="6235,2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24,254" to="6234,32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18,328" to="6223,3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24;top:48;width:450;height:567">
                    <v:group id="shape_0" style="position:absolute;left:5953;top:48;width:250;height:272">
                      <v:shape id="shape_0" coordsize="956,1371" path="m956,0l637,2l0,878l0,1371e" fillcolor="#ffcc99" stroked="t" o:allowincell="f" style="position:absolute;left:5964;top:48;width:222;height:268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953;top:62;width:250;height:259">
                        <v:line id="shape_0" from="6136,62" to="6202,7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67,63" to="6136,20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953,210" to="5966,29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45,64" to="6137,22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031,224" to="6043,3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81,94" to="6199,9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19,95" to="6179,2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09,236" to="6118,30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08,310" to="6109,32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924;top:300;width:221;height:290">
                      <v:shape id="shape_0" coordsize="956,1371" path="m956,0l637,2l0,878l0,1371e" fillcolor="#ffcc99" stroked="t" o:allowincell="f" style="position:absolute;left:5924;top:313;width:220;height:268;flip:y;mso-wrap-style:none;v-text-anchor:middle;rotation:35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054,581" to="6120,5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38,391" to="6053,57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38,300" to="5951,38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23,311" to="6029,35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25,390" to="6143,39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22,354" to="6091,48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08,325" to="6128,38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90,486" to="6130,4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25;top:342;width:250;height:273">
                      <v:shape id="shape_0" coordsize="956,1371" path="m956,0l637,2l0,878l0,1371e" fillcolor="#ffcc99" stroked="t" o:allowincell="f" style="position:absolute;left:6142;top:346;width:221;height:268;flip:xy;mso-wrap-style:none;v-text-anchor:middle;rotation: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125,592" to="6191,60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4,457" to="6362,60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362,366" to="6375,4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91,353" to="6297,3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4,396" to="6181,3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86,395" to="6291,49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80,343" to="6218,3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46,494" to="6186,4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86400</wp:posOffset>
                </wp:positionH>
                <wp:positionV relativeFrom="paragraph">
                  <wp:posOffset>489585</wp:posOffset>
                </wp:positionV>
                <wp:extent cx="463550" cy="556895"/>
                <wp:effectExtent l="635" t="14605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" cy="556920"/>
                          <a:chOff x="0" y="0"/>
                          <a:chExt cx="463680" cy="5569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446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840"/>
                            <a:ext cx="463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8.55pt;width:36.5pt;height:43.85pt" coordorigin="8640,771" coordsize="730,877">
                <v:line id="shape_0" from="8640,771" to="9339,775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0;top:952;width:729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8600</wp:posOffset>
                </wp:positionH>
                <wp:positionV relativeFrom="paragraph">
                  <wp:posOffset>261620</wp:posOffset>
                </wp:positionV>
                <wp:extent cx="5715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6pt" to="467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FF0000"/>
      <w:sz w:val="32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ps.sk/" TargetMode="External"/><Relationship Id="rId3" Type="http://schemas.openxmlformats.org/officeDocument/2006/relationships/hyperlink" Target="http://www.skptn.sk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pistolero1@pobox.sk%0B" TargetMode="External"/><Relationship Id="rId6" Type="http://schemas.openxmlformats.org/officeDocument/2006/relationships/hyperlink" Target="http://www.saps.sk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56:00Z</dcterms:created>
  <dc:creator>Pavlik</dc:creator>
  <dc:description/>
  <cp:keywords/>
  <dc:language>en-US</dc:language>
  <cp:lastModifiedBy>Pavlik</cp:lastModifiedBy>
  <cp:lastPrinted>2006-07-06T09:08:00Z</cp:lastPrinted>
  <dcterms:modified xsi:type="dcterms:W3CDTF">2007-04-15T16:57:00Z</dcterms:modified>
  <cp:revision>28</cp:revision>
  <dc:subject/>
  <dc:title/>
</cp:coreProperties>
</file>